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РУПЕЦКОГО СЕЛЬСОВЕТА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14 октября  2016 г. № 189</w:t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.Крупец</w:t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укционной документации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Земельным кодексом РФ, Федеральным законом РФ от 26.07.2006 г. №135-ФЗ «О защите конкуренции», руководствуясь Федеральным законом от 06.10.2003 г. №131-ФЗ «Об общих принципах организации местного самоуправления в Российской Федерации», Уставом МО «Крупецкой сельсовет» Дмитриевского района Курской области, с целью совершенствования земельных отношений на территории Дмитриевского района Курской области, Администрация Крупецкого сельсовета Дмитриевского района Курской области  ПОСТАНОВЛЯЕТ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</w:rPr>
        <w:tab/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1. Утвердить документацию об аукционе открытого по составу участников и по форме подачи предложений о цене по продаже земельного участка, </w:t>
      </w:r>
      <w:r>
        <w:rPr>
          <w:sz w:val="28"/>
          <w:szCs w:val="28"/>
          <w:lang w:eastAsia="ar-SA"/>
        </w:rPr>
        <w:t>государственная собственность на который не разграничена, расположенного на территории Крупецкого сельсовета Дмитриевского района Курской области, из категории земель «Земли населенных пунктов», площадью 3545 кв.м., местоположение: Курская область, р-н Дмитриевский, Крупецкой сельсовет, п. Гришино, вблизи жилого дома №42, кадастровый № 46:05:110302:122, разрешенное использование: малоэтажная жилая застройка (индивидуальное жилищное строительство; размещение дачных домов), обременений не зарегистрировано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ab/>
        <w:t>2. Разместить в сети интернет на официальном сайте проведения торгов: https://torgi.gov.ru/, и на официальном сайте Администрации Крупецкого сельсовета Дмитриевского района Кур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ar-SA" w:bidi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Приложение: Аукционная документация на ___ листах.</w:t>
      </w:r>
    </w:p>
    <w:p>
      <w:pPr>
        <w:pStyle w:val="Style18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Глава Крупецкого сельсовета</w:t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Дмитриевского района </w:t>
      </w:r>
    </w:p>
    <w:p>
      <w:pPr>
        <w:pStyle w:val="Normal"/>
        <w:widowControl/>
        <w:jc w:val="both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Курской области              ______________   А.И. Скрипкин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3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6:00Z</dcterms:created>
  <dc:creator>Пользователь</dc:creator>
  <dc:description/>
  <cp:keywords/>
  <dc:language>en-US</dc:language>
  <cp:lastModifiedBy>user</cp:lastModifiedBy>
  <cp:lastPrinted>2016-11-02T10:42:00Z</cp:lastPrinted>
  <dcterms:modified xsi:type="dcterms:W3CDTF">2016-11-02T08:43:00Z</dcterms:modified>
  <cp:revision>9</cp:revision>
  <dc:subject/>
  <dc:title/>
</cp:coreProperties>
</file>