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 КРУПЕЦКОГО СЕЛЬСОВЕТА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rPr>
          <w:szCs w:val="28"/>
          <w:u w:val="single"/>
        </w:rPr>
      </w:pPr>
      <w:r>
        <w:rPr>
          <w:szCs w:val="28"/>
          <w:u w:val="single"/>
        </w:rPr>
        <w:t>от  25 октября  2016 года № 200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. Крупец</w:t>
      </w:r>
    </w:p>
    <w:p>
      <w:pPr>
        <w:pStyle w:val="TextBody"/>
        <w:spacing w:before="0" w:after="0"/>
        <w:contextualSpacing/>
        <w:rPr>
          <w:rStyle w:val="StrongEmphasis"/>
          <w:b w:val="false"/>
          <w:b w:val="false"/>
          <w:bCs w:val="false"/>
          <w:szCs w:val="28"/>
          <w:u w:val="single"/>
        </w:rPr>
      </w:pPr>
      <w:r>
        <w:rPr>
          <w:szCs w:val="28"/>
        </w:rPr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Об утверждении муниципальной программы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eastAsia="Times New Roman"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 xml:space="preserve">«Обеспечение  доступным и комфортным жильем 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и коммунальными услугами граждан 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в  муниципальном образовании «Крупецкой сельсовет» 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Дмитриевского района Курской области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на 2017-2019 годы»</w:t>
      </w:r>
    </w:p>
    <w:p>
      <w:pPr>
        <w:pStyle w:val="ConsPlusTitle1"/>
        <w:widowControl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Утвердить муниципальную программу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 (Приложение № 1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Постановление Администрации Крупецкого сельсовета Дмитриевского района от 12 ноября 2015 года № 147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6 год» считать утратившим силу с 01 января 2017 года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5. Постановление вступает в силу со дня его подписани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рупецкого сельсовета                                А.И.Скрипки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полнитель: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.И.Понкра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упецкого сельсовета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митриевского района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25 октября 2016 года № 200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«Обеспечение  доступным и комфортным жильем и коммунальными  услугами граждан в  муниципальном образовании «Крупецко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7-2019 годы»</w:t>
      </w:r>
    </w:p>
    <w:p>
      <w:pPr>
        <w:pStyle w:val="ConsPlusTitle1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ConsPlusTitle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муниципальном образовании «Крупецкой сельсовет» Дмитриевского района Курской области на 2017-2019 годы»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5933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Крупецкой сельсовет» Дмитриевского района Курской области на 2017-2019 годы»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программа «Обеспечение качественными услугами ЖКХ населения муниципального образования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ю Программы являются комплексное развитие  и благоустройство территории Крупецкого сельсовета Дмитриевского района Курской области создание максимально благоприятных, комфортных и безопасных условий для проживания  жителей Крупецкого сельсовета.                                   </w:t>
              <w:br/>
              <w:t xml:space="preserve">Задачами Программы являются:                 </w:t>
              <w:br/>
              <w:t xml:space="preserve">- организация экономически эффективной системы благоустройства Крупецкого сельсовета, отвечающей современным экологическим, санитарно -гигиеническим требованиям и создающей безопасные комфортные условия для проживания населения Крупецкого сельсовет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- содержание и обслуживание водопроводной системы и муниципального жилищного фонд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ец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-содержание технических средств, занятых в осуществлении благоустройс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рритории Крупецкого сельсовета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br/>
              <w:t xml:space="preserve">- комплексное благоустройство внутриквартальных и придомовых территор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оздание безопасных и комфортных условий проживания граждан и поддержка инициативы населения по обеспечению сохранности жилищного фонд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приведение жилищного фонда в соответствии с санитарно-гигиеническими, экологическими, архитектурно-градостроительными, противопожарными и эксплуатационными требованиями, увеличение сроков эксплуатации конструктивных элементов, внутридомовых систем, оборудования и технических устройств, создание комфортных условий проживания.                 </w:t>
            </w:r>
          </w:p>
        </w:tc>
      </w:tr>
      <w:tr>
        <w:trPr>
          <w:trHeight w:val="71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-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 составляе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9,9 тыс. рублей за счет средств бюджета муниципального образования «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Крупецк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овет»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7 год – 103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18 год – 103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3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Крупецкого сельсовета к требуемому эксплуатационному уровню, формирование надлежащего эстетического облика Крупецкого сельсовета.    </w:t>
            </w:r>
          </w:p>
          <w:p>
            <w:pPr>
              <w:pStyle w:val="TextBody"/>
              <w:shd w:fill="FFFFFF" w:val="clear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Крупецкого сельсовета.            </w:t>
              <w:br/>
              <w:t>Уменьшение количества жалоб на внешний облик и на проблемы благоустройства территории  Крупецкого сельсовета.</w:t>
            </w:r>
          </w:p>
          <w:p>
            <w:pPr>
              <w:pStyle w:val="TextBody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- повышение качества содержания водопроводной системы и муниципального жилищного фонда</w:t>
            </w:r>
            <w:r>
              <w:rPr>
                <w:szCs w:val="28"/>
              </w:rPr>
              <w:t xml:space="preserve"> Крупецкого сельсовета</w:t>
            </w:r>
            <w:r>
              <w:rPr>
                <w:color w:val="000000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снижение убытков по содержанию водопроводной системы и муниципального жилищного фон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рупецкого сельсове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обеспечение надлежащего содержания и использования технических средств, занятых в осуществлении благоустрой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ецкого сельсовета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рупец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ConsPlusTitle">
    <w:name w:val="ConsPlusTitle Знак"/>
    <w:qFormat/>
    <w:rPr>
      <w:rFonts w:ascii="Calibri" w:hAnsi="Calibri" w:eastAsia="Arial" w:cs="Calibri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53:00Z</dcterms:created>
  <dc:creator>User1</dc:creator>
  <dc:description/>
  <cp:keywords/>
  <dc:language>en-US</dc:language>
  <cp:lastModifiedBy>user</cp:lastModifiedBy>
  <cp:lastPrinted>2016-11-01T16:25:00Z</cp:lastPrinted>
  <dcterms:modified xsi:type="dcterms:W3CDTF">2016-11-01T14:25:00Z</dcterms:modified>
  <cp:revision>18</cp:revision>
  <dc:subject/>
  <dc:title/>
</cp:coreProperties>
</file>