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октября 2016 г.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гнозе социально-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Крупецкой сельсовет»</w:t>
      </w:r>
    </w:p>
    <w:p>
      <w:pPr>
        <w:pStyle w:val="Normal"/>
        <w:rPr/>
      </w:pPr>
      <w:r>
        <w:rPr>
          <w:sz w:val="28"/>
          <w:szCs w:val="28"/>
        </w:rPr>
        <w:t>Дмитриевского района Курской области на 2017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х параметров прогноза социально-экономического</w:t>
      </w:r>
    </w:p>
    <w:p>
      <w:pPr>
        <w:pStyle w:val="Normal"/>
        <w:rPr/>
      </w:pPr>
      <w:r>
        <w:rPr>
          <w:sz w:val="28"/>
          <w:szCs w:val="28"/>
        </w:rPr>
        <w:t>развития до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материалы прогноза  социально-экономического развития  муниципального образования «Крупецкой сельсовет» Дмитриевского района Курской области на  2017 год   и основных   параметров    прогноза   социально-экономического развития до 2019 года в соответствии со ст.172,173 Бюджетного кодекса РФ Собрание депутатов Крупецкого сельсовета Дмитрие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варительные итоги социально-экономического развития муниципального образования «Крупецкой сельсовет Дмитриевского района Курской области за 2016 год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Утвердить прогноз  социально-экономического развития  муниципального образования «Крупецкой сельсовет» Дмитриевского района Курской области на  2017 год  и основных   параметров    прогноза социально - экономического развития до 2019 год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3. 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упе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А.И.Скри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рупец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митриев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«31» октября 2016 года № 134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пецкого сельсовета за 2016 год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85"/>
        <w:gridCol w:w="720"/>
        <w:gridCol w:w="1110"/>
        <w:gridCol w:w="979"/>
        <w:gridCol w:w="1320"/>
      </w:tblGrid>
      <w:tr>
        <w:trPr>
          <w:trHeight w:val="149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мес 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а</w:t>
            </w:r>
          </w:p>
        </w:tc>
      </w:tr>
      <w:tr>
        <w:trPr/>
        <w:tc>
          <w:tcPr>
            <w:tcW w:w="6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от и птица (реализация в ж.вес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5</w:t>
            </w:r>
          </w:p>
        </w:tc>
      </w:tr>
      <w:tr>
        <w:trPr>
          <w:trHeight w:val="258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одрядных строительны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5,4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7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3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8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9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92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3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983,0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 (на начало года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рудоспособное населени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9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277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" w:hRule="atLeast"/>
        </w:trPr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рупец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митриев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«31» октября 2016 года № 134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Прогноз  социально-экономического развития  муниципального образования «Крупецкой сельсовет» Дмитриевского района Курской области на  2017 год  и основных   параметров    прогноза социально - экономического развития до 2019 года</w:t>
      </w:r>
    </w:p>
    <w:tbl>
      <w:tblPr>
        <w:tblW w:w="10316" w:type="dxa"/>
        <w:jc w:val="left"/>
        <w:tblInd w:w="-9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6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17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 на 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 на 2019 год</w:t>
            </w:r>
          </w:p>
        </w:tc>
      </w:tr>
      <w:tr>
        <w:trPr>
          <w:trHeight w:val="653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кот и птица (</w:t>
            </w:r>
            <w:r>
              <w:rPr>
                <w:rFonts w:cs="Arial" w:ascii="Arial" w:hAnsi="Arial"/>
                <w:sz w:val="22"/>
                <w:szCs w:val="22"/>
              </w:rPr>
              <w:t>реал в жив.весе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>
          <w:trHeight w:val="85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8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68,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,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,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9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60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00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127,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на начало год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Трудоспособное населени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9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25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3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1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(1325)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51:00Z</dcterms:created>
  <dc:creator>шурхно </dc:creator>
  <dc:description/>
  <cp:keywords/>
  <dc:language>en-US</dc:language>
  <cp:lastModifiedBy>Krypec</cp:lastModifiedBy>
  <cp:lastPrinted>2016-05-04T11:39:00Z</cp:lastPrinted>
  <dcterms:modified xsi:type="dcterms:W3CDTF">2016-11-02T13:30:00Z</dcterms:modified>
  <cp:revision>28</cp:revision>
  <dc:subject/>
  <dc:title>                    Собрание депутатов Фатеевского сельсовета</dc:title>
</cp:coreProperties>
</file>