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КРУПЕЦКОГО СЕЛЬСОВЕТА</w:t>
      </w:r>
    </w:p>
    <w:p>
      <w:pPr>
        <w:pStyle w:val="Normal"/>
        <w:jc w:val="center"/>
        <w:rPr/>
      </w:pPr>
      <w:r>
        <w:rPr/>
        <w:t>ДМИТРИЕ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19  декабря 2015 года №  247</w:t>
      </w:r>
    </w:p>
    <w:p>
      <w:pPr>
        <w:pStyle w:val="Normal"/>
        <w:rPr/>
      </w:pPr>
      <w:r>
        <w:rPr/>
        <w:t xml:space="preserve">     </w:t>
      </w:r>
      <w:r>
        <w:rPr/>
        <w:t>с.Круп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закреплении в 2017 году </w:t>
      </w:r>
    </w:p>
    <w:p>
      <w:pPr>
        <w:pStyle w:val="Normal"/>
        <w:rPr/>
      </w:pPr>
      <w:r>
        <w:rPr/>
        <w:t xml:space="preserve">полномочий  по администрированию </w:t>
      </w:r>
    </w:p>
    <w:p>
      <w:pPr>
        <w:pStyle w:val="Normal"/>
        <w:rPr/>
      </w:pPr>
      <w:r>
        <w:rPr/>
        <w:t>доходов Крупецкого сельсовета</w:t>
      </w:r>
    </w:p>
    <w:p>
      <w:pPr>
        <w:pStyle w:val="Normal"/>
        <w:rPr/>
      </w:pPr>
      <w:r>
        <w:rPr/>
        <w:t>Дмитриевского района Кур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приказами  Министерства финансов Российской Федерации  от 01.07.2013 г. № 65-н «Об утверждении Указаний о порядке применения бюджетной классификации Российской Федерации», Комитета Финансов Курской области от 22.10.2015г. № 53н  «Об утверждении Указаний об установлении, детализации и определении порядка применения бюджетной классификации Российской Федерации в части, относящейся к областному бюджету и бюджету территориального фонда обязательного медицинского страхования Курской области»,  решением Собрания депутатов Крупецкого сельсовета  Дмитриевского района Курской области «О бюджете муниципального образования «Крупецкой сельсовет» Дмитриевского района Курской области на 2017 год и на плановый период 2018 и 2019 годов»  от 19.12.2016 года № 137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твердить администратора доходов местного бюджета по главе 001-Администрацию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Закрепить с  01.01.2017г. полномочия этого администратора доходов по следующим доходам:</w:t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529"/>
      </w:tblGrid>
      <w:tr>
        <w:trPr>
          <w:trHeight w:val="1052" w:hRule="atLeast"/>
          <w:cantSplit w:val="true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3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3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1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208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5013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1 11 05027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1 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1 11 05093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314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1 053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8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9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9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9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2 04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1 12 05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3 01076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1 13 01540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3 01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3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3050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4050 10 0000 4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6013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 1 14 0604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6313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6 18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6 21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6 2305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6 23052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1 16 320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6 33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6 3704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1 16 460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6 90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7 0202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1 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1 17 1403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1 18 0500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2 29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2 39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rFonts w:eastAsia="Calibri"/>
                <w:sz w:val="24"/>
                <w:szCs w:val="24"/>
                <w:lang w:eastAsia="ru-RU"/>
              </w:rPr>
              <w:t>2 02 04052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rFonts w:eastAsia="Calibri"/>
                <w:sz w:val="24"/>
                <w:szCs w:val="24"/>
                <w:lang w:eastAsia="ru-RU"/>
              </w:rPr>
              <w:t>2 02 04053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1 </w:t>
            </w: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0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2 19 60010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2.Постановление вступает в силу с 01 января 2017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Крупецкого сельсовета                                    А.И.Скрипкин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В.Ходо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02:00Z</dcterms:created>
  <dc:creator>Я</dc:creator>
  <dc:description/>
  <cp:keywords/>
  <dc:language>en-US</dc:language>
  <cp:lastModifiedBy>Krypec</cp:lastModifiedBy>
  <cp:lastPrinted>2016-12-20T15:01:00Z</cp:lastPrinted>
  <dcterms:modified xsi:type="dcterms:W3CDTF">2016-12-20T12:02:00Z</dcterms:modified>
  <cp:revision>2</cp:revision>
  <dc:subject/>
  <dc:title>ГЛАВА ПОЧЕПСКОГО СЕЛЬСОВЕТА</dc:title>
</cp:coreProperties>
</file>