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КРУП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 марта 2017 г.  с.Крупец  № 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валификационных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   в соответстви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ей должностей муниципальной службы в муниципальном образовании «Крупецкой сельсовет» Дмитрие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2 марта 2007 года № 25-ФЗ «О муниципальной службе в Российской Федерации», Законом Курской области от 13 июня 2007 года № 60-ЗКО «О муниципальной службе в Курской области», Собрание депутатов  Крупецкого сельсовета Дмитриев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ые квалификационные требования для замещения должностей муниципальной службы   в соответствии с классификацией должностей муниципальной службы в муниципальном образовании «Крупецкой сельсовет»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валификационные требования для замещения высших и главных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к муниципальным служащим, имеющим высшее образование не выше бакалавриата, назначенным на указанные должности до дня вступление в силу Закона Курской области от 1 февраля 2017 года № 2-ЗКО «О внесении изменений в Закон Курской области от 13 июня 2007 года № 60-ЗКО «О муниципальной службе в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знать утратившим 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ешение Собрания депутатов  Крупецкого сельсовета Дмитриевского района Курской области от 15 сентября 2007 года № 120 «Об  </w:t>
      </w:r>
      <w:r>
        <w:rPr>
          <w:spacing w:val="1"/>
          <w:sz w:val="28"/>
          <w:szCs w:val="28"/>
        </w:rPr>
        <w:t xml:space="preserve">  утверждении  квалификационных  требований  для замещения должностей муниципальной службы в соответствии с классификацией должностей муниципальной службы в органах местного самоуправления  Крупецкого сельсовет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митриевского района Курской области»;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4.Решение вступает в силу со дня его подписания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упецкого сельсовета                                                Н.И.Гончаров</w:t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Крупецкого сельсовета                                       А.И.Скрипкин</w:t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руп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29 марта  2017г.№ 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ля замещения должностей муниципальной службы   в соответствии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ей должностей муниципальной службы в муниципальном образовании «Крупецкой сельсовет» Дмитри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tyle15"/>
          <w:rFonts w:cs="Times New Roman"/>
          <w:b w:val="false"/>
          <w:sz w:val="28"/>
          <w:szCs w:val="28"/>
        </w:rPr>
        <w:t xml:space="preserve">       </w:t>
      </w:r>
      <w:r>
        <w:rPr>
          <w:rStyle w:val="Style15"/>
          <w:rFonts w:cs="Times New Roman"/>
          <w:b w:val="false"/>
          <w:sz w:val="28"/>
          <w:szCs w:val="28"/>
        </w:rPr>
        <w:t>1. 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или стажу работы по специальности,  направлению  подготовки:</w:t>
        <w:br/>
        <w:t xml:space="preserve">      1) высшие должности муниципальной службы - высшее образование не ниже уровня специалитета, магистратуры, не менее шести лет стажа муниципальной службы или не менее семи лет стажа работы по специальности, направлению подготовки;</w:t>
        <w:br/>
        <w:t xml:space="preserve">      2) главные должности муниципальной службы - высшее образование не ниже уровня специалитета, магистратуры, не менее четырех лет стажа муниципальной службы или не менее пяти лет стажа работы по специальности, направлению подготовки;</w:t>
        <w:br/>
        <w:t xml:space="preserve">      3) ведущие должности муниципальной службы - высшее образование, не менее двух лет стажа муниципальной службы или не менее четырех лет стажа работы по специальности, направлению подготовки;</w:t>
        <w:br/>
        <w:t xml:space="preserve">      4) старшие должности муниципальной службы - высшее образование без предъявления требований к стажу работы, направлению подготовки;</w:t>
        <w:br/>
        <w:t xml:space="preserve">     5) младшие должности муниципальной службы - профессиональное образование без предъявления требований к стажу работы, направлению подготовки.</w:t>
        <w:br/>
      </w:r>
      <w:r>
        <w:rPr>
          <w:sz w:val="28"/>
          <w:szCs w:val="28"/>
        </w:rPr>
        <w:br/>
        <w:t xml:space="preserve">     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59:00Z</dcterms:created>
  <dc:creator>user</dc:creator>
  <dc:description/>
  <cp:keywords/>
  <dc:language>en-US</dc:language>
  <cp:lastModifiedBy>user</cp:lastModifiedBy>
  <cp:lastPrinted>2017-04-05T15:06:00Z</cp:lastPrinted>
  <dcterms:modified xsi:type="dcterms:W3CDTF">2017-04-05T11:06:00Z</dcterms:modified>
  <cp:revision>14</cp:revision>
  <dc:subject/>
  <dc:title>Утверждены</dc:title>
</cp:coreProperties>
</file>