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КРУПЕЦКОГО СЕЛЬСОВЕТА</w:t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апреля 2017 года  с. Крупец № 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«Крупецкой 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 з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Крупецкого сельсовета Дмитриевского района Курской области решило: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образования «Крупецкой сельсовет» Дмитриевского района Курской области за 2016 год по доходам в сумме 8424122,69 рублей согласно приложению № 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оступление доходов в бюджет муниципального образования «Крупецкой сельсовет» Дмитриевского района Курской области в 2016 году»</w:t>
      </w:r>
      <w:r>
        <w:rPr>
          <w:rFonts w:cs="Times New Roman" w:ascii="Times New Roman" w:hAnsi="Times New Roman"/>
          <w:sz w:val="28"/>
          <w:szCs w:val="28"/>
        </w:rPr>
        <w:t>, по расходам в сумме 7664408,26 рублей с превышением доходов над расходами в сумме 759714,43 рублей согласно приложению № 2 «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за 2016 год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ецкого сельсовета                                            Н.И.Гонч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упецкого сельсовета</w:t>
        <w:tab/>
        <w:t xml:space="preserve">                                   А.И.Скрипкин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67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ского района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  апреля 2017 г. № 1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2"/>
        <w:gridCol w:w="4961"/>
        <w:gridCol w:w="765"/>
        <w:gridCol w:w="936"/>
        <w:gridCol w:w="142"/>
        <w:gridCol w:w="943"/>
      </w:tblGrid>
      <w:tr>
        <w:trPr>
          <w:trHeight w:val="300" w:hRule="atLeast"/>
        </w:trPr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е доходов в бюджет муниципального образования «Крупецкой сельсовет» Дмитриевского района Курской области в 2016 году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  <w:br/>
              <w:t>на 2016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24122,69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75505,7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322,8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322,8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,89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5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4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,7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ko-KR"/>
              </w:rPr>
              <w:t>1 05 03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,7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,7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6412,6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1352,2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352,2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5060,47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9766,7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93,7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467,5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467,5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467,5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467,51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616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85716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34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34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429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29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2185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1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2185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52 0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52 1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 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 апреля 2017 г. № 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» Дмитриевского района Курской области за 2016 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</w:t>
      </w:r>
      <w:r>
        <w:rPr/>
        <w:t>лей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349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64408,2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6712,95</w:t>
            </w:r>
          </w:p>
        </w:tc>
      </w:tr>
      <w:tr>
        <w:trPr>
          <w:trHeight w:val="91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051,02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1,02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1,02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1,02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1,02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9665,78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6,9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6,9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6,9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96,9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96,9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1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58,87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58,87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58,87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749,98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90,57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8,32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9996,15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996,15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996,15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96,15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75,97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0,18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98,0</w:t>
            </w:r>
          </w:p>
        </w:tc>
      </w:tr>
      <w:tr>
        <w:trPr>
          <w:trHeight w:val="387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00,00</w:t>
            </w:r>
          </w:p>
        </w:tc>
      </w:tr>
      <w:tr>
        <w:trPr>
          <w:trHeight w:val="387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</w:tr>
      <w:tr>
        <w:trPr>
          <w:trHeight w:val="387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</w:tr>
      <w:tr>
        <w:trPr>
          <w:trHeight w:val="387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</w:tr>
      <w:tr>
        <w:trPr>
          <w:trHeight w:val="387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емельных отнош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</w:tr>
      <w:tr>
        <w:trPr>
          <w:trHeight w:val="39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7715,07</w:t>
            </w:r>
          </w:p>
        </w:tc>
      </w:tr>
      <w:tr>
        <w:trPr>
          <w:trHeight w:val="41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185,96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храна окружающей среды в муниципальном образовании «Крупецкой сельсовет» Дмитриевского района Курской области» на 2016 год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7116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«Экология 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чистая вода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ниципальном образовании «Крупецкой сельсовет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митриевск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 Курской обла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7116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оздание и ремонт объектов водоснабжения населения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7116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1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63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1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63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1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1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 полномочий на осуществление  мероприятий по созданию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53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53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200,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200,0</w:t>
            </w:r>
          </w:p>
        </w:tc>
      </w:tr>
      <w:tr>
        <w:trPr>
          <w:trHeight w:val="131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5069,96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5069,96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5069,96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 01 5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526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 01 5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526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260,96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260,96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 полномочий по устойчивому развитию  территор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7283,0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7283,00</w:t>
            </w:r>
          </w:p>
        </w:tc>
      </w:tr>
      <w:tr>
        <w:trPr>
          <w:trHeight w:val="46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29,11</w:t>
            </w:r>
          </w:p>
        </w:tc>
      </w:tr>
      <w:tr>
        <w:trPr>
          <w:trHeight w:val="41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29,11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29,11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53,11</w:t>
            </w:r>
          </w:p>
        </w:tc>
      </w:tr>
      <w:tr>
        <w:trPr>
          <w:trHeight w:val="40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53,11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53,11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6,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6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9682,24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99682,24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99682,24</w:t>
            </w:r>
          </w:p>
        </w:tc>
      </w:tr>
      <w:tr>
        <w:trPr>
          <w:trHeight w:val="66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99682,24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99682,24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78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78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муниципальных учреждений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01 51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01 51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43900,24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257,94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0,69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61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</w:tr>
      <w:tr>
        <w:trPr>
          <w:trHeight w:val="60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  <w:tr>
        <w:trPr>
          <w:trHeight w:val="131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  <w:tr>
        <w:trPr>
          <w:trHeight w:val="15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  <w:tr>
        <w:trPr>
          <w:trHeight w:val="6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  <w:tr>
        <w:trPr>
          <w:trHeight w:val="1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napToGrid w:val="false"/>
      <w:spacing w:lineRule="auto" w:line="240" w:before="0" w:after="0"/>
      <w:ind w:left="360" w:hanging="360"/>
      <w:jc w:val="center"/>
      <w:outlineLvl w:val="6"/>
    </w:pPr>
    <w:rPr>
      <w:rFonts w:ascii="Times New Roman" w:hAnsi="Times New Roman" w:cs="Times New Roman"/>
      <w:b/>
      <w:color w:val="000000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3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1:00Z</dcterms:created>
  <dc:creator>BreAV</dc:creator>
  <dc:description/>
  <cp:keywords/>
  <dc:language>en-US</dc:language>
  <cp:lastModifiedBy>user</cp:lastModifiedBy>
  <cp:lastPrinted>2014-12-12T10:42:00Z</cp:lastPrinted>
  <dcterms:modified xsi:type="dcterms:W3CDTF">2017-04-28T09:04:00Z</dcterms:modified>
  <cp:revision>5</cp:revision>
  <dc:subject/>
  <dc:title>Об областном бюджете на 2010 год</dc:title>
</cp:coreProperties>
</file>