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РУПЕЦ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  03 апреля 2017 года с. Крупец № 56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Крупецкого Сельсовета от  25 октября 2016 года № 203</w:t>
      </w:r>
    </w:p>
    <w:p>
      <w:pPr>
        <w:pStyle w:val="ConsPlusTitle1"/>
        <w:widowControl/>
        <w:spacing w:lineRule="auto" w:line="240" w:before="0" w:after="280"/>
        <w:contextualSpacing/>
        <w:jc w:val="center"/>
        <w:rPr/>
      </w:pPr>
      <w:r>
        <w:rPr>
          <w:rFonts w:cs="Times New Roman" w:ascii="Times New Roman" w:hAnsi="Times New Roman"/>
          <w:lang w:val="ru-RU"/>
        </w:rPr>
        <w:t xml:space="preserve">«Об утверждении муниципальной программы  «Развитие культуры в муниципальном образовании «Крупецкой сельсовет» </w:t>
      </w:r>
    </w:p>
    <w:p>
      <w:pPr>
        <w:pStyle w:val="ConsPlusTitle1"/>
        <w:widowControl/>
        <w:spacing w:lineRule="auto" w:line="240" w:before="0" w:after="28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митриевского района Курской области на 2017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статьей 179 Бюджетного кодекса Российской Федерации,  Администрация Крупецкого сельсовета Дмитриевского района ПОСТАНОВЛЯЕТ: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культуры в муниципальном образовании «Крупецкой сельсовет» Дмитриевского района Курской области на 2017-2019 годы» изложить в новой редакции, согласно приложению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01 января 2017 года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Глава Крупецкого сельсовета                                   А.И.Скрипкин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итель:</w:t>
      </w:r>
    </w:p>
    <w:p>
      <w:pPr>
        <w:pStyle w:val="Style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.И.Понкрашов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рупецкого сельсовета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25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03 апреля 2017г. № 56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17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07"/>
        <w:gridCol w:w="5954"/>
        <w:gridCol w:w="14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-49" w:hanging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Крупецкой сельсовет» Дмитриевского района Курской области на 2017-2019 годы» (далее Программа)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Крупецкой сельсовет» Дмитриевского района Курской области на 2017-2019 годы»</w:t>
            </w:r>
          </w:p>
        </w:tc>
      </w:tr>
      <w:tr>
        <w:trPr>
          <w:trHeight w:val="708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новными целями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обеспечение прав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</w:rPr>
              <w:t xml:space="preserve"> сельсовета Дмитриевского района на доступ к культурным ценностям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прав граждан, проживающих на территории Крупецкого сельсовета, в сфере культуры, и информации.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ми, направленными на достижение поставленных целей, являются: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хранение объектов культурного наследия и обеспечение равного права граждан, проживающих на территории Крупецкого сельсовета, на доступ к объектам культурного наследия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информационных потребностей граждан, проживающих на территории Крупецкого сельсовета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хранение и развитие творческого потенциала Крупецкого сельсовета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хранение культурного наследия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крепление материально-технической базы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деятельности учреждений культуры Крупецкого сельсовета.</w:t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2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2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2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ельный вес населения сельсовета, участвующего в   культурно - досуговых меро-приятиях, проводимых   учреждениями куль- тур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2019 годы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роприятия по сохранению, использованию, популяризации и государственной охране объектов культурного наследия, в том числе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астие в выставках народных художественных промыслов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азание поддержки  социально значимых проектов, в том числе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ествование юбиляров, руководителей и лучших работников    учреждений культуры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астие в районных и областных конкурсах, фестивалях и смотрах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дение мероприятий, направленных на качественное преобразование сферы досуга, в том числе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йонный смотр-конкурс среди сельских учреждений культуры «Сельский  клуб в новый век»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йонный конкурс профессионального мастерства «Клубный мастер»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азднование «Дня работников культуры»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роприятия по разработке, внедрению и распространению новых информационных технологий в сфере культуры, в том числе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ащение учреждений культуры современ-ными техническими средствам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ероприятия по обеспечению культурного обме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708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954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за  счет средств бюджета Крупецкого сельсовета составляет  2426,3 тыс. рублей в том числе: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848,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788,9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788,9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Крупецкого сельсовета Дмитриевского района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 деятельности по реализации и общий контроль за исполнением мероприятий Программы осуществляет отдел по вопросам культуры, молодёжной политики, физкультуры и спорта Администрации Дмитриевского райо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в 2017-2019 годах ожидается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удельного веса населения сельсо-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Style25">
    <w:name w:val="Без интервала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41:00Z</dcterms:created>
  <dc:creator>Admin</dc:creator>
  <dc:description/>
  <cp:keywords/>
  <dc:language>en-US</dc:language>
  <cp:lastModifiedBy>user</cp:lastModifiedBy>
  <cp:lastPrinted>2017-04-28T13:14:00Z</cp:lastPrinted>
  <dcterms:modified xsi:type="dcterms:W3CDTF">2017-04-28T09:15:00Z</dcterms:modified>
  <cp:revision>5</cp:revision>
  <dc:subject/>
  <dc:title>МУНИЦИПАЛЬНОЕ ОБРАЗОВАНИЕ «КАРМАНОВСКИЙ СЕЛЬСОВЕТ»</dc:title>
</cp:coreProperties>
</file>