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УП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апреля 2017 г.  с.Крупец  № 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перечня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рупецкого  сельсовета Дмитриевского района Курской области,  предоставляемых на базе филиала обла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 учреждения «Многофункциональный центр п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ю государственных и муниципальных усл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7.07. 2010 г. № 210-ФЗ «Об организации предоставления государственных и муниципальных услуг», Федеральным законом от 03.07. 2016 г. № 334-ФЗ «О внесении изменений в Земельный Кодекс Российской Федерации и отдельные законодательные акты Российской Федерации», постановлением Правительства РФ от 27 сентября 2011г.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>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распоряжением Администрации Курской области от 18.01.2017 года № 16–ра  «О внесении изменений в распоряжением Администрации Курской области от 18.05.2015 года № 350-ра», распоряжением Администрации Курской области от 10.02.2017 года № 52-ра «О внесении изменений в распоряжением Администрации Курской области от 22.12.2015 года № 202-ра»  Администрация    Крупецкого сельсовета Дмитриевского     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еречень муниципальных услуг Администрации  Крупецкого сельсовета Дмитриевского района Курской области,  предоставляемых на базе филиала областного бюджетного учреждения «Многофункциональный центр по предоставлению государственных и муницип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Крупецкого сельсовета Дмитриевского района Л.И.Понкраш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рупецкого сельсовета                                                А.И.Скрипкин</w:t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Л.И.Понкрашов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упец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4 апреля 2017 г. № 5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Администрации  Крупец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,  предоставляемых на баз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а областного бюджетного учреждения «Многофункциональный центр по предоставлению государственных и муниципальных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"/>
        <w:gridCol w:w="8481"/>
      </w:tblGrid>
      <w:tr>
        <w:trPr>
          <w:trHeight w:val="429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Arial"/>
              </w:rPr>
            </w:pPr>
            <w:r>
              <w:rPr/>
              <w:t>Наименование муниципальной услуги</w:t>
            </w:r>
          </w:p>
        </w:tc>
      </w:tr>
      <w:tr>
        <w:trPr>
          <w:trHeight w:val="6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</w:tr>
      <w:tr>
        <w:trPr>
          <w:trHeight w:val="6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 </w:t>
            </w:r>
          </w:p>
        </w:tc>
      </w:tr>
      <w:tr>
        <w:trPr>
          <w:trHeight w:val="6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</w:tr>
      <w:tr>
        <w:trPr>
          <w:trHeight w:val="27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      </w:r>
          </w:p>
        </w:tc>
      </w:tr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      </w:r>
          </w:p>
        </w:tc>
      </w:tr>
      <w:tr>
        <w:trPr>
          <w:trHeight w:val="28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Утверждение схемы расположения земельного участка на кадастровом плане территории</w:t>
            </w:r>
          </w:p>
        </w:tc>
      </w:tr>
      <w:tr>
        <w:trPr>
          <w:trHeight w:val="6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widowControl/>
        <w:spacing w:lineRule="auto" w:line="240"/>
        <w:ind w:right="14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59:00Z</dcterms:created>
  <dc:creator>user</dc:creator>
  <dc:description/>
  <cp:keywords/>
  <dc:language>en-US</dc:language>
  <cp:lastModifiedBy>user</cp:lastModifiedBy>
  <cp:lastPrinted>2017-05-02T16:51:00Z</cp:lastPrinted>
  <dcterms:modified xsi:type="dcterms:W3CDTF">2017-05-02T12:51:00Z</dcterms:modified>
  <cp:revision>16</cp:revision>
  <dc:subject/>
  <dc:title>Утверждены</dc:title>
</cp:coreProperties>
</file>