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РУПЕЦ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 апреля 2017 года с.Крупец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и дополнений в постановление Главы Крупецкого сельсовета Дмитриевского района  от 15.09.2007 года № 27  «О порядке и условиях предоставления муниципальному служащему ежегодного  основного и дополнительного оплачиваемого отпуска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2.03.2007 года                       № 25 – ФЗ «О муниципальной службе в Российской Федерации», законом Курской области от 13.06.2007 года  № 60 – ЗКО «О муниципальной службе в Курской области» (с изменениями и дополнениями), со статьями 101, 119 Трудового Кодекса Российской Федерации, Администрация Крупец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митриевского района ПОСТАНОВЛЯЕТ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е в постановление Главы Крупец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митриевского района  от 15.09.2007 года № 27 «О порядке и условиях предоставления муниципальному служащему ежегодного основного и дополнительного оплачиваемого отпуска», изложив  раздел 2. «Порядок и условия предоставления муниципальному служащему ежегодного основного и дополнительного оплачиваемого отпуска» Положения о порядке и условиях предоставления муниципальному служащему ежегодного  основного и дополнительного оплачиваемого отпуска,  в новой редакции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2. Порядок и условия предоставления муниципальному служащему ежегодного основного и дополнительного оплачиваемого отпус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Ежегодный оплачиваемый отпуск предоставляется работникам  Администрации Крупец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митриевского района по их письменным заявления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2. Право на использование отпуска за первый год работы возникает у работников Администрации Крупец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митриевского района по истечении шести месяцев их непрерывной работы в Администрации Крупец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митриевск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глашению сторон оплачиваемый отпуск работникам Администрации Крупец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митриевского района  может быть предоставлен и до истечения шести месяце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тпуск за второй и последующие годы предоставляется в любое время рабочего года  в соответствии с графиком отпус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Ежегодный оплачиваемый отпуск муниципального служащего состоит из основного оплачиваемого и дополнительных оплачиваемых отпус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Ежегодный основной оплачиваемый отпуск предоставляется муниципальному служащему продолжительностью не менее 30 календарных дн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6. Ежегодный дополнительный оплачиваемый отпуск предоставляется муниципальному служащему за выслугу лет продолжительностью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и стаже муниципальной службы от 1года до 5 лет – 1 календарный день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при стаже муниципальной службы от 5 лет до 10 лет – 5 календарных дн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 стаже муниципальной службы от 10 лет до 15 лет – 7 календарных дн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) при стаже муниципальной службы  15 лет и более – 10 календарных дн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7. При исчислении общей продолжительности ежегодного оплачиваемого отпуска  ежегодный дополнительный оплачиваемый отпуск за выслугу лет суммируется с основным оплачиваемым отпуск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, замещающих должности муниципальной службы Курской области не может превышать 40 календарны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8. Ежегодный основной и дополнительный оплачиваемый отпуска суммируются, и по желанию муниципального служащего могут предоставляться частями,  при этом продолжительность одной из частей предоставляемого отпуска не может быть менее 14 календарных дней.   </w:t>
        <w:tab/>
        <w:t>2.9. Ежегодный дополнительный оплачиваемый отпуск за ненормированный рабочий день предоставляется муниципальным служащим согласно Перечню должностей муниципальной службы, для которых установлен ненормированный рабочий день.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униципальным служащим, замещающим высшие и главные должности муниципальной службы, предоставляется ежегодный дополнительный оплачиваемый отпуск за ненормированный рабочий  день  продолжительностью 5 календарных д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служащим, замещающим старшие должности муниципальной службы, предоставляется ежегодный дополнительный оплачиваемый отпуск за ненормированный рабочий день продолжительностью  3 календарных д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годный дополнительный оплачиваемый отпуск за ненормированный рабочий день предоставляется сверх ежегодного оплачиваемого отпуска в соответствии с действующим законодательство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0. Муниципальному служащему по его письменному заявлению распоряжением (приказом) нанимателя (работодателя) может предоставляться отпуск без сохранения денежного содержания продолжительностью  не боле од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1. Муниципальному служащему предоставляется отпуск без сохранения денежного содержания в случаях, предусмотренных федеральными закон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 Во время отпуска без сохранения денежного содержания  за муниципальным служащим сохраняется замещаемая должность муниципальной службы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 xml:space="preserve">2. Постановление вступает в силу со дня его подписания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Крупец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А.И.Скрипк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Исполнитель:</w:t>
      </w:r>
    </w:p>
    <w:p>
      <w:pPr>
        <w:pStyle w:val="Normal"/>
        <w:spacing w:lineRule="auto" w:line="276"/>
        <w:rPr/>
      </w:pPr>
      <w:r>
        <w:rPr/>
        <w:t>Л.И.Понкра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ложению о порядке и услов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едоставления муниципальному служащему</w:t>
      </w:r>
    </w:p>
    <w:p>
      <w:pPr>
        <w:pStyle w:val="Normal"/>
        <w:ind w:left="2832" w:hanging="0"/>
        <w:jc w:val="center"/>
        <w:rPr/>
      </w:pPr>
      <w:r>
        <w:rPr>
          <w:sz w:val="28"/>
          <w:szCs w:val="28"/>
        </w:rPr>
        <w:t>основного и дополнительного оплачиваемого отпу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, для которых установлен ненормированный рабочий де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Группа высших должностей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первый заместитель главы администрации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заместитель главы администрации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руководитель подразделения  (начальник управления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Группа главных должносте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руководителя подразделения администрации (начальника управлен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администр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в подразделении администрации (управлен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11"/>
        <w:jc w:val="both"/>
        <w:rPr/>
      </w:pPr>
      <w:r>
        <w:rPr>
          <w:sz w:val="28"/>
          <w:szCs w:val="28"/>
        </w:rPr>
        <w:t>Группа ведущих должносте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ь начальника отдела администра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начальника отдела в подразделении администрации (управлен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   Группа старших должносте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онсультант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-эксперт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едущий специалист-эксперт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5:54:00Z</dcterms:created>
  <dc:creator>Panutina</dc:creator>
  <dc:description/>
  <cp:keywords/>
  <dc:language>en-US</dc:language>
  <cp:lastModifiedBy>user</cp:lastModifiedBy>
  <cp:lastPrinted>2017-04-05T12:05:00Z</cp:lastPrinted>
  <dcterms:modified xsi:type="dcterms:W3CDTF">2017-04-05T08:06:00Z</dcterms:modified>
  <cp:revision>13</cp:revision>
  <dc:subject/>
  <dc:title>О награждении Почётной грамотой</dc:title>
</cp:coreProperties>
</file>