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июля 2017г. с.Крупец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, предоставляемых Администрацией Крупецкого сельсовета Дмитри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исполнения Федерального закона от 27.07.2010 № 210-ФЗ «Об организации предоставления государственных и муниципальных услуг», в соответствии с распоряжением Администрации Курской  области  от 18.05.2015 года №350-ра «Об утверждении типового (рекомендуемого) 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в редакции распоряжений Администрации Курской области от 16.07.2015 года            № 521-ра, от 15.03.2016  № 85-ра, от 18.01.2017 года  №16-ра) Администрация Крупец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перечень муниципальных услуг, предоставляемых Администрацией  Крупецкого сельсовета Дмитриевского района Ку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 Контроль за исполнением настоящего постановления возложить на заместителя Главы Администрации  Крупецкого сельсовета Дмитриевского района Понкрашову Л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упецкого 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ского района                                                     А.И.Скри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>Л.И.Понкраш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03 июля 2017г. № 97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предоставляемых Администрацией </w:t>
      </w:r>
    </w:p>
    <w:p>
      <w:pPr>
        <w:pStyle w:val="Normal"/>
        <w:jc w:val="center"/>
        <w:rPr/>
      </w:pPr>
      <w:r>
        <w:rPr>
          <w:sz w:val="28"/>
          <w:szCs w:val="28"/>
        </w:rPr>
        <w:t>Крупецкого сельсовета 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90"/>
        <w:gridCol w:w="836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функции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ормативный правовой акт, устанавливающий полномочие органов местного самоуправления по предоставлению муниципальной 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дача разрешений на вырубку деревьев и кустарников на территории сельского поселения Курской облас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Выдача документов (выписок из похозяйственных</w:t>
            </w:r>
            <w:r>
              <w:rPr/>
              <w:t xml:space="preserve"> </w:t>
            </w:r>
            <w:r>
              <w:rPr>
                <w:bCs/>
              </w:rPr>
              <w:t>и домовых книг, справок и иных документов)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Дмитриевского района от 2 декабря 2010  года № 495 «Об оказании единовременной социальной помощи при рождении ребенка гражданам, проживающим на территории Дмитриевского райо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вод жилого помещения в нежилое  помещение или нежилого помещения в жилое помещение</w:t>
            </w:r>
            <w:r>
              <w:rPr>
                <w:bCs/>
                <w:lang w:eastAsia="ar-SA"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он Курской области от 13.06.2007 г. № 60-ЗКО «О муниципальной службе в Курской области» (ред. от 23.08.2016 «О муниципальной службе в Курской области»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значение и выплата пенсии за выслугу лет лицам, замещавшим должности муниципальной службы в администрации муниципального района Курской области, и ежемесячной доплаты к пенсии выборным должностным лицам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ятие на учет граждан в качестве нуждающихся в жилых помещениях</w:t>
            </w:r>
            <w:r>
              <w:rPr>
                <w:bCs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Предоставление в  безвозмездное пользование, аренду   имущества, находящегося в муниципальной собственности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      </w:r>
            <w:r>
              <w:rPr>
                <w:bCs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редоставление земельных участков, находящихся в муниципальной собственности, расположенных на территории сельского поселения,  в собственность или аренду без проведения торгов</w:t>
            </w:r>
            <w:r>
              <w:rPr>
                <w:bCs/>
              </w:rPr>
              <w:t xml:space="preserve">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тверждение схемы расположения земельного участка на кадастровом плане территори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 </w:t>
            </w:r>
            <w:r>
              <w:rPr/>
              <w:t xml:space="preserve">Предварительное согласование предоставления земельного участк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Arial Unicode MS"/>
                <w:bCs/>
              </w:rPr>
              <w:t>Предоставление сведений из реестра муниципального имущества</w:t>
            </w:r>
          </w:p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инвестиционных проектов на территории Крупецкого сельсовета Дмитриевского района по принципу «одного окна»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lang w:val="uk-UA"/>
              </w:rPr>
              <w:t>Н</w:t>
            </w:r>
            <w:r>
              <w:rPr>
                <w:bCs/>
                <w:kern w:val="2"/>
              </w:rPr>
              <w:t>азначени</w:t>
            </w:r>
            <w:r>
              <w:rPr>
                <w:bCs/>
                <w:kern w:val="2"/>
                <w:lang w:val="uk-UA"/>
              </w:rPr>
              <w:t>е</w:t>
            </w:r>
            <w:r>
              <w:rPr>
                <w:bCs/>
                <w:kern w:val="2"/>
              </w:rPr>
              <w:t xml:space="preserve"> и выплат</w:t>
            </w:r>
            <w:r>
              <w:rPr>
                <w:bCs/>
                <w:kern w:val="2"/>
                <w:lang w:val="uk-UA"/>
              </w:rPr>
              <w:t>а</w:t>
            </w:r>
            <w:r>
              <w:rPr>
                <w:bCs/>
                <w:kern w:val="2"/>
              </w:rPr>
              <w:t xml:space="preserve"> единовременной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помощи при рождении ребен</w:t>
              <w:softHyphen/>
              <w:t>ка граждана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kern w:val="2"/>
              </w:rPr>
              <w:t>проживающим на территории Крупецкого  сельсовета Дмитриевского района Курской област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bCs/>
      <w:caps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Century Gothic" w:hAnsi="Calibri;Century Gothic" w:eastAsia="Times New Roman" w:cs="Calibri;Century Gothic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14:00Z</dcterms:created>
  <dc:creator>1</dc:creator>
  <dc:description/>
  <cp:keywords/>
  <dc:language>en-US</dc:language>
  <cp:lastModifiedBy>user</cp:lastModifiedBy>
  <cp:lastPrinted>2011-12-15T10:19:00Z</cp:lastPrinted>
  <dcterms:modified xsi:type="dcterms:W3CDTF">2017-07-04T12:18:00Z</dcterms:modified>
  <cp:revision>22</cp:revision>
  <dc:subject/>
  <dc:title>ПРОЕКТ</dc:title>
</cp:coreProperties>
</file>