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Крупец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митриевского 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 июня  2017 г.  с.Крупец  №9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особенностях под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ассмотрения жалоб на решения и действия (бездействие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Крупецкого сельсовета Дмитриевского района Курской области и ее должностных лиц, муниципальных служащи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муниципальной службы 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Крупецкого  сельсовета Дмитри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", Постановлением Правительства Российской Федерации от 16.08.2012г.    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Администрация  Крупецкого сельсовета Дмитриевского района Курской области 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ое  Положение об особенностях подачи и рассмотрения жалоб на решения и действия (бездействие) Администрации  Крупецкого сельсовета Дмитриевского района Курской области и ее должностных лиц, муниципальных служащих, замещающих должности муниципальной службы в Администрации  Крупецкого сельсовета Дмитриевского района Кур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заместителя Главы Администрации Крупецкого сельсовета Дмитриевского района Курской области  Понкрашовой Л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Крупецкого сельсовета    _____________  А.И.Скрипк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упецкого    сельсовета Дмитрие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Курской обла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 27 мая 2017г. № 9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собенностях подачи и рассмотрения жалоб на решения и действия (бездействие) Администрации  Крупецкого сельсовета Дмитриевского района Курской области и ее должностных лиц, муниципальных служащих, замещающих должности муниципальной службы в Администрации   Крупецкого сельсовета Дмитриевского района Кур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пределяет процедуру подачи и рассмотрения жалоб на нарушение порядка предоставления муниципальных (государственных) услуг, выразившееся в неправомерных решениях и действиях (бездействии) Администрации  Крупецкого сельсовета Дмитриевского района Курской области и ее должностных лиц, муниципальных служащих, замещающих должности муниципальной службы в Администрации  Крупецкого сельсовета Дмитриевского района Курской области при предоставлении муниципальных (государственных) услуг (далее - жалоб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е настоящего Положения распространяется на жалобы, поданные с соблюдением требований Федерального закона «Об организации предоставления государственных и муниципальных услуг», а также на жалобы на нарушение порядка предоставления муниципальных (государственных) услуг, выразившееся в неправомерных решениях и действиях (бездействии) муниципальных учреждений, их руководителей и работников при предоставлении муниципальных (государственных) усл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ается в   Администрацию Крупецкого  сельсовета Дмитриевского района Курской области  (далее – орган, предоставляющий муниципальные (государственные) услуги). В случае если обжалуются решения, действия (бездействие) руководителя органа, предоставляющего муниципальную (государственную) услугу, жалоба подается в приемную Администрации Дмитриевского  района Курской области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подается в письменной форме, в том числе при личном приеме заявителя, или в электронном ви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Жалоба должна содерж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именование органа, предоставляющего муниципальную (государственную) услугу, или фамилию, имя, отчество (при наличии) его руководителя, муниципального служащего (работника), решения и действия (бездействие) которых обжалуютс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ведения об обжалуемых решениях и действиях (бездействии) органа, предоставляющего муниципальную (государственную) услугу, его руководителя, муниципального служащего (работник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оводы, на основании которых заявитель не согласен с решением и действием (бездействием) органа, предоставляющего муниципальную (государственную) услугу, его руководителя либо муниципального служащего (работника)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ем жалоб в письменной форме осуществляется органами, предоставляющими муниципальные (государственные) услуги, в месте предоставления муниципальной (государственной) услуги (в месте, где заявитель подавал запрос на получение муниципальной (государственной) услуги, нарушение порядка которой обжалуется, либо в месте, где заявителем получен результат указанной муниципальной (государственной) услуг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совпадает со временем предоставления муниципальных (государственных) усл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в письменной форме может быть также направлена по поч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фициального сайта Администрации Крупецкого  сельсовета Дмитриевского района Курской области в информационно-телекоммуникационной сети «Интернет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федеральной государственной информационной системы «Единый портал государственных и муниципальных услуг (функций)» (далее - Единый порта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 подаче жалобы в электронном виде документы, указанные в пункте 4 настоящего Положени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Жалоба рассматривается органом, предоставляющим муниципальную (государственную) услугу, порядок предоставления которой был нарушен вследствие решений и действий (бездействия) органа, предоставляющего муниципальную (государственную) услугу, либо муниципального служащего (работника). Уполномоченным на рассмотрение жалоб должностным лицом в органе, предоставляющем муниципальную (государственную) услугу, является его руководитель либо лицо, исполняющее его обяза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если обжалуются решения, действия (бездействие) руководителя органа, предоставляющего муниципальную (государственную) услугу, жалоба, поступившая в Администрацию  Крупецкого сельсовета Дмитриевского района Курской области рассматривается заместителем Главы Администрации  Крупецкого сельсовета Дмитриевского района Курской области,    либо непосредственно Главой  Крупецкого сельсовета Дмитриевского района Кур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е на рассмотрение жалоб должностные лица обеспечив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ем и рассмотрение жалоб в соответствии с требованиями настоящего Полож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правление жалоб в уполномоченный на их рассмотрение орган в соответствии с пунктом 9 настоящего Поло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 случае если жалоба подана заявителем в орган, в компетенцию которого не входит принятие решения по жалобе в соответствии с требованиями пункта 8 настоящего Положения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Жалоба может быть подана заявителем через многофункциональный центр предоставления государственных и муниципальных услуг (далее - многофункциональный центр). 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Администрацией  Крупецкого  сельсовета Дмитриевского района Курской области (далее - соглашение о взаимодействии), но не позднее следующего рабочего дня со дня поступления жалоб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явитель может обратиться с жалобой в том числе в следующих случая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рушение срока регистрации запроса заявителя о предоставлении муниципальной (государственной) услуг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рушение срока предоставления муниципальной (государственной) услуг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требование представления заявителем документов, не предусмотренных нормативными правовыми актами для предоставления муниципальной (государственной) услуг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тказ в приеме документов, представление которых предусмотрено нормативными правовыми актами для предоставления муниципальной (государственной) услуг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отказ в предоставлении муниципальной (государственной) услуги, если основания отказа не предусмотрены федеральными законами и принятыми в соответствии с ними иными нормативными правовыми акт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требование внесения заявителем при предоставлении муниципальной (государственной) услуги платы, не предусмотренной нормативными правовыми акт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отказ органа, предоставляющего муниципальную (государственную) услугу, его должностного лица в исправлении допущенных опечаток и ошибок в выданных в результате предоставления муниципальной (государственной) услуги документах либо нарушение установленного срока таких исправл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Органы, предоставляющие муниципальные (государственные) услуги, обеспечив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снащение мест приема жалоб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информирование заявителей о порядке обжалования решений и действий (бездействия) органов, предоставляющих муниципальные (государственные) услуги, руководителя либо муниципальных служащих (работников) посредством размещения информации на стендах в местах предоставления муниципальных (государственных) услуг, на официальном сайте Администрации Курского района Курской области, на Едином портал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онсультирование заявителей о порядке обжалования решений и действий (бездействия) органов, предоставляющих муниципальные (государственные) услуги, руководителей либо муниципальных служащих (работников), в том числе по телефону, электронной почте, при личном прием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формирование и представление ежеквартально Главе Крупецкого  сельсовета Дмитриевского Курского района Курской области отчетности о полученных и рассмотренных жалобах (в том числе о количестве удовлетворенных и неудовлетворенных жалоб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органа, предоставляющего муниципальную (государственную) услугу, его руководител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уполномоченное на ее рассмотрение должностное лицо принимает решение об удовлетворении жалобы либо об отказе в ее удовлетворении. Указанное решение принимается в письменной фор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(государственной) услуги, не позднее 5 рабочих дней со дня принятия решения, если иное не установлено нормативными правовыми акт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Ответ по результатам рассмотрения жалобы направляется заявителю не позднее дня, следующего за днем принятия решения, в письменной фор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В ответе по результатам рассмотрения жалобы указыва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именование органа, рассмотревшего жалобу, должность, фамилия, имя, отчество (при наличии) его должностного лица, принявшего решение по жалоб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фамилия, имя, отчество (при наличии) или наименование заявите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снования для принятия решения по жалоб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инятое по жалобе реш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 случае, если жалоба признана обоснованной, - сроки устранения выявленных нарушений, в том числе срок предоставления результата муниципальной (государственной) услуг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сведения о порядке обжалования принятого по жалобе реш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Ответ по результатам рассмотрения жалобы подписывается уполномоченным на рассмотрение жалобы должностным лиц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В удовлетворении жалобы отказывается в следующих случая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личие вступившего в законную силу решения суда, арбитражного суда по жалобе о том же предмете и по тем же основания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дача жалобы лицом, полномочия которого не подтверждены в порядке, установленном законодательством Российской Федер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Жалоба может быть оставлена без ответа в следующих случая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личие в жалобе нецензурных либо оскорбительных выражений, угроз жизни, здоровью и имуществу должностного лица, а также членов его семь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26:00Z</dcterms:created>
  <dc:creator>User</dc:creator>
  <dc:description/>
  <cp:keywords/>
  <dc:language>en-US</dc:language>
  <cp:lastModifiedBy>user</cp:lastModifiedBy>
  <cp:lastPrinted>2014-10-02T13:19:00Z</cp:lastPrinted>
  <dcterms:modified xsi:type="dcterms:W3CDTF">2017-06-28T11:22:00Z</dcterms:modified>
  <cp:revision>10</cp:revision>
  <dc:subject/>
  <dc:title/>
</cp:coreProperties>
</file>