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КРУПЕЦКОГО СЕЛЬСОВЕТ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Heading1"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от 10 мая 2018 года с. Крупец № 48</w:t>
      </w:r>
    </w:p>
    <w:p>
      <w:pPr>
        <w:pStyle w:val="ConsPlusTitle1"/>
        <w:widowControl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ConsPlusTitle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и дополнений в Постановление Администрации Крупецкого сельсовета № 203 от 20.12.2017г.  </w:t>
      </w:r>
    </w:p>
    <w:p>
      <w:pPr>
        <w:pStyle w:val="ConsPlusTitle1"/>
        <w:widowControl/>
        <w:jc w:val="center"/>
        <w:rPr/>
      </w:pPr>
      <w:r>
        <w:rPr>
          <w:b w:val="false"/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</w:t>
      </w:r>
    </w:p>
    <w:p>
      <w:pPr>
        <w:pStyle w:val="Normal"/>
        <w:jc w:val="center"/>
        <w:rPr/>
      </w:pPr>
      <w:r>
        <w:rPr>
          <w:sz w:val="28"/>
          <w:szCs w:val="28"/>
        </w:rPr>
        <w:t>«Крупецкой сельсовет»  Дмитри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урской области на 2018-2020 годы»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аспорт муниципальной программы «Развитие культуры в муниципальном образовании «Крупецкой сельсовет»  Дмитриевского района Курской области на 2018-2020 годы» изложить в новой редакции (Приложение № 1).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>
          <w:sz w:val="28"/>
          <w:szCs w:val="28"/>
        </w:rPr>
        <w:t>Настоящее Постановление вступает в силу с 01 января 2018 года.</w:t>
      </w:r>
    </w:p>
    <w:p>
      <w:pPr>
        <w:pStyle w:val="Normal"/>
        <w:numPr>
          <w:ilvl w:val="0"/>
          <w:numId w:val="2"/>
        </w:numPr>
        <w:ind w:left="658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00"/>
        </w:rPr>
      </w:pPr>
      <w:r>
        <w:rPr>
          <w:sz w:val="28"/>
          <w:szCs w:val="28"/>
        </w:rPr>
        <w:t>Глава Крупецкого сельсовета                                А.И.Скрипкин</w:t>
      </w:r>
    </w:p>
    <w:p>
      <w:pPr>
        <w:pStyle w:val="TextBody"/>
        <w:tabs>
          <w:tab w:val="clear" w:pos="708"/>
          <w:tab w:val="left" w:pos="9356" w:leader="none"/>
        </w:tabs>
        <w:rPr>
          <w:rFonts w:ascii="Microsoft Sans Serif" w:hAnsi="Microsoft Sans Serif" w:cs="Microsoft Sans Serif"/>
          <w:color w:val="000000"/>
          <w:sz w:val="20"/>
        </w:rPr>
      </w:pPr>
      <w:r>
        <w:rPr>
          <w:rFonts w:cs="Microsoft Sans Serif" w:ascii="Microsoft Sans Serif" w:hAnsi="Microsoft Sans Serif"/>
          <w:color w:val="000000"/>
          <w:sz w:val="20"/>
        </w:rPr>
      </w:r>
    </w:p>
    <w:p>
      <w:pPr>
        <w:pStyle w:val="Normal"/>
        <w:ind w:left="45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упецкого сельсовета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0 мая 2018 года № 48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Крупецкой сельсовет»  Дмитриевского района Курской области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Крупецкой сельсовет»  Дмитриевского района Курской области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07"/>
        <w:gridCol w:w="6034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ind w:left="-49" w:hanging="311"/>
              <w:jc w:val="both"/>
              <w:rPr/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Крупецкой сельсовет» Дмитриевского района Курской области на 2018-2020 годы» (далее Программа)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дпрограмма «Искусство в муниципальном образовании «Крупецкой сельсовет» Дмитриевского района Курской области на 2018-2020 годы»</w:t>
            </w:r>
          </w:p>
        </w:tc>
      </w:tr>
      <w:tr>
        <w:trPr>
          <w:trHeight w:val="5797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4" w:type="dxa"/>
            <w:tcBorders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новными целями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обеспечение прав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ецкого</w:t>
            </w:r>
            <w:r>
              <w:rPr>
                <w:rFonts w:cs="Times New Roman" w:ascii="Times New Roman" w:hAnsi="Times New Roman"/>
                <w:sz w:val="28"/>
              </w:rPr>
              <w:t xml:space="preserve"> сельсовета Дмитриевского района на доступ к культурным ценностям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ав граждан, проживающих на территории Крупецкого сельсовета, в сфере культуры, и информации.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ых целей, являются: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объектов культурного наследия и обеспечение равного права граждан, проживающих на территории Крупецкого сельсовета, на доступ к объектам культурного наследия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информационных потребностей граждан, проживающих на территории Крупецкого сельсовета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развитие творческого потенциала Крупецкого сельсовета;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ультурного наследия;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деятельности учреждений культуры Крупецкого сельсовета.</w:t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 сельсовета, участвующего в   культурно - досуговых меро-приятиях, проводимых   учреждениями куль- туры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018-2020 </w:t>
            </w:r>
            <w:r>
              <w:rPr>
                <w:sz w:val="28"/>
                <w:szCs w:val="28"/>
                <w:lang w:eastAsia="en-US"/>
              </w:rPr>
              <w:t>годы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03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сохранению, использованию, популяризации и государственной охране объектов культурного наследия, в том числе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выставках народных художественных промысл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 социально значимых проектов, в том числ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ствование юбиляров, руководителей и лучших работников    учреждений культур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районных и областных конкурсах, фестивалях и смотр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направленных на качественное преобразование сферы досуга, в том числе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смотр-конкурс среди сельских учреждений культуры «Сельский  клуб в новый век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конкурс профессионального мастерства «Клубный мастер»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ование «Дня сел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работке, внедрению и распространению новых информационных технологий в сфере культуры, в том числе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учреждений культуры современ-ными техническими средствам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еспечению культурного обмена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</w:tc>
      </w:tr>
      <w:tr>
        <w:trPr>
          <w:trHeight w:val="7513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03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 счет средств бюджета Крупецкого сельсовета составляет  3415,0 тыс. рублей в том числе: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1242,0 тыс. рублей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086,5 тыс. рублей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086,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Крупецкого сельсовета Дмитриевского район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оординацию деятельности по реализации и общий контроль за исполнением мероприятий Программы осуществляет отдел по вопросам культуры, молодёжной политики, физкультуры и спорта Администрации Дмитриевского район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в 2018-2020 годах ожидаетс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населения сельсо-вета, участвующего в культурно - досуговых мероприятиях, проводимых    учреждениями культуры сельсовета на 2%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Times New Roman"/>
      <w:b/>
      <w:sz w:val="36"/>
    </w:rPr>
  </w:style>
  <w:style w:type="character" w:styleId="Style15">
    <w:name w:val="Основной текст Знак"/>
    <w:basedOn w:val="Style13"/>
    <w:qFormat/>
    <w:rPr>
      <w:rFonts w:ascii="Journal;Arial" w:hAnsi="Journal;Arial" w:eastAsia="Times New Roman" w:cs="Journal;Arial"/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21:00Z</dcterms:created>
  <dc:creator>Dimon</dc:creator>
  <dc:description/>
  <cp:keywords/>
  <dc:language>en-US</dc:language>
  <cp:lastModifiedBy>Krypec</cp:lastModifiedBy>
  <cp:lastPrinted>2017-11-08T16:27:00Z</cp:lastPrinted>
  <dcterms:modified xsi:type="dcterms:W3CDTF">2018-05-10T05:32:00Z</dcterms:modified>
  <cp:revision>4</cp:revision>
  <dc:subject/>
  <dc:title/>
</cp:coreProperties>
</file>