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КРУПЕЦКОГО СЕЛЬСОВЕ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РУПЕЦКОГО РАЙОНА КУР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05 октября  2018 года  с.Крупец  №  10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екращении полномочий Главы Крупец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митриевского района Ку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соответствии с п.3 ст.40 Федерального закона  от 06.10.2003 г. № 131-ФЗ «Об общих принципах организации   местного самоуправления в Российской Федерации»,  Уставом  муниципального образования «Крупецкой сельсовет» Дмитриевского района Курской области,  Администрация Крупецкого сельсовета Дмитриевского района Курской области  ПОСТАНОВЛЯЕТ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 Считать прекращённым полномочия Главы Крупецкого сельсовета  Дмитриевского района Курской области Скрипкина Александра Ивановича в связи с истечением их срока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становление вступает в силу со дня  его подпис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Крупецкого сельсовета                          А.И.Скрипки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ител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.И.Понкрашова</w:t>
      </w:r>
    </w:p>
    <w:p>
      <w:pPr>
        <w:pStyle w:val="Normal"/>
        <w:spacing w:before="0" w:after="0"/>
        <w:rPr/>
      </w:pPr>
      <w:r>
        <w:rPr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11:06:00Z</dcterms:created>
  <dc:creator>Admin</dc:creator>
  <dc:description/>
  <cp:keywords/>
  <dc:language>en-US</dc:language>
  <cp:lastModifiedBy>user</cp:lastModifiedBy>
  <cp:lastPrinted>2018-10-10T12:33:00Z</cp:lastPrinted>
  <dcterms:modified xsi:type="dcterms:W3CDTF">2018-10-10T08:33:00Z</dcterms:modified>
  <cp:revision>25</cp:revision>
  <dc:subject/>
  <dc:title/>
</cp:coreProperties>
</file>