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РУПЕЦ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УПЕЦКОГО РАЙОНА КУ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 октября  2018 года №  10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еречня информации о деятельности органа местного самоуправления муниципального образования «Крупецкой сельсовет» Дмитрие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9.02.2009 г. № 8-ФЗ «Об обеспечении доступа к информации о деятельности государственных органов и органов местного самоуправления»,  в целях определения порядка организации доступа к информации о деятельности  органа местного самоуправления муниципального образования «Крупецкой сельсовет» Дмитриевского района Курской области,  Администрация Крупецкого сельсовета Дмитриевского района Курской области 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Утвердить  Перечень информации   о деятельности органа местного самоуправления муниципального образования «Крупецкой сельсовет» Дмитриевского района Курской области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местить  указанное постановление на официальном сайте муниципального образования «Крупецкой сельсовет»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Крупецкого сельсовета                          А.И.Скрип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И.Понкрашов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упец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митри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01 октября 2018  года  № 1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 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органа местного само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Крупецкой сельсовет» Дмитриевского района Курской области  обязательный для доступа  пользователям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22"/>
        <w:gridCol w:w="147"/>
        <w:gridCol w:w="2524"/>
        <w:gridCol w:w="6"/>
        <w:gridCol w:w="2783"/>
      </w:tblGrid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вед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редоставление информации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аз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актуализации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информация об органе местного самоуправления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Наименование и структура исполнительно-распорядительных органов местного самоуправления муниципального образования «Крупецкой сельсовет» Дмитриевского района, телефоны и адресные реквизиты (почтовый и электронный адреса, другие данные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                    в актуальном состоянии. Обновляется в срок не позднее пяти рабочих дней со дня вступления в силу соответствующих правовых актов</w:t>
            </w:r>
          </w:p>
        </w:tc>
      </w:tr>
      <w:tr>
        <w:trPr>
          <w:trHeight w:val="2084" w:hRule="atLeast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Сведения о полномочиях исполнительно распорядительных органов местного самоуправления муниципального образования «Крупецкой сельсовет» Дмитриевского района, задачах и функциях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                в актуальном состоянии. Обновляется в срок не позднее пяти рабочих дней со дня вступления в силу соответствующих правов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Перечень подведомственных организаций, сведения об их задачах и функциях, а также почтовый и электронный адреса, номера телефонов справочных служб подведомственных организац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         в актуальном состоянии. Обновляется в срок не позднее пяти рабочих дней со дня изменения соответствующих сведений и информации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Сведения о руководителях муниципального образования «Крупецкой сельсовет» Дмитриевского района, руководителях организаций на территории Крупецкого сельсовета (фамилии, имена, отчества, иные сведения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                    в актуальном состоянии. Обновляется в срок не позднее пяти рабочих дней со дня назначения (изменения данных) должностного лица</w:t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Перечни информационных систем, банков данных, реестров, регистров, находящихся в ведении администрации  Крупецкого сельсове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                        в актуальном состоя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яется в срок не позднее пяти рабочих дней с момента  появления изменений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нормотворческой деятельности органа местного самоуправления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Муниципальные правовые акты, изданные администрацией Крупецкого сельсовета, включая сведения о внесении в них изменений, признании их утратившими силу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рабочих дней со дня опубликования (регистрации)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ешения собрания депутатов муниципального образования  «Крупецкой сельсовет» Дмитриевского район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срок                      не позднее пяти рабочих дней со дня вступления в силу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ведения о признании судом недействующими муниципальных правовых актов, изданных администрацией  Крупецкого сельсов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                            в актуальном состоянии. Обновляется в срок не позднее пяти рабочих дней со дня вступления в силу соответствующего судебного решения с соблюдением Федерального закона от 27 июля 2006 года N 152-ФЗ "О персональных данных"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Сведения о государственной регистрации муниципальных правовых актов в случаях, установленных законодательством РФ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яется в срок                     не позднее пяти рабочих дней со дня государственной регистрации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Информация о размещении заказов                    на поставки товаров, выполнение работ, оказание услуг для муниципальных нужд, в соответствии   с законодательством Российской Федерации 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1 года муниципальный заказ по проведению открытых аукционов в электронной форме, открытые конкурсы и запросы котировок цен, размещаются на общероссийском официальном  сайте www.zakupki.gov.ru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дминистрации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                        в актуальном состоянии. Обновляется в порядке и сроки, предусмотренные законодательством в сфере размещения заказов                      на поставки товаров, выполнение работ, оказание услуг для государственных нужд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Административные регламенты предоставления государственных                            и муниципальных услуг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срок                      не позднее пяти рабочих дней со дня вступления в силу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Установленные формы обращений, заявлений  и иных документов, принимаемых администрацией   Крупецкого сельсовета     к рассмотрению в соответствии с законами и иными муниципальными правовыми актам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                             в актуальном состоянии. Обновляется в срок                             не позднее пяти рабочих дней со дня вступления в силу соответствующих правовых актов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Порядок обжалования муниципальных нормативных правовых акт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Обновляется в срок не позднее пяти рабочих дней со дня вступления в силу соответствующих муниципальных правовых актов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частии в программах и международном сотрудничестве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Информация об участии администрации Крупецкого сельсовета в целевых и иных программах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                         в актуальном состоянии. Обновляется в срок                            не позднее пяти рабочих дней со дня вступления                     в силу правовых актов                   об утверждении (внесении изменений, признании утратившими силу) соответствующих программ и планов, утверждении отчетов об испол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щих программ и план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4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состоянии защиты населения и территории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Информация    о состоянии защиты населения и территорий от чрезвычайных ситуаций и принятых мерах по обеспечению их безопасности, о приемах и способах защиты населения от них, а также иную информацию, подлежащую доведению органом местного самоуправления до сведений граждан и организаций в соответствии с законодательство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                          в актуальном состоянии. Обновляется в срок не позднее одного рабочего дня со дня возникновения чрезвычайной ситуации, принятия соответствующих мер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5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роверочной работе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Информацию о результатах проверок, проведенных администрацией  Крупецкого сельсов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Обновляется в срок не позднее пяти рабочих дней со дня подписания акта проверки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6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официальных выступлений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Тексты официальных выступлений и заявлений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одного рабочего дня со дня выступления, заявления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7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ая 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еятельности органа местного самоуправления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Сведения об основных показателях социально-экономического развития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чальник отдела Администрации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                             в актуальном состоянии. Обновляется не реже одного раза в квартал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Сведения об утверждении, изменениях, исполнении бюджета муниципального образования  Крупецкого сельсовета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чальник отдела Администрации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яется в срок                  не позднее пяти рабочих дней с момента появления информации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 муниципального образования Крупецкого сельсовета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чальник отдела Администрации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яется в срок                  не позднее пяти рабочих дней с появления информации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8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дровом обеспечении органа местного самоуправления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Информация о кадровом обеспечении администрации Крупецкого сельсовета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ок поступления граждан на муниципальную служб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вакантных должностях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овия и результаты конкурсов на замещение вакантных должностей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, по которым можно получить информацию по вопросу замещения вакантных должностей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                             в актуальном состоянии. Обновляется в срок не позднее пяти рабочих дней с появления информации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9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аботе органа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бращениями граждан (физических лиц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 (юридических лиц), общественных объедине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х органов, органов местного самоуправления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Обновляется в срок не позднее пяти рабочих дней со дня вступления в силу соответствующих правовых актов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Фамилия, имя и отчество специалиста, к полномочиям которых отнесены организация приема лиц, указанных в разделе 9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Обновляется в срок не позднее пяти рабочих дней со дня назначения указанных должностных лиц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Обзоры обращений лиц, указанных в разделе 9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ежеквартально не позднее 10-го числа месяца, следующего за отчетным кварталом, с соблюдением Федерального закона от 27 июля 2006 года N 152-ФЗ "О персональных данных"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06:00Z</dcterms:created>
  <dc:creator>Admin</dc:creator>
  <dc:description/>
  <cp:keywords/>
  <dc:language>en-US</dc:language>
  <cp:lastModifiedBy>user</cp:lastModifiedBy>
  <cp:lastPrinted>2018-10-10T12:31:00Z</cp:lastPrinted>
  <dcterms:modified xsi:type="dcterms:W3CDTF">2018-10-10T08:32:00Z</dcterms:modified>
  <cp:revision>24</cp:revision>
  <dc:subject/>
  <dc:title/>
</cp:coreProperties>
</file>