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РУПЕЦ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УПЕЦКОГО РАЙОНА КУ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 октября  2018 года с.Крупец  №  1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ступлении в должность  Главы Крупец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итрие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  статьёй 36  Федерального закона  от 06.10.2003 г. № 131-ФЗ «Об общих принципах организации   местного самоуправления в Российской Федерации»,  Законом Курской области от 19.11.2014 г. № 72-ЗКО «О порядке избрания и полномочиях глав муниципальных образований», Уставом  муниципального образования «Крупецкой сельсовет» Дмитриевского района Курской области,  решением Собрания депутатов  Крупецкого сельсовета Дмитриевского района Курской области от 28.09.2018 года № 14 «О Главе Крупецкого сельсовета Дмитриевского района Курской области»,  Администрация Крупецкого сельсовета Дмитриевского района Курской области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Приступить к исполнению служебных обязанностей Главы Крупецкого сельсовета Дмитриевского района Курской области Скрипкину Александру  Ивановичу с 28 сентября 2018 года на срок полномочий пять ле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Крупецкого сельсовета                          А.И.Скрип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И.Понкрашова</w:t>
      </w:r>
    </w:p>
    <w:p>
      <w:pPr>
        <w:pStyle w:val="Normal"/>
        <w:spacing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06:00Z</dcterms:created>
  <dc:creator>Admin</dc:creator>
  <dc:description/>
  <cp:keywords/>
  <dc:language>en-US</dc:language>
  <cp:lastModifiedBy>user</cp:lastModifiedBy>
  <cp:lastPrinted>2018-10-10T12:34:00Z</cp:lastPrinted>
  <dcterms:modified xsi:type="dcterms:W3CDTF">2018-10-10T08:35:00Z</dcterms:modified>
  <cp:revision>28</cp:revision>
  <dc:subject/>
  <dc:title/>
</cp:coreProperties>
</file>