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РУПЕЦКОГО СЕЛЬСОВЕ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Heading1"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>
          <w:rStyle w:val="StrongEmphasis"/>
          <w:rFonts w:ascii="Times New Roman" w:hAnsi="Times New Roman" w:cs="Times New Roman"/>
          <w:bCs w:val="false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от 18 декабря 2018 года  с. Крупец № 145</w:t>
      </w:r>
    </w:p>
    <w:p>
      <w:pPr>
        <w:pStyle w:val="ConsPlusTitle1"/>
        <w:widowControl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ConsPlusTitle1"/>
        <w:widowControl/>
        <w:jc w:val="center"/>
        <w:rPr/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аботы с молодежь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тдыха и оздоровления дет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рупец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овет» Дмитриевского района Курской области</w:t>
      </w:r>
    </w:p>
    <w:p>
      <w:pPr>
        <w:pStyle w:val="ConsPlusTitle1"/>
        <w:widowControl/>
        <w:jc w:val="center"/>
        <w:rPr/>
      </w:pPr>
      <w:r>
        <w:rPr>
          <w:sz w:val="28"/>
          <w:szCs w:val="28"/>
        </w:rPr>
        <w:t>на 2019-2021 годы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униципальную программу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9-2021 годы»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Постановление Администрации Крупецкого сельсовета Дмитриевского района от 20 декабря 2017 года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 «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Крупецкой сельсовет» Дмитриевского района Курской области на 2018-2020 годы» считать утратившим силу с 01 января 2019 год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с 01января 2019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Глава Крупецкого сельсовета                                А.И.Скрип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.И.Понкрашов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А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упецкого сельсовета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8 декабря  2018 года № 145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Повышение эффективности работы с молодежью, организация отдыха и оздоровления детей, развитие физической культуры и спо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рупец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овет» Дмитри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-202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« 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овет» Дмитриевского района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-202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095"/>
      </w:tblGrid>
      <w:tr>
        <w:trPr>
          <w:trHeight w:val="235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08"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 программа «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Крупецкой сельсовет» Дмитриевского района 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9-2021 годы» (далее Программа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rPr/>
            </w:pPr>
            <w:r>
              <w:rPr>
                <w:sz w:val="28"/>
                <w:szCs w:val="28"/>
              </w:rPr>
              <w:t xml:space="preserve">Заказчик 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Крупецкого сельсовета  Дмитриевского района</w:t>
            </w:r>
          </w:p>
        </w:tc>
      </w:tr>
      <w:tr>
        <w:trPr>
          <w:trHeight w:val="77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 «Повышение эффективности реализации молодежной политики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пецк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овет» Дмитриевского района Курской области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ы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 «Реализация муниципальной политики в сфере физической культуры и спорта в муниципальном образовани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пецк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овет» Дмитриевского района Курской области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-202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ы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целью Программы является создание  возможностей для  успешной социализации и эффективной самореализации  молодых людей. Для достижения цели требуется решение следующих задач: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инновационной  деятельности молодых людей, государственная поддержка талантливой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создание условий для вовлечения молодежи в активную общественную деятельность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филактика асоциальных явлений в молодежной  среде, формирование механизмов поддержки и реабилитации молодежи, находящейся в трудной  жизненной ситуаци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гражданско–патриотическое воспитание и допризывная подготовка молодежи. Формирование российской  идентичности и толерантности в молодежной среде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влечение молодежи в социальную практику. Поддержка молодой семь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здание инфраструктуры государственной  молодежной политики. Информационное обеспечение  государственной  и молодежной политики. </w:t>
            </w:r>
          </w:p>
        </w:tc>
      </w:tr>
      <w:tr>
        <w:trPr>
          <w:trHeight w:val="4962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</w:t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 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молодых людей, вовлеченных в проекты и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граммы в сфере социальной адаптации и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филактики асоциального поведения, в общем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количестве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>
          <w:trHeight w:val="904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и этапы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изацию Программы  предполагается осуществить в один этап в течение 2019-2021 годов</w:t>
            </w:r>
          </w:p>
        </w:tc>
      </w:tr>
      <w:tr>
        <w:trPr>
          <w:trHeight w:val="1417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 xml:space="preserve">Перечень основных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в рамках Программы предусматривается  реализация следующих основных мероприятий: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алантливой и одаренной молодежи Дмитриевского района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направление молодежных и детских коллективов, отдельных исполнителей для участия в районных мероприятиях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участие в районной акции «Молодость соловьиного края»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участие в районном фестивале «Детство без границ»;</w:t>
            </w:r>
          </w:p>
          <w:p>
            <w:pPr>
              <w:pStyle w:val="Normal"/>
              <w:tabs>
                <w:tab w:val="clear" w:pos="708"/>
                <w:tab w:val="left" w:pos="6288" w:leader="none"/>
                <w:tab w:val="left" w:pos="6662" w:leader="none"/>
                <w:tab w:val="left" w:pos="7139" w:leader="none"/>
              </w:tabs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участие в районных мероприятиях, посвященных Дню  Российской молодеж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руглых столов по вопросам профилактики негативных явлений 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и развитие военно - патриотических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поисковых клуб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участие в районных мероприятиях, посвященных призыву в Вооруженные Силы Росси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посвященных памятным датам российской истории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онференций, круглых  столов по вопросам воспитания гражданственности, патриотизма, российской идентичности и  толерантности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ом туристическом слете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 Дмитри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5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FR1"/>
              <w:ind w:left="-7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инансирование Программы осуществляется </w:t>
            </w:r>
          </w:p>
          <w:p>
            <w:pPr>
              <w:pStyle w:val="FR1"/>
              <w:ind w:left="-7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 счет средств бюджета муниципального образования «Крупецкой сельсовет» Дмитриевского района. </w:t>
            </w:r>
          </w:p>
          <w:p>
            <w:pPr>
              <w:pStyle w:val="FR1"/>
              <w:ind w:left="-7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бщий объем финансирования 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Программы </w:t>
            </w:r>
            <w:r>
              <w:rPr>
                <w:rFonts w:cs="Times New Roman" w:ascii="Times New Roman" w:hAnsi="Times New Roman"/>
                <w:szCs w:val="28"/>
              </w:rPr>
              <w:t xml:space="preserve">составляет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-  18</w:t>
            </w:r>
            <w:r>
              <w:rPr>
                <w:rFonts w:cs="Times New Roman" w:ascii="Times New Roman" w:hAnsi="Times New Roman"/>
                <w:szCs w:val="28"/>
              </w:rPr>
              <w:t xml:space="preserve"> тыс. руб., в том числе:</w:t>
              <w:br/>
              <w:t xml:space="preserve">  в 2019 году -  6 тыс. рублей;</w:t>
            </w:r>
          </w:p>
          <w:p>
            <w:pPr>
              <w:pStyle w:val="FR1"/>
              <w:ind w:left="-7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в 2020 году -  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1 году -  6 тыс. рублей;</w:t>
            </w:r>
          </w:p>
        </w:tc>
      </w:tr>
      <w:tr>
        <w:trPr>
          <w:trHeight w:val="2236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 за 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ind w:left="-124" w:hanging="0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щий контроль за</w:t>
            </w:r>
            <w:r>
              <w:rPr>
                <w:sz w:val="28"/>
                <w:szCs w:val="28"/>
              </w:rPr>
              <w:t xml:space="preserve"> реализацией Программы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существляет Администрация Крупецкого сельсовета Дмитриевского района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кущий контроль осуществляется заказчиком Программы - </w:t>
            </w:r>
            <w:r>
              <w:rPr>
                <w:sz w:val="28"/>
                <w:szCs w:val="28"/>
              </w:rPr>
              <w:t xml:space="preserve"> Администрацией Крупецкого сельсовета Дмитриевского района</w:t>
            </w:r>
          </w:p>
        </w:tc>
      </w:tr>
      <w:tr>
        <w:trPr>
          <w:trHeight w:val="2236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реализация Программы приведет к росту потребления качественных государственных услуг в области молодежной политики, стабилизирующих общественные отношения, что является значимым социальным результатом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обеспечит повышение продуктивности 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доля молодых людей, вовлеченных в проекты и программы в сфере социальной адаптации и  профилактики асоциального поведения, в  общем количестве молодежи на 5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szCs w:val="28"/>
              </w:rPr>
              <w:t>доля молодых людей, участвующих в деятельности  патриотических объединений, клубов, центров,  в общем количестве молодежи на 3 процента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Характеристика проблемы, на решение котор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а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приоритетом  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 Крупецком сельсовете за последние годы позволил выявить проблемы и нерешенные вопросы как физической культуры и спорта, так и физического и духовного состояния жителей  поселения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Проблемы физического состояния и здоровья населения  поселения  заключаются в снижении физической активности  людей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Крупецком сельсовете, прежде всего на темпе роста числа граждан, систематически занимающихся физкультурой и спортом, и в результате приведет к росту потерь по больничным листам, снижению демографических показателей, показателей здоровья граждан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поселения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проблемы развития физической культуры и спорта в  Крупецком сельсовет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сферы физической культуры и спорта, отрицательно сказывающееся на реализации   плана официальных физкультурных мероприятий и спортивных мероприятий  поселения, решении задач развития массового спор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ая обеспеченность населения (по социальным нормам и нормативам) объектами физической культуры и 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им из ключевых моментов успешного осуществления программных мероприятий является   пропаганда Программы на организационном этапе и  освещение по мере выполнения  этих мероприятий 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. Основные цели и задачи Программы с указанием сро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этапов ее реализации, а также целевые индикато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казатели, характеризующие эффектив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потребности населения  Крупецкого сельсовета в систематических занятиях физической культурой и спор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условий для занятия жителями Крупецкого сельсовета физической культурой и спортом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онное освещение физической культуры и спор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паганда развития физической культуры и спорта;</w:t>
      </w:r>
    </w:p>
    <w:p>
      <w:pPr>
        <w:pStyle w:val="ConsPlusNormal"/>
        <w:widowControl/>
        <w:ind w:firstLine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ршенствование физкультурно-спортивной инфраструктуры Крупецкого сельсовета                                                                                           4) поддержка и развитие детско-юношеского и массового спор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участия спортсменов  в региональных, всероссийских   спортивных мероприят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 ориентиром Программы является достижение целевых индикаторов развития физической культуры и спорта в  Крупецком сельсовете в соответствии с целевыми ориентирами реализации данной Программы, а имен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величение доли систематически занимающихся физической культурой и спортом до 30% (в соответствии со статистическими данными в 2018 году - 14%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0% (в соответствии со статистическими данными в 2018 году - 2%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величение доли обучающихся и студентов, систематически занимающихся физической культурой и спортом, в общей численности данной категории населения до 60% (в соответствии со статистическими данными в 2018 году - 37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удет реализована в 2019-2021 г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еречень программных мероприятий, сроки их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ъемы финанс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осуществл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через средства массовой информации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одарков для награждения победителей спортивных соревнований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монт и реконструкция объектов спорта муниципальной собственности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 физкультурно-спортивных мероприятий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спортсменов для участия в региональных и   всероссийских спортивных мероприятиях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обеспечение спортивных сборных команд, приобретение инвентаря и оборудования.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программных  мероприятий Программы, объемы финансирования по источникам   приведены в  приложении № 2 к настоящей  Программ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Ресурсное обеспечение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 Программы за счет средств бюджета муниципального образования 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60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60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6000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заказчиком Программы  является  Администрация Крупецкого сельсовета, который в ходе ее реализации  осуществляет  текущий контроль за  деятельностью исполнителей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лиц, систематически занимающихся физической культурой и спортом, в общей численности населения  города на 16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ровня обеспеченности населения спортивными сооружениями исходя из единовременной пропускной способности на 6,3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8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обучающихся и студентов, систематически занимающихся физической культурой и спортом, в общей численности данной категории населения на 23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лиц, занимающихся в специализированных спортивных учреждениях, в общей численности детей 6 - 15 лет на 13%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Контроль за ходо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онтроль     за     исполнением      Программы осуществляется  Администрацией Крупецкого сельсовет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>Исполнители мероприятий  Программы несут ответственность за их качество и своевременное выполнение, рациональное использование финансовых средств, выделяемых на реализацию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АСПОРТ</w:t>
      </w:r>
    </w:p>
    <w:p>
      <w:pPr>
        <w:pStyle w:val="Style15"/>
        <w:jc w:val="center"/>
        <w:rPr>
          <w:rFonts w:ascii="Arial" w:hAnsi="Arial" w:cs="Arial"/>
          <w:sz w:val="30"/>
          <w:szCs w:val="30"/>
          <w:lang w:eastAsia="ru-RU"/>
        </w:rPr>
      </w:pPr>
      <w:r>
        <w:rPr>
          <w:rFonts w:cs="Arial" w:ascii="Arial" w:hAnsi="Arial"/>
          <w:sz w:val="30"/>
          <w:szCs w:val="30"/>
          <w:lang w:eastAsia="ru-RU"/>
        </w:rPr>
        <w:t xml:space="preserve">Подпрограммы «Реализация муниципальной политики в сфере </w:t>
      </w:r>
    </w:p>
    <w:p>
      <w:pPr>
        <w:pStyle w:val="Style15"/>
        <w:jc w:val="center"/>
        <w:rPr>
          <w:rFonts w:ascii="Arial" w:hAnsi="Arial" w:cs="Arial"/>
          <w:sz w:val="30"/>
          <w:szCs w:val="30"/>
          <w:lang w:eastAsia="ru-RU"/>
        </w:rPr>
      </w:pPr>
      <w:r>
        <w:rPr>
          <w:rFonts w:cs="Arial" w:ascii="Arial" w:hAnsi="Arial"/>
          <w:sz w:val="30"/>
          <w:szCs w:val="30"/>
          <w:lang w:eastAsia="ru-RU"/>
        </w:rPr>
        <w:t xml:space="preserve">физической культуры и спорта в муниципальном образовании </w:t>
      </w:r>
    </w:p>
    <w:p>
      <w:pPr>
        <w:pStyle w:val="Style15"/>
        <w:jc w:val="center"/>
        <w:rPr/>
      </w:pPr>
      <w:r>
        <w:rPr>
          <w:rFonts w:cs="Arial" w:ascii="Arial" w:hAnsi="Arial"/>
          <w:sz w:val="30"/>
          <w:szCs w:val="30"/>
          <w:lang w:eastAsia="ru-RU"/>
        </w:rPr>
        <w:t xml:space="preserve">«Крупецкой сельсовет» Дмитриевского района Курской </w:t>
      </w:r>
    </w:p>
    <w:p>
      <w:pPr>
        <w:pStyle w:val="Style15"/>
        <w:jc w:val="center"/>
        <w:rPr/>
      </w:pPr>
      <w:r>
        <w:rPr>
          <w:rFonts w:cs="Arial" w:ascii="Arial" w:hAnsi="Arial"/>
          <w:sz w:val="30"/>
          <w:szCs w:val="30"/>
          <w:lang w:eastAsia="ru-RU"/>
        </w:rPr>
        <w:t>области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5900"/>
      </w:tblGrid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униципальной политики в сфере физической культуры и спорта в муниципальном образовании «Крупецкой сельсовет» Дмитриевского района Курской области на 2019-2021 год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9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Администрация Крупецкого сельсовета Дмитриевского район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   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ажнейшие целевые      индикаторы и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оказатели подпрограммы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 потребности  населения    Крупецкого сельсовета Дмитриевского района в систематических занятиях  физической культурой и спортом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занятий жителями  Крупецкого сельсовета  физической культурой и спортом.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ое освещение физической культуры и спор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паганда  развития  физической  культуры   и спор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 физкультурно-спортивной инфраструктуры Крупецкого сельсовета  Дмитриевского район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 и  развитие   детско-юношеского   и массового спор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обеспечение   участия   спортсменов Крупецкого сельсовета в районных  спортивных мероприятиях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 систематически  занимающихся  физической    культурой  и  спортом  в   общей   численности    населения 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овень   обеспеченности   населения Крупецкого сельсовета спортивными  сооружениями  исходя  из единовременной пропускной способност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доля обучающихся  систематически занимающихся физической культурой и спортом, в общей численности данной категории населения;</w:t>
            </w:r>
          </w:p>
        </w:tc>
      </w:tr>
      <w:tr>
        <w:trPr>
          <w:trHeight w:val="3686" w:hRule="atLeast"/>
        </w:trPr>
        <w:tc>
          <w:tcPr>
            <w:tcW w:w="330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и и этапы            реализации подпрограммы</w:t>
            </w:r>
          </w:p>
          <w:p>
            <w:pPr>
              <w:pStyle w:val="ConsPlusNormal"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мы и источники        финансирования           подпрограммы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реализуется в 2019-2021 годах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одпрограммы  за счет средств бюджета муниципального образования – 3000,00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1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1000,00 руб.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Ожидаемые конечные     результаты реализации    подпрограммы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   доли     лиц,    систематически занимающихся физической культурой и спортом, в общей численности населения  муниципального образования на 5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уровня  обеспеченности   населения спортивными     сооружениями     исходя     из единовременной пропускной способности на 4%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доли  обучающихся  систематически     занимающихся     физической культурой  и  спортом,  в  общей   численности населения сельсовета 6%.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Характеристика проблемы, на решение которой</w:t>
      </w:r>
    </w:p>
    <w:p>
      <w:pPr>
        <w:pStyle w:val="ConsPlusNormal"/>
        <w:widowControl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правлена 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ажнейшим приоритетом  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Крупецком сельсовете за последние годы позволил выявить проблемы и нерешенные вопросы как физической культуры и спорта, так и физического и духовного состояния жителей  сельсовета в цел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 xml:space="preserve">  Проблемы физического состояния и здоровья населения  сельсовета  заключаются в снижении физической активности  людей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Крупецком сельсовете, прежде всего на темпе роста числа граждан, систематически занимающихся физкультурой и спортом, и в результате приведет к росту потерь по больничным листам, снижению демографических показателей, показателей здоровья граждан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Крупецкого сельсовет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>Основные проблемы развития физической культуры и спорта в  Крупецком сельсовет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едостаточное финансирование сферы физической культуры и спорта, отрицательно сказывающееся на реализации   плана официальных физкультурных мероприятий и спортивных мероприятий  Крупецкого сельсовета, решении задач развития массового спорт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изкая обеспеченность населения (по социальным нормам и нормативам) объектами физическо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дним из ключевых моментов успешного осуществления программных мероприятий является   пропаганда подпрограммы на организационном этапе и  освещение по мере выполнения  этих мероприятий  в средствах массовой информ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е цели и задачи подпрограммы</w:t>
      </w:r>
    </w:p>
    <w:p>
      <w:pPr>
        <w:pStyle w:val="ConsPlusNormal"/>
        <w:widowControl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) формирование потребности населения  Крупецкого сельсовета в систематических занятиях физической культурой и спортом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) создание условий для занятия жителями Крупецкого сельсовета  физической культурой и спортом;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подпрограммы являются: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1) информационное освещение физической культуры и спорта;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2) пропаганда развития физической культуры и спорта;</w:t>
      </w:r>
    </w:p>
    <w:p>
      <w:pPr>
        <w:pStyle w:val="ConsPlusNormal"/>
        <w:widowControl/>
        <w:ind w:firstLine="561"/>
        <w:jc w:val="both"/>
        <w:rPr/>
      </w:pPr>
      <w:r>
        <w:rPr>
          <w:sz w:val="24"/>
          <w:szCs w:val="24"/>
        </w:rPr>
        <w:t>3) совершенствование физкультурно-спортивной инфраструктуры Крупецкого сельсовета;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4) поддержка и развитие детско-юношеского и массового спорта;</w:t>
      </w:r>
    </w:p>
    <w:p>
      <w:pPr>
        <w:pStyle w:val="ConsPlusNormal"/>
        <w:widowControl/>
        <w:ind w:firstLine="561"/>
        <w:jc w:val="both"/>
        <w:rPr/>
      </w:pPr>
      <w:r>
        <w:rPr>
          <w:sz w:val="24"/>
          <w:szCs w:val="24"/>
        </w:rPr>
        <w:t>5) обеспечение участия спортсменов  Крупецкого сельсовета в районных   спортивных мероприятиях.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роки реализации подпрограммы.</w:t>
      </w:r>
    </w:p>
    <w:p>
      <w:pPr>
        <w:pStyle w:val="ConsPlusNormal"/>
        <w:widowControl/>
        <w:ind w:firstLine="56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рограммы реализуется в 2019-2021 г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30"/>
          <w:szCs w:val="30"/>
        </w:rPr>
      </w:pPr>
      <w:r>
        <w:rPr>
          <w:b/>
          <w:sz w:val="30"/>
          <w:szCs w:val="30"/>
        </w:rPr>
        <w:t>Ресурсное обеспечение Программы</w:t>
      </w:r>
    </w:p>
    <w:p>
      <w:pPr>
        <w:pStyle w:val="Normal"/>
        <w:ind w:firstLine="54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бщий объем финансирования подпрограммы за счет средств   бюджета муниципального образования – 3000,00 руб., в том числе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2019 год – 1000,00 руб.;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2020 год – 1000,00 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1 год – 1000,00 руб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30"/>
          <w:szCs w:val="30"/>
        </w:rPr>
      </w:pPr>
      <w:r>
        <w:rPr>
          <w:sz w:val="30"/>
          <w:szCs w:val="30"/>
        </w:rPr>
        <w:t>ПАСПОРТ</w:t>
      </w:r>
    </w:p>
    <w:p>
      <w:pPr>
        <w:pStyle w:val="Style15"/>
        <w:jc w:val="center"/>
        <w:rPr>
          <w:rFonts w:ascii="Arial" w:hAnsi="Arial" w:cs="Arial"/>
          <w:sz w:val="30"/>
          <w:szCs w:val="30"/>
          <w:lang w:eastAsia="ru-RU"/>
        </w:rPr>
      </w:pPr>
      <w:r>
        <w:rPr>
          <w:rFonts w:cs="Arial" w:ascii="Arial" w:hAnsi="Arial"/>
          <w:sz w:val="30"/>
          <w:szCs w:val="30"/>
          <w:lang w:eastAsia="ru-RU"/>
        </w:rPr>
        <w:t xml:space="preserve">подпрограммы  «Повышение эффективности реализации молодежной политики муниципального образования «Крупецкой сельсовет» Дмитриевского района Курской области </w:t>
      </w:r>
    </w:p>
    <w:p>
      <w:pPr>
        <w:pStyle w:val="Style15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lang w:eastAsia="ru-RU"/>
        </w:rPr>
        <w:t>на 2019-2021 годы»</w:t>
      </w:r>
    </w:p>
    <w:p>
      <w:pPr>
        <w:pStyle w:val="Style15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yle15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именование подпрограммы   </w:t>
      </w:r>
      <w:r>
        <w:rPr>
          <w:rFonts w:cs="Arial" w:ascii="Arial" w:hAnsi="Arial"/>
          <w:sz w:val="24"/>
          <w:szCs w:val="24"/>
          <w:lang w:eastAsia="ru-RU"/>
        </w:rPr>
        <w:t xml:space="preserve">Повышение эффективности реализации        </w:t>
      </w:r>
    </w:p>
    <w:p>
      <w:pPr>
        <w:pStyle w:val="Style15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eastAsia="ru-RU"/>
        </w:rPr>
        <w:t xml:space="preserve">молодежной политики муниципального 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eastAsia="ru-RU"/>
        </w:rPr>
        <w:t xml:space="preserve">образования «Крупецкой сельсовет» </w:t>
      </w:r>
    </w:p>
    <w:p>
      <w:pPr>
        <w:pStyle w:val="Style15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eastAsia="ru-RU"/>
        </w:rPr>
        <w:t xml:space="preserve">Дмитриевского района Курской области на  </w:t>
      </w:r>
    </w:p>
    <w:p>
      <w:pPr>
        <w:pStyle w:val="Style15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2019-2021 годы</w:t>
      </w:r>
    </w:p>
    <w:tbl>
      <w:tblPr>
        <w:tblW w:w="988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8"/>
        <w:gridCol w:w="6238"/>
      </w:tblGrid>
      <w:tr>
        <w:trPr/>
        <w:tc>
          <w:tcPr>
            <w:tcW w:w="3648" w:type="dxa"/>
            <w:tcBorders/>
          </w:tcPr>
          <w:p>
            <w:pPr>
              <w:pStyle w:val="Style15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Style15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и Крупецкого сельсовета Дмитриевского района Курской области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возможностей для успешной социализации и эффективной самореализации молодых людей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38" w:type="dxa"/>
            <w:tcBorders/>
          </w:tcPr>
          <w:p>
            <w:pPr>
              <w:pStyle w:val="Style15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создание условий для инновационной деятельности молодых людей, государственная поддержка талантливой молодежи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создание условий для вовлечения молодежи в активную общественную деятельность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Style15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- вовлечение молодежи в социальную практику. 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5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евые индикаторы и показатели</w:t>
            </w:r>
          </w:p>
          <w:p>
            <w:pPr>
              <w:pStyle w:val="Style15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6238" w:type="dxa"/>
            <w:tcBorders/>
          </w:tcPr>
          <w:p>
            <w:pPr>
              <w:pStyle w:val="Style15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вовлеченных в проекты и программы в сфере социальной адаптации и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ки асоциального поведения, в общем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е молодежи;                                                     </w:t>
            </w:r>
          </w:p>
          <w:p>
            <w:pPr>
              <w:pStyle w:val="TextBody"/>
              <w:spacing w:lineRule="auto" w:line="276"/>
              <w:ind w:left="-7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-2021 годы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Style15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ы и источники финансирования</w:t>
            </w:r>
          </w:p>
          <w:p>
            <w:pPr>
              <w:pStyle w:val="Style15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ы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3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дпрограммы реализуются за счет средств бюджета муниципального образования, составляют 15000,00 руб., в том числе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5000,00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5000,00 руб.;</w:t>
            </w:r>
          </w:p>
          <w:p>
            <w:pPr>
              <w:pStyle w:val="Style15"/>
              <w:spacing w:lineRule="auto" w:line="276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5000,00 руб.</w:t>
            </w:r>
          </w:p>
        </w:tc>
      </w:tr>
      <w:tr>
        <w:trPr>
          <w:trHeight w:val="1815" w:hRule="atLeast"/>
        </w:trPr>
        <w:tc>
          <w:tcPr>
            <w:tcW w:w="3648" w:type="dxa"/>
            <w:tcBorders/>
          </w:tcPr>
          <w:p>
            <w:pPr>
              <w:pStyle w:val="Style15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  <w:p>
            <w:pPr>
              <w:pStyle w:val="Style15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5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38" w:type="dxa"/>
            <w:tcBorders/>
          </w:tcPr>
          <w:p>
            <w:pPr>
              <w:pStyle w:val="Style15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подпрограммы будет способствовать созданию необходимых условий для повышения эффективности государственной молодежной политики. В рамках подпрограммы будут обеспечены следующие результа</w:t>
            </w:r>
            <w:r>
              <w:rPr>
                <w:rFonts w:cs="Arial" w:ascii="Arial" w:hAnsi="Arial"/>
                <w:sz w:val="24"/>
                <w:szCs w:val="24"/>
              </w:rPr>
              <w:t>ты: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Style15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вовлеченных в проекты и программы в сфере социальной адаптации и  профилактики асоциального поведения, в  общем количестве молодежи на 5 процентов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участвующих в деятельности  патриотических объединений, клубов, центров,  в общем количестве молодежи на 3 процента;</w:t>
            </w:r>
          </w:p>
          <w:p>
            <w:pPr>
              <w:pStyle w:val="Style15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center" w:pos="4873" w:leader="none"/>
        </w:tabs>
        <w:jc w:val="center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  <w:t>Характеристика сферы реализации подпрограмм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sz w:val="24"/>
          <w:szCs w:val="24"/>
          <w:lang w:eastAsia="ru-RU"/>
        </w:rPr>
        <w:t>Государственная молодежная политика предусматривает формирование необходимых социальных условий инновационного развития региона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cs="Arial" w:ascii="Arial" w:hAnsi="Arial"/>
          <w:sz w:val="24"/>
          <w:szCs w:val="24"/>
          <w:lang w:eastAsia="ru-RU"/>
        </w:rPr>
        <w:t>В настоящий момент имеется необходимость и возможность принятия Подпрограммы, как инструмента координации в области реализации мер по работе с молодыми людьми, как между различными ведомствами, так и между региональным и муниципальным уровнями власти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cs="Arial" w:ascii="Arial" w:hAnsi="Arial"/>
          <w:sz w:val="24"/>
          <w:szCs w:val="24"/>
          <w:lang w:eastAsia="ru-RU"/>
        </w:rPr>
        <w:t>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</w:t>
      </w:r>
      <w:r>
        <w:rPr>
          <w:rFonts w:cs="Arial" w:ascii="Arial" w:hAnsi="Arial"/>
          <w:sz w:val="24"/>
          <w:szCs w:val="24"/>
          <w:lang w:eastAsia="ru-RU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15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Style15"/>
        <w:jc w:val="center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  <w:t>Цели и задачи подпрограммы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cs="Arial" w:ascii="Arial" w:hAnsi="Arial"/>
          <w:sz w:val="24"/>
          <w:szCs w:val="24"/>
          <w:lang w:eastAsia="ru-RU"/>
        </w:rPr>
        <w:t>Целью подпрограммы является создание возможностей для успешной социализации и эффективной самореализации молодых людей.</w:t>
      </w:r>
    </w:p>
    <w:p>
      <w:pPr>
        <w:pStyle w:val="Style15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Style15"/>
        <w:jc w:val="center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  <w:t>Задачи подпрограммы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cs="Arial" w:ascii="Arial" w:hAnsi="Arial"/>
          <w:sz w:val="24"/>
          <w:szCs w:val="24"/>
          <w:lang w:eastAsia="ru-RU"/>
        </w:rPr>
        <w:t>1) создание условий для инновационной деятельности молодых людей, государственная поддержка талантливой молодежи;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cs="Arial" w:ascii="Arial" w:hAnsi="Arial"/>
          <w:sz w:val="24"/>
          <w:szCs w:val="24"/>
          <w:lang w:eastAsia="ru-RU"/>
        </w:rPr>
        <w:t>2) создание условий для вовлечения молодежи в активную общественную деятельность;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cs="Arial" w:ascii="Arial" w:hAnsi="Arial"/>
          <w:sz w:val="24"/>
          <w:szCs w:val="24"/>
          <w:lang w:eastAsia="ru-RU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sz w:val="24"/>
          <w:szCs w:val="24"/>
          <w:lang w:eastAsia="ru-RU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Style15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sz w:val="24"/>
          <w:szCs w:val="24"/>
          <w:lang w:eastAsia="ru-RU"/>
        </w:rPr>
        <w:t>5) вовлечение молодежи в социальную практику.</w:t>
      </w:r>
    </w:p>
    <w:p>
      <w:pPr>
        <w:pStyle w:val="Style15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Сроки реализации подпрограммы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</w:t>
      </w:r>
      <w:r>
        <w:rPr>
          <w:rFonts w:cs="Arial" w:ascii="Arial" w:hAnsi="Arial"/>
          <w:sz w:val="24"/>
          <w:szCs w:val="24"/>
          <w:lang w:eastAsia="ru-RU"/>
        </w:rPr>
        <w:t xml:space="preserve">Срок реализации подпрограммы -2019-2021 годы. </w:t>
      </w:r>
    </w:p>
    <w:p>
      <w:pPr>
        <w:pStyle w:val="Style15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Style15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бъем финансирования подпрограммы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Мероприятия подпрограммы реализуются за счет средств бюджета муниципального образования 15000,00 руб., в том числе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5000,00 руб.;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2020 год – 5000,00 руб.;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2021 год – 5000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52:00Z</dcterms:created>
  <dc:creator>Tatiana</dc:creator>
  <dc:description/>
  <cp:keywords/>
  <dc:language>en-US</dc:language>
  <cp:lastModifiedBy>user</cp:lastModifiedBy>
  <cp:lastPrinted>2017-11-08T16:27:00Z</cp:lastPrinted>
  <dcterms:modified xsi:type="dcterms:W3CDTF">2018-12-25T09:39:00Z</dcterms:modified>
  <cp:revision>33</cp:revision>
  <dc:subject/>
  <dc:title>УТВЕРЖДЕНА</dc:title>
</cp:coreProperties>
</file>