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рупецкого сельсовет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 района Кур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19. 02.  2019  №94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.Крупец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Крупецкого сельсовета Дмитриевского района Курской области от 27.06.2017г. № 94 «Об утверждении Положения об особенностях подач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смотрения жалоб на решения и действия (бездействие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упецкого сельсовета Дмитриевского района Курской области и ее должностных лиц, муниципальных служащих,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 в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Крупецкого  сельсовета Дмитриевск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", Постановлением Правительства Российской Федерации от 16.08.2012г.    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Администрация  Крупецкого сельсовета Дмитриевского района Курской области  ПОСТАНОВЛЯЕ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Положение   об особенностях подачи и рассмотрения жалоб на решения и действия (бездействие) Администрации Крупец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 Крупецкого  сельсовета Дмитриевского района Курской области, утверждённое постановлением Администрации Крупецкого  сельсовета Дмитриевского района Курской области    от </w:t>
        <w:tab/>
        <w:t>27 июня 2017 года № 94 следующие   допол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).   Пункт 11  Положения    дополнить подпунктами з), и), к)  следующего содержания:</w:t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з) нарушение срока или порядка выдачи документов по результатам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) приостановление предоставления  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, </w:t>
      </w:r>
      <w:r>
        <w:rPr>
          <w:sz w:val="28"/>
          <w:szCs w:val="28"/>
          <w:shd w:fill="FFFFFF" w:val="clear"/>
        </w:rPr>
        <w:t>включая принятие решения о предоставлении   муниципальной (государственной) услуги или об отказе в ее предоставлении,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, являющихся результатом предоставления государственной или муниципальной услуги.</w:t>
      </w:r>
      <w:r>
        <w:rPr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к) требование у заявителя при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либо в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за исключением следующих случаев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после первоначальной подачи заявления о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 услуги; 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б) наличие ошибок в заявлении о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 и документах, поданных заявителем после первоначального отказа в приеме документов, необходимых для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либо в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 и не включенных в представленный ранее комплект документов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либо в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  муниципальную услугу,   муниципального служащего, работника многофункционального центра, работника организации,   при первоначальном отказе в приеме документов, необходимых для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либо в предоставлении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о чем в письменном виде за подписью руководителя органа, предоставляющего  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</w:t>
      </w:r>
      <w:r>
        <w:rPr>
          <w:sz w:val="28"/>
          <w:szCs w:val="28"/>
          <w:shd w:fill="FFFFFF" w:val="clear"/>
        </w:rPr>
        <w:t xml:space="preserve"> (государственной)</w:t>
      </w:r>
      <w:r>
        <w:rPr>
          <w:sz w:val="28"/>
          <w:szCs w:val="28"/>
        </w:rPr>
        <w:t xml:space="preserve"> услуги, либо руководителя организации,   уведомляется заявитель, а также приносятся извинения за доставленные неудобств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казанных случаях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base.garant.ru/12177515/7a58987b486424ad79b62aa427dab1df/" \l "block_16001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г. № 210-ФЗ «Об организации предоставления государственных и муниципальных услуг»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.Положение дополнить пунктами 20 и 21 следующего содержа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0.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77515/b9c7cbfdab6a21af84c1bed4716cdd79/" \l "block_1102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17 настоящего Положения, дается информация о действиях, осуществляемых органом, предоставляющим   муниципальную услугу, многофункциональным центром либо организацией,  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 В случае признания жалобы не подлежащей удовлетворению в ответе заявителю, указанном в пункте 17  настоящего Положения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постановления возложить заместителя Главы Администрации Крупецкого сельсовета Дмитриевского района Курской области  Понкрашовой Л.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а  Крупецкого сельсовета                                                 А.И.Скрипкин</w:t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.И.Понкрашов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04:00Z</dcterms:created>
  <dc:creator>МИФНС 2</dc:creator>
  <dc:description/>
  <cp:keywords/>
  <dc:language>en-US</dc:language>
  <cp:lastModifiedBy>user</cp:lastModifiedBy>
  <cp:lastPrinted>2019-02-21T13:52:00Z</cp:lastPrinted>
  <dcterms:modified xsi:type="dcterms:W3CDTF">2019-02-22T08:21:00Z</dcterms:modified>
  <cp:revision>17</cp:revision>
  <dc:subject/>
  <dc:title/>
</cp:coreProperties>
</file>