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УП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 02.  2019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уп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Крупец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о результатах своей деятельности и  деятельности Администрации Крупец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5, 36 Федерального закона от 06.10.2003 года № 131-ФЗ  «Об общих принципах организации местного самоуправления в Российской Федерации», Собрание депутатов Крупецкого сельсовета Дмитриевского района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 Главы Крупецкого сельсовета Дмитриевского района Курской области о результатах своей деятельности 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ятельности Администрации Крупецкого сельсовета Дмитриевского района за 2018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изнать деятельность Главы Крупецкого сельсовета Дмитриевского района Скрипкина А.И. и деятельность Администрации Крупецкого сельсовета Дмитриевского района за 2018 год, в том числе по решению вопросов, поставленных Собранием депутатов Крупецкого сельсовета Дмитриевского района, удовлетворительн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ецкого сельсовета                                                          С.Н.Ашу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упецкого сельсовета                                                 А.И.Скрипкин </w:t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Крупецкого сельсовета Дмитриевского района Курской области о результатах своей деятельности и  деятельности Администрации Крупецкого сельсовета Дмитриевского района за 2018 год</w:t>
      </w:r>
    </w:p>
    <w:p>
      <w:pPr>
        <w:pStyle w:val="TextBody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ый день, дорогие депутаты, уважаемые коллеги и гости!</w:t>
      </w:r>
    </w:p>
    <w:p>
      <w:pPr>
        <w:pStyle w:val="TextBody"/>
        <w:spacing w:lineRule="atLeast" w:line="2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годня мы собрались здесь для того, чтобы подвести итоги проделанной работы в ушедшем 2018году и обсудить перечень мероприятий на 2019 год.</w:t>
      </w:r>
    </w:p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тываясь о работе  сельского поселения за 2018 год,  хочу отметить, что такие отчеты - это не просто традиция, а жизненная необходимость, поскольку на них наглядно видно не только то, что уже сделано, но главное, что еще нужно сделать для наших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– это именно тот орган власти, который решает самые насущные, самые близкие и часто встречающиеся повседневные проблемы своих жителей. Именно поэтому местное самоуправление должно эффективно отвечать на тот запрос, который существует, и мы в поселении стремимся создать механизмы, которые способствовали бы максимальному стимулированию деятельности нашей сельской власти. И успех преобразований, происходящих в сельсовете, во многом зависит от нашей совместной работы и от доверия друг к другу – доверия людей к власти и наоборот власти к людям. Этот очень серьезный и важный вопрос является основным приоритетом в нашей повседневной  работе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оответствии с требованиями Федерального закона «Об общих принципах организации местного самоуправления в Российской Федерации», руководствуясь Уставом муниципального образования,  деятельность Главы и Администрации  сельсовета  была направлена на решение вопросов местного значения, определенных Федеральным законом «Об общих принципах организации местного самоуправления в Российской Федерации» № 131 - ФЗ, посланием Президента Российской Федерации Федеральному Собранию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8 году Администрация Крупецкого сельсовета  </w:t>
      </w:r>
      <w:r>
        <w:rPr>
          <w:b/>
          <w:sz w:val="28"/>
          <w:szCs w:val="28"/>
        </w:rPr>
        <w:t xml:space="preserve">в полном объеме выполняла все ключевые функции по непосредственному обеспечению жизнедеятельности  населения в рамках бюджетной обеспеченности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Администрацией сельсовета в 2018 году стояла </w:t>
      </w:r>
      <w:r>
        <w:rPr>
          <w:b/>
          <w:sz w:val="28"/>
          <w:szCs w:val="28"/>
        </w:rPr>
        <w:t>сложная управленческая задача</w:t>
      </w:r>
      <w:r>
        <w:rPr>
          <w:sz w:val="28"/>
          <w:szCs w:val="28"/>
        </w:rPr>
        <w:t>: при ограниченных финансовых ресурсах получить максимальный экономический и социальный эффе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енность работников Администрации сельсовета составляет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человека, из них: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являются муниципальными служащими,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выборным должностным лицом, а вопросов местного значения -</w:t>
      </w:r>
      <w:r>
        <w:rPr>
          <w:b/>
          <w:sz w:val="28"/>
          <w:szCs w:val="28"/>
        </w:rPr>
        <w:t xml:space="preserve">21, </w:t>
      </w:r>
      <w:r>
        <w:rPr>
          <w:sz w:val="28"/>
          <w:szCs w:val="28"/>
        </w:rPr>
        <w:t>согласно соглашению с Администрацией Дмитриевского района 11 вопросов переданы нам на исполн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сожалению, сегодня благополучие любого муниципалитета напрямую зависит от того, сколько денег имеется в местном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Жители, Администрация и депутаты сельсовета хотят двигаться вперед</w:t>
      </w:r>
      <w:r>
        <w:rPr>
          <w:sz w:val="28"/>
          <w:szCs w:val="28"/>
        </w:rPr>
        <w:t xml:space="preserve">, но ограниченные финансовые ресурсы, которые не сбалансированы с ответственностью муниципалитета,  не позволяют этого сделать. Мы по-прежнему </w:t>
      </w:r>
      <w:r>
        <w:rPr>
          <w:b/>
          <w:sz w:val="28"/>
          <w:szCs w:val="28"/>
        </w:rPr>
        <w:t>находимся в плену необеспеченных полномочий</w:t>
      </w:r>
      <w:r>
        <w:rPr>
          <w:sz w:val="28"/>
          <w:szCs w:val="28"/>
        </w:rPr>
        <w:t xml:space="preserve">. Состояние бюджета сельсовета в 2018 году, как и в прежние годы, характеризуется структурной несбалансированностью доходных источников и расходных обязатель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годня </w:t>
      </w:r>
      <w:r>
        <w:rPr>
          <w:b/>
          <w:sz w:val="28"/>
          <w:szCs w:val="28"/>
        </w:rPr>
        <w:t>публичные обязательства нашего муниципалитета не соответствуют нашим финансовым возможностям</w:t>
      </w:r>
      <w:r>
        <w:rPr>
          <w:sz w:val="28"/>
          <w:szCs w:val="28"/>
        </w:rPr>
        <w:t>. Но, несмотря на вышеперечисленные объективные трудности, основная задача бюджета – стабилизировать ситуацию на территории сельсовета – выполн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месте с тем, несмотря на трудности, не могу не отметить, что в  2018 годах у нас были </w:t>
      </w:r>
      <w:r>
        <w:rPr>
          <w:b/>
          <w:sz w:val="28"/>
          <w:szCs w:val="28"/>
        </w:rPr>
        <w:t>достижения и успех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в своей работе считаю стабильность в жизнеобеспеченност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Хочу немного остановиться на </w:t>
      </w:r>
      <w:r>
        <w:rPr>
          <w:sz w:val="28"/>
          <w:szCs w:val="28"/>
        </w:rPr>
        <w:t>общих сведениях  социально-экономического развития Крупецкого сельсовета 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я сельсовета – 66,48 тысяч кв.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став  Крупецкого сельсовета Дмитриевского района Курской области    располагается  8 сельских населенных пунктов – это села Крупец, Докторово-Кузнецовка, поселки Нива, Татарка, Гришино, Хрулев, деревни Фокино, Ладыгино. Административным центром муниципального образования является село Крупец с численностью населения 95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 Крупецкого сельсовета на 01 января 2019 года составило 228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в том числе трудоспособного населения 1097 человек.      В 2018 году у нас родилось  12  детишек, умерли –   47   человек. Демографическая ситуация в сельском поселении так же, как в целом по России, характеризуется снижением численности населения по причине естественной и механической (миграционной) убыли населения.  Вместе с тем население сельсовета хоть и снижается, но этот процесс незначительный, это происходит за счет пребывания граждан на временное и постоянное жительство   из отдаленных населенных пунктов нашего района и из других регионов. Это вызвано тем, что наш сельсовет расположен в 1 км. от районного центра, следовательно, прибывшим легче найти работу в городе, проживая у нас. И большая часть трудоспособного населения  работает в г.Дмитриеве. В 2018 году у нас прописалось на постоянное проживание 83 человека, выбыло 21 чел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жде всего, Администрация проводит большую работу по обеспечению социально- значимых объектов. В сельсовете функционируют школа, фельдшерско-медицинские пункты, библиотеки, сельский Дом культуры, 8 объектов торговли всех форм собственности, детский сад.  </w:t>
      </w:r>
    </w:p>
    <w:p>
      <w:pPr>
        <w:pStyle w:val="Normal"/>
        <w:widowControl w:val="false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уровень благоустройства жилищного фонда по обеспеченности электроэнергией составляет 100%, водопроводом 87%, сетевым газоснабжением – 90%.</w:t>
      </w:r>
    </w:p>
    <w:p>
      <w:pPr>
        <w:pStyle w:val="Normal"/>
        <w:jc w:val="both"/>
        <w:rPr/>
      </w:pPr>
      <w:bookmarkStart w:id="0" w:name="bookmark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Формирование, утверждение и контроль исполнения бюджета осуществляется исходя из налоговых доходов поселения, определённых законодательством Российской Федерации,  фактических поступлений за предыдущий год. Бюджет сельсовета утверждается решением Собрания депутатов в конце каждого финансового года. Ежегодно бюджет публикуется в средствах массовой информации и на официальном сайте. Также публикуется бюджет для граждан, чтобы каждый житель мог ознакомиться с ним, внести свои предложения и замечания. В течение года вносятся изменения в бюджет. В настоящее время бюджет утверждается на каждый  год и плановый период двух последующих годов. </w:t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559"/>
        <w:gridCol w:w="1701"/>
      </w:tblGrid>
      <w:tr>
        <w:trPr>
          <w:trHeight w:val="56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на 01.08.                     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                        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                        2020 г.</w:t>
            </w:r>
          </w:p>
        </w:tc>
      </w:tr>
      <w:tr>
        <w:trPr>
          <w:trHeight w:val="4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ko-KR"/>
              </w:rPr>
              <w:t>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6,2</w:t>
            </w:r>
          </w:p>
        </w:tc>
      </w:tr>
      <w:tr>
        <w:trPr>
          <w:trHeight w:val="4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  <w:lang w:eastAsia="ko-KR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,0</w:t>
            </w:r>
          </w:p>
        </w:tc>
      </w:tr>
      <w:tr>
        <w:trPr>
          <w:trHeight w:val="40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1,3</w:t>
            </w:r>
          </w:p>
        </w:tc>
      </w:tr>
      <w:tr>
        <w:trPr>
          <w:trHeight w:val="23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2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3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383,8</w:t>
            </w:r>
          </w:p>
        </w:tc>
      </w:tr>
      <w:tr>
        <w:trPr>
          <w:trHeight w:val="41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,0</w:t>
            </w:r>
          </w:p>
        </w:tc>
      </w:tr>
      <w:tr>
        <w:trPr>
          <w:trHeight w:val="28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>
          <w:trHeight w:val="586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300,8</w:t>
            </w:r>
          </w:p>
        </w:tc>
      </w:tr>
      <w:tr>
        <w:trPr>
          <w:trHeight w:val="31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ko-KR"/>
              </w:rPr>
              <w:t>885,3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ko-KR"/>
              </w:rPr>
              <w:t>733,2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52,1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3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-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ko-KR"/>
              </w:rPr>
            </w:pPr>
            <w:r>
              <w:rPr>
                <w:lang w:eastAsia="ko-KR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6,1</w:t>
            </w:r>
          </w:p>
        </w:tc>
      </w:tr>
      <w:tr>
        <w:trPr>
          <w:trHeight w:val="783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3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,4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1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8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6,5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86,1</w:t>
            </w:r>
          </w:p>
        </w:tc>
      </w:tr>
      <w:tr>
        <w:trPr>
          <w:trHeight w:val="23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фицит бюджета  не более 10% от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тойчивого социально-экономического развития муниципального образования   разработаны и приняты 7 муниципальных программ. Это: программа «Профилактика правонарушений», «Развитие муниципальной службы», «Защита населения и территорий от чрезвычайных ситуаций, обеспечение пожарной безопасности и безопасности людей на водных объектах», «Обеспечение доступным и комфортным жильем и коммунальными услугами граждан», «Повышение эффективности работы с молодёжью, организация отдыха и оздоровления детей, развитие физкультуры и спорта», «Развитие культуры». Также приняты долгосрочные  Программы:</w:t>
      </w:r>
      <w:r>
        <w:rPr>
          <w:bCs/>
          <w:sz w:val="28"/>
          <w:szCs w:val="28"/>
        </w:rPr>
        <w:t xml:space="preserve">  комплексного развития социальной инфраструктуры на территории муниципального образования  «Крупецкой сельсовет» Дмитриевского района Курской  области на 2016-2039 годы» и  </w:t>
      </w:r>
      <w:r>
        <w:rPr>
          <w:sz w:val="28"/>
          <w:szCs w:val="28"/>
        </w:rPr>
        <w:t xml:space="preserve">  транспортной  инфраструктуры муниципального  образования «Крупецкой сельсовет» Дмитриевского района  Курской области на 2016-2039 г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активно участвуем в областных программах «Социальное развитие села» и «Экология и чистая вода в Курской области» с привлечением софинансирования из местного бюджета. </w:t>
      </w:r>
    </w:p>
    <w:p>
      <w:pPr>
        <w:pStyle w:val="Normal"/>
        <w:shd w:fill="FFFFFF" w:val="clear"/>
        <w:jc w:val="both"/>
        <w:rPr>
          <w:b/>
          <w:b/>
          <w:color w:val="00B0F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15"/>
        <w:shd w:fill="auto" w:val="clear"/>
        <w:spacing w:lineRule="auto" w:line="240" w:before="0" w:after="0"/>
        <w:jc w:val="both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Что же конкретно необходимо сделать</w:t>
      </w:r>
      <w:bookmarkEnd w:id="1"/>
    </w:p>
    <w:p>
      <w:pPr>
        <w:pStyle w:val="15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jc w:val="both"/>
        <w:rPr/>
      </w:pPr>
      <w:bookmarkStart w:id="2" w:name="bookmark1"/>
      <w:r>
        <w:rPr>
          <w:sz w:val="28"/>
          <w:szCs w:val="28"/>
        </w:rPr>
        <w:t>Работа с населением:</w:t>
      </w:r>
      <w:bookmarkEnd w:id="2"/>
      <w:r>
        <w:rPr>
          <w:sz w:val="28"/>
          <w:szCs w:val="28"/>
        </w:rPr>
        <w:t xml:space="preserve"> </w:t>
      </w:r>
    </w:p>
    <w:p>
      <w:pPr>
        <w:pStyle w:val="15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более полного информирования населения о деятельности Администрации сельсовета проводятся  публичные слушания по рассмотрению принимаемых Собранием депутатов и Администрацией сельсовета нормативно-правовых актов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сходы граждан по обсуждению вопросов местного значения - это благоустройство, противопожарная безопасность;</w:t>
      </w:r>
    </w:p>
    <w:p>
      <w:pPr>
        <w:pStyle w:val="16"/>
        <w:shd w:fill="auto" w:val="clear"/>
        <w:tabs>
          <w:tab w:val="clear" w:pos="708"/>
          <w:tab w:val="left" w:pos="90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казание помощи ветеранам войны и труда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чествованию участников войны и</w:t>
      </w:r>
    </w:p>
    <w:p>
      <w:pPr>
        <w:pStyle w:val="16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руда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>продолжить выплаты на рождение ребенка по 1 тысячи рублей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>проведение ежегодных подворных обходов граждан по всем населенным пунктам с целью выявления нуждающихся в социальной помощи, группы риска, пожарной безопасности;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0" w:firstLine="360"/>
        <w:rPr/>
      </w:pPr>
      <w:r>
        <w:rPr>
          <w:sz w:val="28"/>
          <w:szCs w:val="28"/>
        </w:rPr>
        <w:t>организация работы добровольных пожарных дружин для недопущения пожаров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бота с молодеж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зрождение культурных традиций и проведение культурно-массовых мероприятий на селе.</w:t>
      </w:r>
    </w:p>
    <w:p>
      <w:pPr>
        <w:pStyle w:val="15"/>
        <w:shd w:fill="auto" w:val="clear"/>
        <w:spacing w:lineRule="exact" w:line="2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язательным условием комфортной жизни населения является качественная деятельность жилищно-коммунального хозяйства. Тема </w:t>
      </w:r>
      <w:r>
        <w:rPr>
          <w:bCs/>
          <w:sz w:val="28"/>
          <w:szCs w:val="28"/>
        </w:rPr>
        <w:t xml:space="preserve">ЖКХ, его содержание  </w:t>
      </w:r>
      <w:r>
        <w:rPr>
          <w:sz w:val="28"/>
          <w:szCs w:val="28"/>
        </w:rPr>
        <w:t>– одна из наиболее сложных и волнующих жителей сельсовета. Из них самым злободневным является  водоснабжение, обеспечение жителей сельсовета чистой питьевой водой.</w:t>
      </w:r>
    </w:p>
    <w:p>
      <w:pPr>
        <w:pStyle w:val="15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20" w:right="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распределительная система водоснабжения населенных пунктов   сельсовета включает в себя   17, 9 км. водопроводных сетей, 11 водозаборов (артезианских скважин), 9 водонапорных башен.  Водоснабжение индивидуальных домов во всех населенных пунктах обеспечивается  подведением водопровода в дома,  водоразборными колонками, а в небольших  пунктах  установлены минискважины.     Наш сельсовет находится в 15-ти минутах от  города, и становится все более привлекательным для переселенцев из   других мест и всем хочется жить как в городе, иметь в доме воду, коммунальные удобства. Это возлагает на нас ещё большую ответственность.   </w:t>
      </w:r>
    </w:p>
    <w:p>
      <w:pPr>
        <w:pStyle w:val="TextBody"/>
        <w:tabs>
          <w:tab w:val="clear" w:pos="708"/>
          <w:tab w:val="left" w:pos="5901" w:leader="none"/>
        </w:tabs>
        <w:ind w:left="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сновном за пять последних лет были проведены следующие мероприятия по улучшению водоснабжения: построены новые водопроводные сети  в    с.Крупец, д.Ладыгино, п.Нива, заменены и отремонтированы водопроводы   в п.Татарка,   д.Фокино,  в селе Докторово – Кузнецовка, поселках  Хрулев и Гришино установлены электромеханические водозаборные установки.</w:t>
      </w:r>
    </w:p>
    <w:p>
      <w:pPr>
        <w:pStyle w:val="ConsPlus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18 году нами было продолжено решение многих вопросов по обеспечению населения питьевой водой.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Была  заменена    часть водопроводной системы, соединяющую п.Нива с Томским, протяженностью 150 м., 100 м. водопровода в сторону п.Подречный, заменено 250 м. водопровода в п.Татарка, устранено 2 порыва водопроводной сети в п.Гришино. На указанные мероприятия израсходованы денежные средства в сумме 500 тысяч рублей. </w:t>
      </w:r>
      <w:r>
        <w:rPr>
          <w:rFonts w:eastAsia="A;Arial Unicode MS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, постепенно, шаг за шагом  Администрация Крупецкого сельсовета планомерно ведет работу по обеспечению населения этим самым важным источником жизнедеятельности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.Татарка заменялась автоматика на включение и отключение глубинного нас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будущее, что необходимо сделать – это оформить в собственность  имеющийся водопровод во всех населенных пунктах (согласно решению суда), чтобы иметь возможность участвовать в областных программах по капитальному ремонту действующих водопроводных систем населенных пунктов. 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ить проект на бурение скважины  в с.Круп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извести замену водопроводной сети протяженностью 400 м. в п.Тата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 водонапорной башни и системы водоснабжения в п.Гриш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менить водонапорную башню в д.Фокино на более объемную, ремонт башни в п.Выгон-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водить ежегодно текущий ремонт имеющихся колодцев на территор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ш сельсовет стал самым первым  газифицированным сельсоветом.   И  пущенный в эксплуатацию газопровод в 5 населенных пунктах построен за счет средств федерального и областного бюджетов (т.е. без </w:t>
      </w:r>
      <w:r>
        <w:rPr>
          <w:vanish/>
          <w:sz w:val="28"/>
          <w:szCs w:val="28"/>
        </w:rPr>
        <w:t xml:space="preserve">     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уплаты софинансирования  из бюджета сельсовета).     Всего протяженность газовых сетей на 01 января 2019 года на территории   сельсовета составила 24, 3 км. Газифицированы шесть  из восьми  населенных пунктов, многоквартирный жилой дом  на территории ДЭП -97. В итоге, 90 %  населения  Крупецкого сельсовета  обеспечены газом, те кто хотел провести газ его провели, установили газовое оборудование. Также газифицированы школа, дом культуры и административное здание сельсовета. В планах администрации намечаем подведение газопровода в Фокинскую библиотеку, ФАПы  д.Фокино и с.Круп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й ресурс сельского поселения - это земля. Сохранение ее плодородия и рациональное использование - залог успешного развития поселения. И задача сельсовета - создавать условия, чтобы она приносила доходы и землепользователю, и в бюджет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территории Крупецкого сельсовета – 66, 5  кв.км., в том числе: леса – 196 кв.км., водоемы – 21,  - площади земель, отведенные под застройку населенных пунктов – 24 га,.  - площади земель, отведенные под  застройку    сооружений производственного назначения и   инженерных коммуникаций  (дороги, ЛЭП,   газопроводы, сооружения связи и т.п.)  - 6 га.,   количество личных подсобных хозяйств – 1056 ед., площадь земель, используемых для личного подсобного хозяйства – 237 га., получаемый среднегодовой доход с личного подсобного хозяйства – 3586 руб. на 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агоприятные погодные условия и хорошее транспортное положение создают все предпосылки для дальнейшего развития сельского хозяйства. Поэтому в дальнейших планах администрации проводить ревизию всех земель населенных пунктов, устанавливать собственников, принуждать их к государственной регистрации права с целью пополнения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землях сельсовета   работает </w:t>
      </w:r>
      <w:r>
        <w:rPr>
          <w:sz w:val="28"/>
          <w:szCs w:val="28"/>
        </w:rPr>
        <w:t xml:space="preserve">  Агропромкомплектация - Курск.  На территории деревни Фокино   с 2013 года  работает  свиноводческий  комплекс  (по доращиванию и  выращиванию откормочного поголовья). А это значит – многие наши жители трудоустроены, имеют достойную заработную  плат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 сельсовета осуществляют свою производственную деятельность  ОГУ «Железногорск - лес»,   ОАО «ДЭП - 97».</w:t>
      </w:r>
    </w:p>
    <w:p>
      <w:pPr>
        <w:pStyle w:val="TextBody"/>
        <w:ind w:firstLine="567"/>
        <w:jc w:val="both"/>
        <w:rPr>
          <w:rStyle w:val="Style16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Одним из важнейших направлений работы в сельском поселении является благоустройство.</w:t>
      </w:r>
      <w:r>
        <w:rPr>
          <w:rStyle w:val="RTFNum21"/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Msonormal"/>
          <w:sz w:val="28"/>
          <w:szCs w:val="28"/>
        </w:rPr>
        <w:t>Благоустройство - улучшение жизни населения, создание наиболее благоприятных и комфортных условий для проживания и здоровья человека.  Благоустройство территорий - это системный процесс, огромный перечень работ, приведение в порядок улиц, зданий, системы освещения, озеленение территорий, создание цветников, строительство дорог и тротуаров, газ, вода…В целом, оно определяет качество жизни людей и культуру обустройства места жительства. Работа в данном направлении  не из легких, но интересна. Особенно когда видишь результат эт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сельсовета большое внимание уделяет вопросам благоустройства.  Ежегодно   проводится  месячник  по благоустройству и санитарной очистке населенных пунктов. В весенний пожароопасный период  и  на протяжении всего летнего периода производится  уборка придомовых территорий, осуществляются уничтожение сорной растительности на территории административных зданий, предприятий и учреждений, памятных мест села, мест захоронений, чистка лесополос по автомобильной дороге «Тросна - Дмитриев - Калиновка»,  побелка деревьев. Ликвидируются несанкционированные  свалки  бытовых отходов в п.Нива, с. Крупец. Проблемой остаются аварийные деревья, их немало около многоквартирных домов,  но на их спил и уборку  необходимы финансовые средства.   В 2018 году обрезали тополя около гаражей в п.Нива, аварийные деревья около клуба. На указанные мероприятия израсходовано 40 тысяч рублей.  Установили современный штакетник вокруг  Административного зд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, ко Дню села отмечаем лучшие домовладения, награждаем благодарственными письмами и ценными подар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й злободневной темой наших сел является создание стихийных свалок ТБО. Ведь сколько бюджетных средств расходуется на их ликвидацию, проверки карающих органов, Административные штрафы.</w:t>
      </w:r>
      <w:r>
        <w:rPr>
          <w:sz w:val="28"/>
          <w:szCs w:val="28"/>
          <w:shd w:fill="FFFFFF" w:val="clear"/>
        </w:rPr>
        <w:t xml:space="preserve"> Поэтому надо находить пути решения данной проблемы. Нас ждут реформы по организации сбора мусора. В этом направлении деятельности мы взаимодействуем с </w:t>
      </w:r>
      <w:r>
        <w:rPr>
          <w:i/>
          <w:sz w:val="28"/>
          <w:szCs w:val="28"/>
          <w:shd w:fill="FFFFFF" w:val="clear"/>
        </w:rPr>
        <w:t>Экополом</w:t>
      </w:r>
      <w:r>
        <w:rPr>
          <w:sz w:val="28"/>
          <w:szCs w:val="28"/>
          <w:shd w:fill="FFFFFF" w:val="clear"/>
        </w:rPr>
        <w:t xml:space="preserve">.   На сегодняшний день  установлены контейнеры в с.Крупец в количестве 12 штук и организован вывоз мусора указанной организацией. С  жителями заключены договора на вывоз мусора. Осталось только уповать на их сознание. </w:t>
      </w:r>
      <w:r>
        <w:rPr>
          <w:sz w:val="28"/>
          <w:szCs w:val="28"/>
        </w:rPr>
        <w:t>Планируем разработать схему санитарной очистки территории в индивидуальной жилой застройке с применением мусорных баков. А именно, в   д.Фокино, п.Нива, д.Ладыгино на ближайшую перспективу  планируем  установку ещё 23 контейнера для сбора мусора, предварительно подготовив для этого площадки. Уже произведено межевание  площадок под контейн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Оплачивать мы будем эту услугу, как оплачиваем свет, газ, телефо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будем заниматься благоустройством кладбищ, а именно ограждение кладбища в с.Крупец, д.Ладыгино, а также согласно требованиям СанПи будем работать над оснащением кладбищ, подведением водоснабжения, площадок для установки контейнеров для сбора мусора, установкой туал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и начата работа по приведению в соответствующее состояние очистных сооружений в п.Нива. А именно проведены сходы граждан, избрана инициативная группа, начата откачка канализационного коллектора ассенизаторской техникой. При наступлении весеннего периода будет произведена его очистка и затем жители поселка будут ежемесячно вносить плату за канализацию, которая будет вноситься за откачку специализированной организации. </w:t>
      </w:r>
    </w:p>
    <w:p>
      <w:pPr>
        <w:pStyle w:val="TextBody"/>
        <w:ind w:left="20" w:right="2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Большое внимание уделяется  уличному освещению. На территории сельского поселения подключены 59 светильников. Полностью освещены п.Нива, большая часть с. Крупец. В 2018 году в п.Нива, старом Крупце, улица от Нивы до школы, в п.Подречный произвели замену 36 светильников на энергосберегающие светодиодные.  Мы продолжим эту работу и в дальнейшем. Расходы бюджетных средств по уличному освещению в 2018 году составили 99 тысяч рублей. Наша задача – чтобы во всех населенных пунктах было свет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ейшим условием повышения уровня жизни сельского населения развитие деревни, стабилизации и укреплении кадров является наличие благоустроенной дорожной сети, поддержание и приведение проезжей части дорог в нормативное состояние, обеспечивающее безопасность дорожного движения. Протяженность автомобильных дорог общего пользования по населенным пунктам – 29,4 км., в  том числе -   11,3 км.   грунтовые, 12, 8 км. щебневые,  5,33 км. асфальтобетонные, из них оформлено право собственности  3, 6 км. по д.Фокино, и 1,06 км. в с.Крупец. В области дорожной деятельности  также   было сделано немало. Так за последние 3 года осуществлялись следующие мероприятия в данном направлении:  построена дорога с твердым покрытием в д.Фокино  до социальных объектов медпункта и библиотеки, протяженностью - 0,8 км.,  съезд в д.Ладыгино – 250 м.,  протяженностью 830 м. сделана дорога по новой улице с.Крупец до   школы, сделана дорога с твердым покрытием до п.Гришино, протяженностью 1, 3 км.  В 2018 году в  с.Крупец построена автодорога с твердым покрытием протяженностью 1 км. Каждый год нами осуществлялись ямочные ремонты дорог населенных пунктов, путем засыпки кварцитом, очистка от снежных заносов.  В связи с вступлением в силу Федерального закона № 136-ФЗ и передачей полномочий по дорожной деятельности,   Администрацией района, во взаимодействии с нами   проведена подготовительная работа  по строительству автодороги с твердым покрытием по д.Ладыгино. А именно, за счет акцизов изготовлена проектная документация по строительству дороги,  проведена  её экспертиза. На указанные цели израсходовано  283470 рублей.  По всем показателям строительство автодороги начнется уже с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читаю, что совместно с Администрацией района  мы приложим  все усилия, чтобы благоустроенных дорог становилось как можно больше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Также  будем решать вопросы по приобретению щебня и отсыпки  подъездных дорог в п.Татарка,  д.Фокино.</w:t>
      </w:r>
    </w:p>
    <w:p>
      <w:pPr>
        <w:pStyle w:val="15"/>
        <w:shd w:fill="auto" w:val="clear"/>
        <w:spacing w:lineRule="exact" w:line="2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:</w:t>
      </w:r>
    </w:p>
    <w:p>
      <w:pPr>
        <w:pStyle w:val="Normal"/>
        <w:spacing w:lineRule="atLeast" w:line="28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   Работает у нас сельский Дом культуры, который является организатором всех мероприятий, проводимых в нашем поселении. Нами укреплялась и укрепляется материальная база клубного учреждения: проведен хороший косметический ремонт, от подвесных потолков до монтажа пожарной сигнализации, здание газифицировано и отрадно отметить, что наш клуб является лучшим в районе.       </w:t>
      </w:r>
    </w:p>
    <w:p>
      <w:pPr>
        <w:pStyle w:val="Normal"/>
        <w:spacing w:lineRule="atLeast" w:line="28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У нас  первых в районе появилась модельная библиотека в с.Крупец, которая располагается в просторном уютном зале Крупецкого СДК, где сделан капитальный ремонт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Фокинской сельской библиотеке капитально отремонтирован коридор, построена сцена для проведения культурно-массовых мероприятий, сделан навес.</w:t>
      </w:r>
      <w:r>
        <w:rPr>
          <w:color w:val="FF0000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 В</w:t>
      </w:r>
      <w:r>
        <w:rPr>
          <w:sz w:val="28"/>
          <w:szCs w:val="28"/>
        </w:rPr>
        <w:t xml:space="preserve"> библиотеках и сельском  Доме  культуры и в дальнейшем  будут проводиться мероприятия по пропаганде здорового образа жизни, укрепления семьи, организация досуга жителей Крупецкого сельсовета. Ежегодно в соответствии с традициями проводить массовые мероприятия: 1 Мая, 9 Мая, Новый год, народные праздники, дни села.</w:t>
      </w:r>
    </w:p>
    <w:p>
      <w:pPr>
        <w:pStyle w:val="Normal"/>
        <w:spacing w:lineRule="atLeast" w:line="2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известно, что в сентябре 2018 года Крупецкой ФАП постигло стихийное бедствие – пожар. Нами была полностью заменена сгоревшая крыша, установлено окно в коридоре. На указанные мероприятия израсходовано 100 тысяч рублей.</w:t>
      </w:r>
    </w:p>
    <w:p>
      <w:pPr>
        <w:pStyle w:val="15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будет провести работу по приведению в надлежащее состояние здание медпункта д.Фокино, отремонтировать коридор, произвести   внутреннюю отделку здания Крупецкого ФАПа. 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амое важное и главное  - это люди, наши труженики, наши земля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стараемся всем уделять посильную помощь и поддержк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сельсовета проживают различные  группы населения, пользующиеся мерами социальной поддержки государства. Среди них 2 участника ВО войны, 7 вдов участников, тружеников тыла – 24 чел., ветеранов труда -97, инвалидов более 150 человек.</w:t>
      </w:r>
    </w:p>
    <w:p>
      <w:pPr>
        <w:pStyle w:val="ConsPlusCell"/>
        <w:ind w:left="12" w:firstLine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е законодательство в сфере социальной защиты называет своими главными задачами – обеспечение вышеуказанным группам населения равных  с другими гражданами возможностей в реализации гражданских, экономических, политических и других прав и свобод, предусмотренных Конституцией Российской Федерации, организацию достойного образа жизни. Администрация Крупецкого сельсовета участвует в оказании  поддержки и помощи, в решении социальных проблем всем категориям граждан  на селе, ведется активная работа в проведении социально-значимых мероприятий.  </w:t>
      </w:r>
    </w:p>
    <w:p>
      <w:pPr>
        <w:pStyle w:val="ConsPlusCell"/>
        <w:ind w:left="12" w:firstLine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 без внимания остаются и ветераны поселения, на дне села и дне пожилых людей чествуются долгожители. Немалую работу проделали по предоставлению жилых помещений льготным категориям граждан. Так с </w:t>
      </w:r>
      <w:r>
        <w:rPr>
          <w:rFonts w:cs="Times New Roman" w:ascii="Times New Roman" w:hAnsi="Times New Roman"/>
          <w:sz w:val="28"/>
          <w:szCs w:val="28"/>
          <w:shd w:fill="F4F4EC" w:val="clear"/>
        </w:rPr>
        <w:t xml:space="preserve"> 2010 года и по настоящее время признаны нуждающимися в улучшении жилищных условий 36 семей, в прошедшем году эта работа была продолжена, обеспечена жильем 1 вдова участника войны,  ликвидатор аварии на Чернобыльской АЭС.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4F4EC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4F4EC" w:val="clear"/>
        </w:rPr>
        <w:t xml:space="preserve"> В настоящее время состоит на учете 1 семья, это   инвалид с детства. В настоящее время в Администрацию обратились 2 молодые семьи, которые также желают участвовать в программе по обеспечению жильем указанной категор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новому году за счет средств местного бюджета   были приобретены 70 новогодних  подарков:   для детей от 0 до 7 лет для     новогоднего утренника в клубе, 25 подарков в детский садик. На эти цели выделено 15 тысяч рублей.  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родолжим также участвовать в областных и районных программах: Экология и чистая вода в Курской области, Социальное развитие села, Народный бюджет и другие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Все вопросы местного значения будут решаться через разработку и реализацию целевых комплексных программ развития за счет средств местного бюджета, а также бюджетных средств района и области, выделенных сельсовету на реализацию конкретных программ. 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труктура местной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ргана местного самоуправления Крупецкого сельсовета с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ительный орган муниципального образования – Собрание депутатов Крупецкого сельсовета Дмитриевского района – 10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а Администрации муниципального образования – Глава Крупецкого сельсовета Дмитри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ая администрация  (исполнительно-распорядительный орган муниципального  образования) – администрация Крупецкого сельсовета Дмитриевского района – 3 человека. В 2018 году принято 156 постановлений, 88 распоряжений по основной деятельности, 23 – по личному составу, принято 27 решений Собрания депутатов 5 созыва и 31 решение  - 6 созыва. Нагрузка на каждого работника большая, хотелось бы видеть увеличение штата. Нам бы был необходим юрист, который бы вел все юридические и административные вопросы, оказывал юридическую помощь населению. Также, для успешной работы Администрации, необходим программист, ещё один бухгалтер,  так сейчас все действия администрации сопровождаются работой с сайтами, различным программным обеспечением. Нагрузка на бухгалтера очень большая, необходима помощь. Что сказывается на качество счетно-финансовой деятельности сельсове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профессиональных знаний не дает успешно работ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те, Администрация всего 4 человека, только совместно с депутатами, общественностью и всеми жителями муниципального образования можно решить все или большинство вопросов, возникающих в работе Администрации направленных на улучшение жизни наших жител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ереходя к задачам на 2019 год, я вспоминаю, что часто при подведении итогов, говорят, что этот год будет сложнее предыдущего. Хочу отметить что всегда будет сложная работа, всегда будут проблемы и трудности, но если не опускать руки, не охать и ахать по этому поводу, а закатав рукава работать, искать нестандартные решения, находить альтернативные источники средств, раскрывать скрытые ресурсы, то реализуются самые амбициозные идеи и проекты.  Каждый новый день – ставит новые задачи, появляются новые проблемы, но мы не собираемся останавливаться на достигнутом. На текущий год у нас намечены  планы по актуальным для нашего поселения вопросам, а именно: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мена водонапорной башни   в д.Фокино – 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оформление в собственность оставшихся объектов водоснабжения всех населенных пунктов; </w:t>
      </w:r>
    </w:p>
    <w:p>
      <w:pPr>
        <w:pStyle w:val="TextBody"/>
        <w:spacing w:before="0" w:after="0"/>
        <w:ind w:left="20" w:right="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строительство  дороги с твердым покрытием в д.Ладыгино.  </w:t>
      </w:r>
    </w:p>
    <w:p>
      <w:pPr>
        <w:pStyle w:val="TextBody"/>
        <w:spacing w:before="0" w:after="0"/>
        <w:ind w:left="20" w:right="-2" w:firstLine="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 заключении хочу  отметить,  мы расположены близко к районному центру, поэтому у нас сложились хорошие деловые отношения с рядом руководителей, которые всегда в экстренных случаях приходят и оказывают посильную помощь. Это такие руководители, как С.Д. Скрипкин, (Водоканал),  С.Е.Чумак (ОАО «ДЭП-97»), Грачев В.И. – депутаты Представительного Собрания Дмитриевского района, А.П.Петрушка (ПМК-8), Головачев А.А.(Дмитриевская служба газа). 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br/>
        <w:t xml:space="preserve">         Я вкратце рассказал,  что у нас сделано в прошедшем году, что делается, что планируется сделать. Как видите проблем  очень много,  мы стараемся их реализовывать,  но  без поддержки области, района нам не справиться со многими поставленными задачами. Работая в тесном контакте  и взаимопонимании с Администрацией района, предприятиями и организациями мы сможем решить многие проблемы, тем самым улучшить жизнь наших людей. Хочется выразить слова благодарности Администрации района за понимание, поддержку, помощь в решении неотложных задач поселения</w:t>
      </w:r>
      <w:r>
        <w:rPr>
          <w:sz w:val="28"/>
          <w:szCs w:val="28"/>
          <w:shd w:fill="FFFFFF" w:val="clear"/>
        </w:rPr>
        <w:t xml:space="preserve">  и всем, кто оказывал и продолжает оказывать помощь сельской администрации в решении различных вопросов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 2018 года, хочется отметить, что наши села становятся все чище и краше, и это большая  заслуга ваша,   жителей наших деревень, сел и поселков.   Мы все понимаем, что есть вопросы, которые можно решить сегодня и сейчас, а есть вопросы, которые требуют долговременной перспективы. Мы готовы прислушиваться к советам жителей, помогать в решении насущных проблем.     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2pt">
    <w:name w:val="Основной текст + Интервал 2 pt"/>
    <w:basedOn w:val="Style13"/>
    <w:qFormat/>
    <w:rPr>
      <w:rFonts w:ascii="Times New Roman" w:hAnsi="Times New Roman" w:cs="Times New Roman"/>
      <w:spacing w:val="40"/>
      <w:sz w:val="25"/>
      <w:szCs w:val="25"/>
    </w:rPr>
  </w:style>
  <w:style w:type="character" w:styleId="0pt">
    <w:name w:val="Основной текст + Интервал 0 pt"/>
    <w:basedOn w:val="Style13"/>
    <w:qFormat/>
    <w:rPr>
      <w:rFonts w:ascii="Batang;바탕" w:hAnsi="Batang;바탕" w:eastAsia="Batang;바탕" w:cs="Batang;바탕"/>
      <w:spacing w:val="-10"/>
      <w:sz w:val="21"/>
      <w:szCs w:val="21"/>
    </w:rPr>
  </w:style>
  <w:style w:type="character" w:styleId="0pt1">
    <w:name w:val="Основной текст + Интервал 0 pt1"/>
    <w:basedOn w:val="Style13"/>
    <w:qFormat/>
    <w:rPr>
      <w:rFonts w:ascii="Batang;바탕" w:hAnsi="Batang;바탕" w:eastAsia="Batang;바탕" w:cs="Batang;바탕"/>
      <w:spacing w:val="-10"/>
      <w:sz w:val="21"/>
      <w:szCs w:val="21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Msonormal">
    <w:name w:val="msonormal"/>
    <w:basedOn w:val="Style13"/>
    <w:qFormat/>
    <w:rPr>
      <w:rFonts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6">
    <w:name w:val="Âûäåëåíèå æèðíûì"/>
    <w:qFormat/>
    <w:rPr>
      <w:b/>
    </w:rPr>
  </w:style>
  <w:style w:type="character" w:styleId="S7">
    <w:name w:val="s7"/>
    <w:basedOn w:val="Style13"/>
    <w:qFormat/>
    <w:rPr>
      <w:rFonts w:cs="Times New Roman"/>
    </w:rPr>
  </w:style>
  <w:style w:type="character" w:styleId="12">
    <w:name w:val="Заголовок №1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_"/>
    <w:basedOn w:val="Style13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widowControl w:val="false"/>
      <w:autoSpaceDE w:val="false"/>
      <w:ind w:firstLine="720"/>
    </w:pPr>
    <w:rPr>
      <w:rFonts w:ascii="Arial" w:hAnsi="Arial" w:eastAsia="Arial Unicode MS" w:cs="Arial"/>
      <w:sz w:val="20"/>
      <w:szCs w:val="20"/>
    </w:rPr>
  </w:style>
  <w:style w:type="paragraph" w:styleId="Maintext">
    <w:name w:val="main_text"/>
    <w:basedOn w:val="Normal"/>
    <w:qFormat/>
    <w:pPr>
      <w:spacing w:lineRule="atLeast" w:line="300"/>
      <w:ind w:firstLine="400"/>
      <w:jc w:val="both"/>
    </w:pPr>
    <w:rPr>
      <w:rFonts w:ascii="Verdana" w:hAnsi="Verdana" w:eastAsia="Arial Unicode MS" w:cs="Verdana"/>
      <w:color w:val="000000"/>
      <w:sz w:val="17"/>
      <w:szCs w:val="17"/>
    </w:rPr>
  </w:style>
  <w:style w:type="paragraph" w:styleId="Style19">
    <w:name w:val="Базовый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sz w:val="26"/>
      <w:szCs w:val="26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 w:before="360" w:after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48:00Z</dcterms:created>
  <dc:creator>1</dc:creator>
  <dc:description/>
  <cp:keywords/>
  <dc:language>en-US</dc:language>
  <cp:lastModifiedBy>user</cp:lastModifiedBy>
  <cp:lastPrinted>2019-02-15T13:59:00Z</cp:lastPrinted>
  <dcterms:modified xsi:type="dcterms:W3CDTF">2019-02-22T08:28:00Z</dcterms:modified>
  <cp:revision>44</cp:revision>
  <dc:subject/>
  <dc:title>Собрание депутатов</dc:title>
</cp:coreProperties>
</file>