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УП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1.2019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рупецкой сельсове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 на 2020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араметров прогноза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до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материалы прогноза  социально-экономического развития  муниципального образования «Крупецкой сельсовет» Дмитриевского района Курской области на  2020 год   и основных   параметров    прогноза   социально-экономического развития до 2022 года в соответствии со ст.172,173 Бюджетного кодекса РФ Собрание депутатов Крупецкого сельсовета Дмитрие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варительные итоги социально-экономического развития муниципального образования «Крупецкой сельсовет Дмитриевского района Курской области за 2019 год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рогноз  социально-экономического развития  муниципального образования «Крупецкой сельсовет» Дмитриевского района Курской области на  2020 год и основных  параметров  прогноза социально - экономического развития до 2022 года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3.  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 С.Н. Ашурк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А.И.Скрипкин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рупец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митриевского района 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«08» ноября 2019 года № 54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 «Крупецкой сельсовет» Дмитриевского района Курской области за 2019 год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85"/>
        <w:gridCol w:w="720"/>
        <w:gridCol w:w="1110"/>
        <w:gridCol w:w="979"/>
        <w:gridCol w:w="1320"/>
      </w:tblGrid>
      <w:tr>
        <w:trPr>
          <w:trHeight w:val="149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мес 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а</w:t>
            </w:r>
          </w:p>
        </w:tc>
      </w:tr>
      <w:tr>
        <w:trPr/>
        <w:tc>
          <w:tcPr>
            <w:tcW w:w="6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дукц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оварная продукция сельхозтоваро- производител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изводство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рно</w:t>
            </w:r>
            <w:r>
              <w:rPr>
                <w:rFonts w:cs="Arial" w:ascii="Arial" w:hAnsi="Arial"/>
                <w:sz w:val="22"/>
                <w:szCs w:val="22"/>
              </w:rPr>
              <w:t xml:space="preserve"> (в весе после доработ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ртоф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в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от и птица (реализация в ж.вес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5</w:t>
            </w:r>
          </w:p>
        </w:tc>
      </w:tr>
      <w:tr>
        <w:trPr>
          <w:trHeight w:val="258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олок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действующих ценах кажд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6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,8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ём подрядных строительны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действующих ценах кажд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инансовый результат ( +; -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9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82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в т.ч.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19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82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убыто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5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4,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7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3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6,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ъём платных услуг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,4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онд оплаты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6036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370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0560,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4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5,9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населения (на начало года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трудоспособное населени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29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310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310)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(без КФХ и ИТ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2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во всех секторах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2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8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1</w:t>
            </w:r>
          </w:p>
        </w:tc>
      </w:tr>
      <w:tr>
        <w:trPr>
          <w:trHeight w:val="277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граждан, имеющих статус безработ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5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Уровень безработи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рупец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митриевского района 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«08» ноября 2019 года № 54</w:t>
      </w:r>
      <w:r>
        <w:rPr>
          <w:color w:val="FF000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>Прогноз  социально-экономического развития  муниципального образования «Крупецкой сельсовет» Дмитриевского района Курской области на  2020 год  и основных   параметров  прогноза социально - экономического развития до 2022 года</w:t>
      </w:r>
    </w:p>
    <w:tbl>
      <w:tblPr>
        <w:tblW w:w="10316" w:type="dxa"/>
        <w:jc w:val="left"/>
        <w:tblInd w:w="-9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36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на 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 на 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 на 2022 год</w:t>
            </w:r>
          </w:p>
        </w:tc>
      </w:tr>
      <w:tr>
        <w:trPr>
          <w:trHeight w:val="653" w:hRule="atLeast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дукц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оварная продукция сельхозтоваро- производителе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изводство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рно</w:t>
            </w:r>
            <w:r>
              <w:rPr>
                <w:rFonts w:cs="Arial" w:ascii="Arial" w:hAnsi="Arial"/>
                <w:sz w:val="22"/>
                <w:szCs w:val="22"/>
              </w:rPr>
              <w:t xml:space="preserve"> (в весе после доработк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ртоф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вощ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кот и птица (</w:t>
            </w:r>
            <w:r>
              <w:rPr>
                <w:rFonts w:cs="Arial" w:ascii="Arial" w:hAnsi="Arial"/>
                <w:sz w:val="22"/>
                <w:szCs w:val="22"/>
              </w:rPr>
              <w:t>реал в жив.весе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4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4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>
          <w:trHeight w:val="85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олок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инансовый результат ( +; -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0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в т.ч. прибы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19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3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0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убыт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розничной торговл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0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9,3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1,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ъём платных услуг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,8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онд оплаты 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60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05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49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5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488,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6,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на начало года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Трудоспособное населе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29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3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(131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(13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(1300)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(без КФХ и ИТ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во всех секторах эконом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4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граждан, имеющих статус безработ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Уровень безработи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37:00Z</dcterms:created>
  <dc:creator>шурхно</dc:creator>
  <dc:description/>
  <cp:keywords/>
  <dc:language>en-US</dc:language>
  <cp:lastModifiedBy>Крупец</cp:lastModifiedBy>
  <cp:lastPrinted>2019-11-13T15:33:00Z</cp:lastPrinted>
  <dcterms:modified xsi:type="dcterms:W3CDTF">2019-11-13T12:33:00Z</dcterms:modified>
  <cp:revision>6</cp:revision>
  <dc:subject/>
  <dc:title>Собрание депутатов Фатеевского сельсовета</dc:title>
</cp:coreProperties>
</file>