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РУПЕЦ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МИТРИЕВ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7.12. 2019 г. № 6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е о бюджетном процессе 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м образовании «Крупецко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сельсовет» Дмитриев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Уставом муниципального образования «Крупецкой сельсовет» Дмитриевского района Курской области,  Собрание депутатов Крупецкого сельсовета Дмитриевского района Курской области  РЕШИЛ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в Положение о бюджетном процессе в  муниципальном образовании «Крупецкой сельсовет» Дмитриевского района Курской области, утверждённое решением Собрания депутатов Крупецкого сельсовета Дмитриевского района Курской области от  03 ноября  2010  года № 84  «Об утверждении Положения о бюджетном процессе в муниципальном образовании «Крупецкой сельсовет» Дмитриевского района Курской области» следующие изменения и дополнения:</w:t>
      </w:r>
    </w:p>
    <w:p>
      <w:pPr>
        <w:pStyle w:val="ConsTitle"/>
        <w:widowControl/>
        <w:ind w:right="0" w:hanging="0"/>
        <w:jc w:val="both"/>
        <w:rPr/>
      </w:pPr>
      <w:r>
        <w:rPr>
          <w:b w:val="false"/>
          <w:sz w:val="24"/>
          <w:szCs w:val="24"/>
        </w:rPr>
        <w:tab/>
        <w:t>1) статью 8 признать утратившей силу</w:t>
      </w:r>
      <w:r>
        <w:rPr>
          <w:sz w:val="24"/>
          <w:szCs w:val="24"/>
        </w:rPr>
        <w:t>;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2) пункт 4 статьи 1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4. В соответствии с Бюджетным кодексом Российской Федерации в целях своевременного и качественного составления проекта бюджета  Администрация Крупецкого сельсовета Дмитриевского района имеет право получать необходимые сведения от иных финансовых органов, а также от иных органов государственной власти, органов местного самоуправления.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ополнить пункт 4 статьи 16 абзацем 3 и 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- прогнозируемое поступление доходов в бюджет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источники финансирования дефицита бюджета на очередной финансовый год и плановый период;»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) дополнить пункт 4 статьи 16 абзацем 8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 - распределение бюджетных ассигнований бюджета на финансовое обеспечение государственной поддержки семьи и детей на очередной финансовый год и плановый период;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) абзац 12 пункта 4 статьи 16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- верхний предел муниципального внутреннего долга и (или) верхний предел муниципального внешнего долга по состоянию на 1 января года;»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) абзац 7 пункта 5 статьи 16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- верхний предел муниципального внутреннего долга и (или) верхний предел муниципального внешнего долга на 1 января года, следующего за очередным финансовым годом и каждым годом планового периода;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7) дополнить пункт 5 статьи 16 абзацем 9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 отчет об оценке налоговых расходов за отчетный финансовый год, оценке налоговых расходов муниципального района на текущий финансовый год и оценке налоговых расходов на очередной финансовый год и плановый период;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8) абзац 13 пункта 5 статьи 16 изложить в новой редакции: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- иные документы и материалы, установленные Бюджетным кодексом Российской Федерации и настоящим Положением.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9) раздел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признать утратившим сил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подпис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>Глава Крупецкого сельсовета                                                              А.И. Скрип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59" w:right="1276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46:00Z</dcterms:created>
  <dc:creator>Я</dc:creator>
  <dc:description/>
  <cp:keywords/>
  <dc:language>en-US</dc:language>
  <cp:lastModifiedBy>IVAN</cp:lastModifiedBy>
  <cp:lastPrinted>2013-11-29T10:07:00Z</cp:lastPrinted>
  <dcterms:modified xsi:type="dcterms:W3CDTF">2019-12-25T18:24:00Z</dcterms:modified>
  <cp:revision>6</cp:revision>
  <dc:subject/>
  <dc:title>ПРЕДСТАВИТЕЛЬНОЕ СОБРАНИЕ</dc:title>
</cp:coreProperties>
</file>