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center"/>
        <w:rPr/>
      </w:pPr>
      <w:bookmarkStart w:id="0" w:name="bookmark0"/>
      <w:r>
        <w:rPr>
          <w:rStyle w:val="12"/>
          <w:rFonts w:eastAsia="Times New Roman"/>
          <w:b w:val="false"/>
          <w:sz w:val="28"/>
          <w:szCs w:val="28"/>
          <w:lang w:val="ru-RU" w:eastAsia="ru-RU" w:bidi="ar-SA"/>
        </w:rPr>
        <w:t>РОССИЙСКАЯ ФЕДЕРАЦИЯ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АДМИНИСТРАЦИЯ КРУПЕЦКОГО СЕЛЬСОВЕТА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" w:name="bookmark0"/>
      <w:r>
        <w:rPr>
          <w:rFonts w:ascii="Times New Roman" w:hAnsi="Times New Roman"/>
          <w:b w:val="false"/>
          <w:sz w:val="28"/>
          <w:szCs w:val="28"/>
        </w:rPr>
        <w:t>Дмитриевского района Курской области</w:t>
      </w:r>
      <w:bookmarkEnd w:id="1"/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16 июня 2014 г.  №</w:t>
      </w:r>
      <w:r>
        <w:rPr>
          <w:rStyle w:val="1pt"/>
          <w:rFonts w:eastAsia="Arial Unicode MS" w:cs="Times New Roman"/>
          <w:sz w:val="28"/>
          <w:szCs w:val="28"/>
          <w:lang w:val="ru-RU" w:eastAsia="ru-RU" w:bidi="ar-SA"/>
        </w:rPr>
        <w:t xml:space="preserve">  18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. Крупец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отдельным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ми лиц о получении подарк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их должностным положение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сполнением ими служеб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ных) обязанностей, сдачи 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одарка, реализации (выкупа) 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исления средств, вырученных от 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575 Гражданского кодекса Российской Федерации, пунктом 5 части 1 статьи 14 Федерального закона от 02.03.2007 г. № 25-ФЗ «О муниципальной службе в Российской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Федерации», пунктом 7 части 3 статьи 12 Федерального закона от 25 </w:t>
      </w:r>
      <w:r>
        <w:rPr>
          <w:rFonts w:cs="Times New Roman" w:ascii="Times New Roman" w:hAnsi="Times New Roman"/>
          <w:sz w:val="28"/>
          <w:szCs w:val="28"/>
        </w:rPr>
        <w:t>декабря 2008 года № 273-Ф3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Администрация Крупецкого сельсовета Дмитриевского района Курской области  ПОСТАНОВЛЯЕТ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Порядок сообщения отдельными категориями лиц о получении подарка в связи с их должностным положением или исполнения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Создать комиссию по оценке целесообразности использования подарка для обеспечения деятельности Администрации Крупецкого сельсовета Дмитриевского района и утвердить прилагаемый состав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lang w:eastAsia="en-US"/>
        </w:rPr>
        <w:t>и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дпис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упецкого сельсовета                                             А.И.Скрипки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Л.И.Понкрашо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          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Утверждён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                     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постановлением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      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Крупец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     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Дмитриевск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         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от  16 июня 2014 г. № 18</w:t>
      </w:r>
    </w:p>
    <w:p>
      <w:pPr>
        <w:pStyle w:val="Normal"/>
        <w:bidi w:val="0"/>
        <w:ind w:left="0" w:right="0" w:hanging="0"/>
        <w:jc w:val="center"/>
        <w:rPr>
          <w:rStyle w:val="42"/>
          <w:rFonts w:eastAsia="Arial Unicode MS"/>
          <w:sz w:val="28"/>
          <w:szCs w:val="28"/>
          <w:lang w:val="ru-RU" w:eastAsia="ru-RU" w:bidi="ar-SA"/>
        </w:rPr>
      </w:pPr>
      <w:r>
        <w:rPr>
          <w:rFonts w:eastAsia="Arial Unicode MS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>Поряд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>сообщения отдельными категориями лиц о получении подарка в связи с их должностным положением или исполнением ими служебных ( 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1.Настоящий Порядок определяет правила сообщения лицами, замещающими муниципальные должности и служащие в Администрации Крупецкого сельсовета Дмитриевского района Курской области, назначение на которые и освобождение от которых осуществляются Главой Крупецкого сельсовета Дмитриевского района Кур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его сдачи, оценки, реализации (выкупа) и зачисления средств, вырученных от его реал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2.Понятия, используемые в настоящем Порядке, применяются в значения, определённых законодательством Российской Федерации о противодействии корруп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3.Лица, замещающие муниципальные должности, служащие не </w:t>
      </w:r>
      <w:r>
        <w:rPr>
          <w:rStyle w:val="42"/>
          <w:rFonts w:eastAsia="Arial Unicode MS"/>
          <w:sz w:val="28"/>
          <w:szCs w:val="28"/>
          <w:lang w:val="ru-RU" w:eastAsia="en-US" w:bidi="ar-SA"/>
        </w:rPr>
        <w:t xml:space="preserve">вправе получать не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предусмотренные законодательством Российской </w:t>
      </w:r>
      <w:r>
        <w:rPr>
          <w:rStyle w:val="42"/>
          <w:rFonts w:eastAsia="Arial Unicode MS"/>
          <w:sz w:val="28"/>
          <w:szCs w:val="28"/>
          <w:lang w:val="ru-RU" w:eastAsia="en-US" w:bidi="ar-SA"/>
        </w:rPr>
        <w:t xml:space="preserve">Федерации подарки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от</w:t>
      </w:r>
      <w:r>
        <w:rPr>
          <w:rStyle w:val="41pt"/>
          <w:rFonts w:eastAsia="Arial Unicode MS"/>
          <w:sz w:val="28"/>
          <w:szCs w:val="28"/>
          <w:lang w:val="ru-RU" w:eastAsia="ru-RU" w:bidi="ar-SA"/>
        </w:rPr>
        <w:t xml:space="preserve"> физических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(юридических) лиц в связи с их должностным  положением или исполнением ими служебных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(должно-  </w:t>
      </w:r>
      <w:r>
        <w:rPr>
          <w:rStyle w:val="4815pt11ptTimesNewRoman28pt2"/>
          <w:rFonts w:eastAsia="Arial Unicode MS"/>
          <w:sz w:val="28"/>
          <w:szCs w:val="28"/>
          <w:lang w:val="ru-RU" w:eastAsia="ru-RU" w:bidi="ar-SA"/>
        </w:rPr>
        <w:t>стных)</w:t>
      </w:r>
      <w:r>
        <w:rPr>
          <w:rStyle w:val="42"/>
          <w:rFonts w:eastAsia="Arial Unicode MS"/>
          <w:sz w:val="28"/>
          <w:szCs w:val="28"/>
          <w:lang w:val="ru-RU" w:eastAsia="en-US" w:bidi="ar-SA"/>
        </w:rPr>
        <w:t xml:space="preserve">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обязанност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>4. Лица, замещающие муниципальные должности, служащие обязаны в соответствии с настоящим Порядком уведомлять Администрацию Крупецкого сельсовета Дмитриевского района обо всех случаях получения подарка в связи с их</w:t>
      </w:r>
      <w:r>
        <w:rPr>
          <w:rStyle w:val="4FranklinGothicBook1pt1"/>
          <w:rFonts w:eastAsia="Arial Unicode MS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4FranklinGothicBook1pt1"/>
          <w:rFonts w:eastAsia="Arial Unicode MS" w:cs="Times New Roman" w:ascii="Times New Roman" w:hAnsi="Times New Roman"/>
          <w:i w:val="false"/>
          <w:sz w:val="28"/>
          <w:szCs w:val="28"/>
          <w:lang w:val="ru-RU" w:eastAsia="ru-RU" w:bidi="ar-SA"/>
        </w:rPr>
        <w:t>должностным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положением или исполнением ими служебных (должностных) обязанност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      </w:t>
      </w:r>
      <w:r>
        <w:rPr>
          <w:rStyle w:val="42"/>
          <w:rFonts w:eastAsia="Arial Unicode MS"/>
          <w:sz w:val="28"/>
          <w:szCs w:val="28"/>
          <w:lang w:val="ru-RU" w:eastAsia="ru-RU" w:bidi="ar-SA"/>
        </w:rPr>
        <w:t xml:space="preserve">5.Уведомление о получении подарка в связи с протокольными мероприятиями, служебными  командировками и другими официальными мероприятиям, участие в которых связано с должностным положением или исполнением служебных (должностных) обязанностей (далее-уведомление), представляются заместителю Главы Администрации Крупецкого сельсовета Дмитриевского района (материально-ответственное лицо) в 2 экземплярах, один из которых возвращается лицу, представившему уведомление с отметкой о регистрации, другой экземпляр вместе с подарком и сопроводительной документацией остаётся у материально-ответственного лица </w:t>
      </w:r>
      <w:r>
        <w:rPr>
          <w:rStyle w:val="42"/>
          <w:rFonts w:cs="Times New Roman" w:ascii="Times New Roman" w:hAnsi="Times New Roman"/>
          <w:spacing w:val="1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Администрации Крупецкого сельсовета Дмитриев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Уведомление составляется по форме, согласно приложению №1 к настоящему </w:t>
      </w:r>
      <w:r>
        <w:rPr>
          <w:rStyle w:val="0pt"/>
          <w:rFonts w:cs="Times New Roman" w:ascii="Times New Roman" w:hAnsi="Times New Roman"/>
          <w:color w:val="auto"/>
          <w:sz w:val="28"/>
          <w:szCs w:val="28"/>
          <w:lang w:val="ru-RU" w:eastAsia="ru-RU" w:bidi="ar-SA"/>
        </w:rPr>
        <w:t xml:space="preserve"> Порядку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 представляется в срок не позднее 3-х рабочих дней со дня получения подарка и (или) завершения официальных мероприятий (возвращения из служебной командировки лиц, замещающих муниципальные должности, служащих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и невозможности подачи уведомления в вышеуказанный срок по причине, не зависящей от лица, замещающего муниципальную должность, служащего, оно представляется не позднее следующего дня после её устран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>6.Материально - ответственное лицо Администрации Крупецкого сельсовета Дмитриевского района ведёт учёт уведомлений в журнале регистрации уведомлений о получении подарков (по форме согласно приложению к настоящему Порядку), который должен быть прошит и пронумерован, скреплён печатью Администрации Крупецкого сельсовета Дмитриев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>7.Подарок, стоимость которого подтверждается документами и превышает 3 тысячи рублей либо стоимость которого получившим его служащим  не  известна,  сдаётся  материально  ответственному  лицу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Администрации Крупецкого сельсовета Дмитриевского района, которое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инимает его на хранение по акту приёма - передачи (приложение  N  3 к настоящему Порядку) не позднее 5 рабочих дней со дня регистрации уведомления в соответствующем журнале регистрации. К акту приё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>Акты приёма - 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инятый на хранение подарок должен иметь инвентаризационную карточку подарка (приложение № 4 к настоящему  Порядку), а также ярлык с указанием наименования подарка и номера акта приёма - передачи подар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, в порядке, установленном пунктом 7 настоящего Порядка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auto"/>
          <w:sz w:val="28"/>
          <w:szCs w:val="28"/>
        </w:rPr>
        <w:t>9.До передачи подарка на хранение по акту приёма - передачи ответственность в соответствии с законодательством Российской Федерации за утрату или его повреждение несёт лицо, получившее подаро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auto"/>
          <w:sz w:val="28"/>
          <w:szCs w:val="28"/>
        </w:rPr>
        <w:t>10.Подарок, стоимость которого подтверждается прилагаемыми к нему документами и превышает 3 тысяч рублей, признаётся</w:t>
      </w:r>
      <w:r>
        <w:rPr>
          <w:rStyle w:val="11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собственностью Администрации Крупецкого сельсовета Дмитриевского района Курской области и учитывается на балансовом счету в соответствии с законодательством о бухгалтерском учёте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11. Подарок, стоимость которого подтверждается прилагаемыми к нему документами и не превышает 3 тысячи рублей, передаче на хранение материально - ответственному лицу Администрации Крупецкого сельсовета Дмитриевского района Курской области не подлежит, за исключением случаев отказа лица, получившего подарок от пользования подар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12. В целях принятия к бухгалтерскому учёту подарка в порядке, установленном законодательством Российской Федерации, определение его стоимости производится на основе рыночной цены, действующей на дату принятия к учёту подарка, или цены на аналогичную материальную ценность в сопоставимых условиях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Сведения о рыночной цене подтверждаются документально, а при невозможности документального подтверждения - экспертным путём. Подарок возвращается сдавшему его лицу по акту приёма - передачи в случае, если его стоимость не превышает 3 тысячи 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13.Материально - ответственное лицо Администрации Крупецкого сельсовета Дмитриевского района Курской области обеспечивает включение в установленном порядке принятого к бухгалтерскому учёту подарка, стоимость которого превышает 3 тысячи рублей, в реестр имущества Администрации Крупецкого сельсовета Дмитриевского района К</w:t>
      </w:r>
      <w:r>
        <w:rPr>
          <w:rStyle w:val="385pt480ptTimesNewRoman8pt"/>
          <w:rFonts w:eastAsia="Arial Unicode MS"/>
          <w:sz w:val="28"/>
          <w:szCs w:val="28"/>
          <w:lang w:val="ru-RU" w:eastAsia="en-US" w:bidi="ar-SA"/>
        </w:rPr>
        <w:t>у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р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14.Лица, сдавшие подарок, могут его выкупить, направив на имя Главы Крупецкого сельсовета Дмитриевского района Курской области соответствующее заявление не позднее 2-х месяцев со дня сдачи подарка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15.Материально - ответственное лицо .Администрации Крупецкого </w:t>
      </w:r>
      <w:r>
        <w:rPr>
          <w:rStyle w:val="4815pt11ptTimesNewRoman28pt2"/>
          <w:rFonts w:eastAsia="Arial Unicode MS"/>
          <w:sz w:val="28"/>
          <w:szCs w:val="28"/>
          <w:lang w:val="ru-RU" w:eastAsia="ru-RU" w:bidi="ar-SA"/>
        </w:rPr>
        <w:t>сельсовета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Дмитриевского района Курской области в течение 3 месяцев со дня поступления заявления, указанного в пункте 14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16.Подарок, в отношении которого не поступило заявление, указанное в пункте 14 настоящего Порядка, может использоваться Администрацией Крупецкого сельсовета Дмитриевского района Курской области с учётом заключения комиссии, созданной Администрацией Крупецкого сельсовета  Дмитриевского района Курской области, о целесообразности использования подарка для обеспечения деятельности Администрации Крупецкого сельсовета Дмитриевского района Курской области, которое должно быть дано не позднее 15 рабочих дней со дня истечения срока, указанного в пункте 14 настоящего Порядка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     </w:t>
      </w: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>17.В случае нецелесообразности использования подарка Главой Крупецкого сельсовета Дмитриевского района Курской области в теч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385pt480ptTimesNewRoman8pt"/>
          <w:rFonts w:eastAsia="Arial Unicode MS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рабочих дней со дня дачи заключения, указанного в пункте 16 настоящего Порядка,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Российской Федераци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8.Оценка стоимости подарка для реализации (выкупа) 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 В случае, если подарок не выкуплен или не реализован,  Главой Крупецкого сельсовета Дмитриевского района Курской области в течение 20 рабочих дней со дня окончания торгов, указанных в пункте 17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Средства, вырученные от реализации (выкупа) подарка, зачисляются в доход бюджета муниципального образования «Крупецкой сельсовет» Дмитриевского района Курской области в порядке, установленном бюджетным законодательством Российской Федер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Порядку сообщения отдельным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атегориями лиц о получении подарк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в связи с их должностным положени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или исполнением ими служебных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должностных) обязанностей, сдачи 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 подарка, реализации (выкупа) 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зачисления средств, вырученных от е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еализ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Администрации Крупецкого сельсовета Дмитриевск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айона Курской области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от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_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Уведомление о получении подарка от «____»_______________20____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Извещаю о получении 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лучения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подарка (ов) на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отокольного мероприятия, служебной командировки, другого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фициального мероприятия, место и дата проведения, указание дарителя)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5"/>
        <w:gridCol w:w="2322"/>
        <w:gridCol w:w="23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именование подарка, его характеристика, опис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тоимость в рубл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Приложение:______________________________________на___________листах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кумента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Лицо, представившее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ведомление_____________________________________ «_____»____________20____г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Лицо, принявшее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ведомление_____________________________________ «_____»____________20____г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Регистрационный номер в журнале регистрации уведомлений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«_____»_______________________20____г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*&gt; заполняется при наличии документов, подтверждающих стоимость подарк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 сообщения отдельным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атегориями лиц о получении подар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связи с их должностным положени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ли исполнением ими служебных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ных) обязанностей, сдачи 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ценки подарка, реализации (выкупа) 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числения средств, вырученных от е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ализ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ЖУРНА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регистрации уведомлений о получении подар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Администрация Крупецкого сельсовета Дмитриевского района Курской области</w:t>
      </w:r>
    </w:p>
    <w:tbl>
      <w:tblPr>
        <w:tblW w:w="148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37"/>
        <w:gridCol w:w="1231"/>
        <w:gridCol w:w="1823"/>
        <w:gridCol w:w="1773"/>
        <w:gridCol w:w="1715"/>
        <w:gridCol w:w="1436"/>
        <w:gridCol w:w="1568"/>
        <w:gridCol w:w="1460"/>
        <w:gridCol w:w="2712"/>
      </w:tblGrid>
      <w:tr>
        <w:trPr>
          <w:trHeight w:val="315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, замещаемая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обстоятельства дарения</w:t>
            </w:r>
          </w:p>
        </w:tc>
        <w:tc>
          <w:tcPr>
            <w:tcW w:w="6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подарк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хранения</w:t>
            </w:r>
          </w:p>
        </w:tc>
      </w:tr>
      <w:tr>
        <w:trPr>
          <w:trHeight w:val="22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этом журнале пронумеровано и прошнурован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______)_________________страниц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_________________________  ______________  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(подпись)                         (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_______»_____________________________20__________г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&lt;*&gt; Графа 8 заполняется при  наличии документов, подтверждающих стоимость подарка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&lt;*&gt; Графа 9 заполняется при  принятии подарка на ответственное хранение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Порядку сообщения отдельным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атегориями лиц о получении подарк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в связи с их должностным положени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или исполнением ими служебных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должностных) обязанностей, сдачи 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 подарка, реализации (выкупа) 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зачисления средств, вырученных от е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еализ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т приема – передачи подарков  №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________________20_____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Дмитриевского района Курской области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, нижеподписавшиеся, составили настоящий акт о том, чт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замещаемая должность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дал (принял)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 ответственного лица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замещаемая должность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нял (передал) подарок (подарки)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5"/>
        <w:gridCol w:w="2322"/>
        <w:gridCol w:w="23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именование подарка, его характеристика, опис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тоимость в рубл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нял (передал)                                                        Сдал (принял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  ________________                _____________  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одпись)             (расшифровка подписи)                             (подпись)                     (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нято к учёту в Администрацию Крупецкого сельсовета Дмитриевского район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&lt;*&gt; заполняется при наличии документов, подтверждающих стоимость предметов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Порядку сообщения отдельным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атегориями лиц о получении подарк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в связи с их должностным положени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или исполнением ими служебных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должностных) обязанностей, сдачи 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 подарка, реализации (выкупа) 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зачисления средств, вырученных от е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еализ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вентаризационная карточка подарка №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дарка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ид  подарка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тоимость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ата и номер акта приёма-передачи подарков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дал (ф.и.о., должность)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нял (ф.и.о., должность)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есто хранения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июня 2014 года № 1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О С Т А В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оценке целесообразности использования подарка д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дминистрации Крупец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крипкин А.И.                              – Глава Крупецкого сельсовет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нкрашова Л.И.                          – заместитель Главы Администрац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сельсовета Дмитриевског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нина В.Ф.                                – начальник отдела бухгалтерског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ёта и отчётности Администрац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сельсовета Дмитриевског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3"/>
      <w:szCs w:val="23"/>
    </w:rPr>
  </w:style>
  <w:style w:type="character" w:styleId="12">
    <w:name w:val="Заголовок №1"/>
    <w:basedOn w:val="11"/>
    <w:qFormat/>
    <w:rPr>
      <w:rFonts w:ascii="Times New Roman" w:hAnsi="Times New Roman" w:eastAsia="Times New Roman" w:cs="Times New Roman"/>
      <w:smallCaps/>
      <w:color w:val="000000"/>
      <w:spacing w:val="0"/>
      <w:sz w:val="23"/>
      <w:szCs w:val="23"/>
    </w:rPr>
  </w:style>
  <w:style w:type="character" w:styleId="1pt">
    <w:name w:val="Основной текст + Интервал -1 pt"/>
    <w:qFormat/>
    <w:rPr>
      <w:rFonts w:ascii="Times New Roman" w:hAnsi="Times New Roman"/>
      <w:spacing w:val="-20"/>
      <w:sz w:val="1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4"/>
      <w:szCs w:val="14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8"/>
      <w:szCs w:val="8"/>
    </w:rPr>
  </w:style>
  <w:style w:type="character" w:styleId="385pt480ptTimesNewRoman8pt">
    <w:name w:val="Основной текст (3) + 8,5 pt,Основной текст (4) + 8,Интервал 0 pt,Основной текст + Times New Roman,8 pt"/>
    <w:basedOn w:val="3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16"/>
      <w:szCs w:val="16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2">
    <w:name w:val="Основной текст (4)2"/>
    <w:basedOn w:val="4"/>
    <w:qFormat/>
    <w:rPr>
      <w:rFonts w:ascii="Times New Roman" w:hAnsi="Times New Roman" w:eastAsia="Times New Roman" w:cs="Times New Roman"/>
      <w:color w:val="000000"/>
      <w:spacing w:val="10"/>
      <w:sz w:val="16"/>
      <w:szCs w:val="16"/>
    </w:rPr>
  </w:style>
  <w:style w:type="character" w:styleId="41pt">
    <w:name w:val="Основной текст (4) + Интервал 1 pt"/>
    <w:basedOn w:val="4"/>
    <w:qFormat/>
    <w:rPr>
      <w:rFonts w:ascii="Times New Roman" w:hAnsi="Times New Roman" w:eastAsia="Times New Roman" w:cs="Times New Roman"/>
      <w:color w:val="000000"/>
      <w:spacing w:val="20"/>
      <w:sz w:val="16"/>
      <w:szCs w:val="16"/>
    </w:rPr>
  </w:style>
  <w:style w:type="character" w:styleId="4815pt11ptTimesNewRoman28pt2">
    <w:name w:val="Основной текст (4) + 81,5 pt1,Интервал 1 pt,Основной текст + Times New Roman2,8 pt2"/>
    <w:basedOn w:val="4"/>
    <w:qFormat/>
    <w:rPr>
      <w:rFonts w:ascii="Times New Roman" w:hAnsi="Times New Roman" w:eastAsia="Times New Roman" w:cs="Times New Roman"/>
      <w:color w:val="000000"/>
      <w:spacing w:val="30"/>
      <w:sz w:val="17"/>
      <w:szCs w:val="17"/>
    </w:rPr>
  </w:style>
  <w:style w:type="character" w:styleId="4FranklinGothicBook1pt1">
    <w:name w:val="Основной текст (4) + Franklin Gothic Book,Курсив,Интервал 1 pt1"/>
    <w:basedOn w:val="4"/>
    <w:qFormat/>
    <w:rPr>
      <w:rFonts w:ascii="Franklin Gothic Book" w:hAnsi="Franklin Gothic Book" w:eastAsia="Times New Roman" w:cs="Franklin Gothic Book"/>
      <w:i/>
      <w:iCs/>
      <w:color w:val="000000"/>
      <w:spacing w:val="20"/>
      <w:sz w:val="16"/>
      <w:szCs w:val="16"/>
    </w:rPr>
  </w:style>
  <w:style w:type="character" w:styleId="0pt">
    <w:name w:val="蛟狀純迹 鎭揄�+ 흡鎭躁贍 0 pt"/>
    <w:basedOn w:val="DefaultParagraphFont"/>
    <w:qFormat/>
    <w:rPr>
      <w:rFonts w:ascii="Batang" w:hAnsi="Batang" w:eastAsia="Batang" w:cs="Batang"/>
      <w:color w:val="000000"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240" w:after="60"/>
    </w:pPr>
    <w:rPr>
      <w:rFonts w:ascii="Times New Roman" w:hAnsi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60" w:after="240"/>
    </w:pPr>
    <w:rPr>
      <w:rFonts w:ascii="Times New Roman" w:hAnsi="Times New Roman" w:cs="Times New Roman"/>
      <w:sz w:val="14"/>
      <w:szCs w:val="14"/>
    </w:rPr>
  </w:style>
  <w:style w:type="paragraph" w:styleId="111">
    <w:name w:val="Заголовок №11"/>
    <w:basedOn w:val="Normal"/>
    <w:qFormat/>
    <w:pPr>
      <w:shd w:fill="FFFFFF"/>
      <w:spacing w:lineRule="exact" w:line="226" w:before="0" w:after="180"/>
      <w:outlineLvl w:val="0"/>
    </w:pPr>
    <w:rPr>
      <w:rFonts w:ascii="Times New Roman" w:hAnsi="Times New Roman" w:cs="Times New Roman"/>
      <w:smallCaps/>
      <w:sz w:val="23"/>
      <w:szCs w:val="23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60"/>
      <w:jc w:val="both"/>
    </w:pPr>
    <w:rPr>
      <w:rFonts w:ascii="Times New Roman" w:hAnsi="Times New Roman" w:cs="Times New Roman"/>
      <w:sz w:val="8"/>
      <w:szCs w:val="8"/>
    </w:rPr>
  </w:style>
  <w:style w:type="paragraph" w:styleId="41">
    <w:name w:val="Основной текст (4)"/>
    <w:basedOn w:val="Normal"/>
    <w:qFormat/>
    <w:pPr>
      <w:shd w:fill="FFFFFF"/>
      <w:spacing w:lineRule="exact" w:line="221"/>
      <w:ind w:firstLine="500"/>
      <w:jc w:val="both"/>
    </w:pPr>
    <w:rPr>
      <w:rFonts w:ascii="Times New Roman" w:hAnsi="Times New Roman" w:cs="Times New Roman"/>
      <w:spacing w:val="10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72</Words>
  <Characters>20958</Characters>
  <CharactersWithSpaces>19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51:00Z</dcterms:created>
  <dc:creator/>
  <dc:description/>
  <dc:language>en-US</dc:language>
  <cp:lastModifiedBy/>
  <cp:lastPrinted>2014-06-16T09:59:00Z</cp:lastPrinted>
  <dcterms:modified xsi:type="dcterms:W3CDTF">2014-06-16T10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