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КРУПЕЦКОГО СЕЛЬСОВЕТА 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 04. 2020 г. № 8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упец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равила землепользования и застройки муниципального образования «Крупецко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 от                 27 декабря 2019 № 472-ФЗ 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Протестом Прокуратуры Дмитриевского района Курской области от 03.03.2020г. № 19-2020 на   решение Собрания депутатов  Крупецкого сельсовета Дмитриевского района Курской области от 27.02.2017 года № 142 «Об утверждении Правил землепользования и застройки   муниципального образования   «Крупецкой сельсовет» Дмитриевского района Курской области», Собрание депутатов Крупецкого сельсовета Дмитриевского района Курской области РЕШИЛ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нести следующие изменения и дополнения </w:t>
      </w: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</w:t>
      </w: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Крупецкой сельсовет» Дмитриевского района Курской области, утвержденные решением Собрания депутатов Крупецкого сельсовета Дмитриевского района Курской области от 27.02.2017г. № 14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hd w:fill="FFFFFF" w:val="clear"/>
        <w:autoSpaceDE w:val="true"/>
        <w:spacing w:lineRule="atLeast" w:line="330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</w:r>
      <w:r>
        <w:rPr>
          <w:sz w:val="28"/>
          <w:szCs w:val="28"/>
        </w:rPr>
        <w:t>1) Пункт 4.4.2 ст.4.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4.2  Заявление о выдаче градостроительного плана земельного участка может быть направлено в орган местного самоуправления в форме электронного документа, подписанного электронной подписью.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шение вступает 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autoSpaceDE w:val="true"/>
        <w:spacing w:lineRule="atLeast" w:line="33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autoSpaceDE w:val="true"/>
        <w:spacing w:lineRule="atLeast" w:line="33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Председатель Собрания депутатов</w:t>
      </w:r>
    </w:p>
    <w:p>
      <w:pPr>
        <w:pStyle w:val="Normal"/>
        <w:shd w:fill="FFFFFF" w:val="clear"/>
        <w:autoSpaceDE w:val="true"/>
        <w:spacing w:lineRule="atLeast" w:line="330"/>
        <w:jc w:val="both"/>
        <w:rPr/>
      </w:pPr>
      <w:r>
        <w:rPr>
          <w:sz w:val="28"/>
          <w:szCs w:val="28"/>
          <w:shd w:fill="FFFFFF" w:val="clear"/>
          <w:lang w:eastAsia="ru-RU"/>
        </w:rPr>
        <w:t>Крупецкого сельсовета                                                      С.Н. Ашуркова</w:t>
      </w:r>
    </w:p>
    <w:p>
      <w:pPr>
        <w:pStyle w:val="Normal"/>
        <w:shd w:fill="FFFFFF" w:val="clear"/>
        <w:autoSpaceDE w:val="true"/>
        <w:spacing w:lineRule="atLeast" w:line="33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autoSpaceDE w:val="true"/>
        <w:spacing w:lineRule="atLeast" w:line="33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autoSpaceDE w:val="true"/>
        <w:spacing w:lineRule="atLeast" w:line="330"/>
        <w:jc w:val="both"/>
        <w:rPr/>
      </w:pPr>
      <w:r>
        <w:rPr>
          <w:sz w:val="28"/>
          <w:szCs w:val="28"/>
          <w:shd w:fill="FFFFFF" w:val="clear"/>
          <w:lang w:eastAsia="ru-RU"/>
        </w:rPr>
        <w:t>Глава Крупецкого сельсовета                                            А.И. Скрипк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53:00Z</dcterms:created>
  <dc:creator>SVlad</dc:creator>
  <dc:description/>
  <cp:keywords/>
  <dc:language>en-US</dc:language>
  <cp:lastModifiedBy>user</cp:lastModifiedBy>
  <cp:lastPrinted>2020-06-24T14:25:00Z</cp:lastPrinted>
  <dcterms:modified xsi:type="dcterms:W3CDTF">2020-06-24T10:26:00Z</dcterms:modified>
  <cp:revision>20</cp:revision>
  <dc:subject/>
  <dc:title>Об областном бюджете на 2006 год</dc:title>
</cp:coreProperties>
</file>