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РУПЕЦКОГО СЕЛЬСОВЕТА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  РАЙОНА 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32"/>
          <w:szCs w:val="32"/>
        </w:rPr>
        <w:t>от 17.12.2020     № 94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бюджете  муниципального образования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Крупецкой сельсовет»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Дмитриевского района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2021 год и на плановый период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22 и 2023 годов</w:t>
      </w:r>
    </w:p>
    <w:p>
      <w:pPr>
        <w:pStyle w:val="Style2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21 год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в сумме 4393416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в сумме 4393416 рублей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фицит, профицит бюджета муниципального образования в сумме 0 рублей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на 2022 и 2023 годы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на 2022 год в сумме 4117034 рубля, на 2023 год в сумме 4053111 рублей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на 2022 год в сумме 4117034 рубля, в том числе условно утвержденные расходы 100671 рубль, на 2023 год в сумме 4053111 рублей, в том числе условно утвержденные расходы 197968 рублей.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фицит, профицит бюджета муниципального образования на 2022 год в сумме 0 рублей, на 2023 год в сумме 0 рублей.</w:t>
      </w:r>
    </w:p>
    <w:p>
      <w:pPr>
        <w:pStyle w:val="Style21"/>
        <w:jc w:val="both"/>
        <w:rPr>
          <w:rFonts w:ascii="Arial" w:hAnsi="Arial" w:cs="Arial"/>
          <w:bCs/>
          <w:color w:val="FF0000"/>
          <w:sz w:val="32"/>
          <w:szCs w:val="32"/>
        </w:rPr>
      </w:pPr>
      <w:r>
        <w:rPr>
          <w:rFonts w:cs="Arial" w:ascii="Arial" w:hAnsi="Arial"/>
          <w:bCs/>
          <w:color w:val="FF0000"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2. Источники финансирования дефицита </w:t>
      </w:r>
      <w:r>
        <w:rPr>
          <w:rFonts w:cs="Arial" w:ascii="Arial" w:hAnsi="Arial"/>
          <w:b/>
          <w:sz w:val="32"/>
          <w:szCs w:val="32"/>
        </w:rPr>
        <w:t xml:space="preserve">бюджета 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2021 год согласно приложению № 1 к настоящему Решению;</w:t>
      </w:r>
    </w:p>
    <w:p>
      <w:pPr>
        <w:pStyle w:val="Style2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и 2023 годы согласно приложению № 2 к настоящему Решению.</w:t>
      </w:r>
    </w:p>
    <w:p>
      <w:pPr>
        <w:pStyle w:val="Style21"/>
        <w:ind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3. Главные администраторы доходов </w:t>
      </w:r>
      <w:r>
        <w:rPr>
          <w:rFonts w:cs="Arial" w:ascii="Arial" w:hAnsi="Arial"/>
          <w:b/>
          <w:sz w:val="32"/>
          <w:szCs w:val="32"/>
        </w:rPr>
        <w:t>бюджета муниципального образования</w:t>
      </w:r>
      <w:r>
        <w:rPr>
          <w:rFonts w:cs="Arial" w:ascii="Arial" w:hAnsi="Arial"/>
          <w:b/>
          <w:bCs/>
          <w:sz w:val="32"/>
          <w:szCs w:val="32"/>
        </w:rPr>
        <w:t xml:space="preserve">, главные администраторы источников  финансирования дефицита </w:t>
      </w:r>
      <w:r>
        <w:rPr>
          <w:rFonts w:cs="Arial" w:ascii="Arial" w:hAnsi="Arial"/>
          <w:b/>
          <w:sz w:val="32"/>
          <w:szCs w:val="32"/>
        </w:rPr>
        <w:t>бюджета муниципального образования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1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4. Особенности администрирования доходов </w:t>
      </w:r>
      <w:r>
        <w:rPr>
          <w:rFonts w:cs="Arial" w:ascii="Arial" w:hAnsi="Arial"/>
          <w:b/>
          <w:sz w:val="32"/>
          <w:szCs w:val="32"/>
        </w:rPr>
        <w:t>бюджета муниципального образования</w:t>
      </w:r>
      <w:r>
        <w:rPr>
          <w:rFonts w:cs="Arial" w:ascii="Arial" w:hAnsi="Arial"/>
          <w:b/>
          <w:bCs/>
          <w:sz w:val="32"/>
          <w:szCs w:val="32"/>
        </w:rPr>
        <w:t xml:space="preserve"> в 2021 году и в плановом периоде 2022 и 2023 годов 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b/>
          <w:bCs/>
          <w:sz w:val="32"/>
          <w:szCs w:val="32"/>
        </w:rPr>
        <w:t xml:space="preserve"> Прогнозируемое поступление </w:t>
      </w:r>
      <w:r>
        <w:rPr>
          <w:rFonts w:cs="Arial" w:ascii="Arial" w:hAnsi="Arial"/>
          <w:b/>
          <w:sz w:val="32"/>
          <w:szCs w:val="32"/>
        </w:rPr>
        <w:t>доходов</w:t>
      </w:r>
      <w:r>
        <w:rPr>
          <w:rFonts w:cs="Arial" w:ascii="Arial" w:hAnsi="Arial"/>
          <w:b/>
          <w:bCs/>
          <w:sz w:val="32"/>
          <w:szCs w:val="32"/>
        </w:rPr>
        <w:t xml:space="preserve"> бюджета муниципального образования в 2021 году и в плановом периоде 2022 и 2023 годов</w:t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 в 2021 году согласно приложению  № 5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в плановом периоде 2022 и 2023 годов, согласно приложению № 6 к настоящему Решению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 xml:space="preserve">6. </w:t>
      </w:r>
      <w:r>
        <w:rPr>
          <w:rFonts w:cs="Arial" w:ascii="Arial" w:hAnsi="Arial"/>
          <w:b/>
          <w:bCs/>
          <w:sz w:val="32"/>
          <w:szCs w:val="32"/>
        </w:rPr>
        <w:t xml:space="preserve">Бюджетные ассигнования </w:t>
      </w:r>
      <w:r>
        <w:rPr>
          <w:rFonts w:cs="Arial" w:ascii="Arial" w:hAnsi="Arial"/>
          <w:b/>
          <w:sz w:val="32"/>
          <w:szCs w:val="32"/>
        </w:rPr>
        <w:t xml:space="preserve">бюджета муниципального образования </w:t>
      </w:r>
      <w:r>
        <w:rPr>
          <w:rFonts w:cs="Arial" w:ascii="Arial" w:hAnsi="Arial"/>
          <w:b/>
          <w:bCs/>
          <w:sz w:val="32"/>
          <w:szCs w:val="32"/>
        </w:rPr>
        <w:t>в 2021 году и в плановом периоде 2022 и 2023 годов</w:t>
      </w:r>
    </w:p>
    <w:p>
      <w:pPr>
        <w:pStyle w:val="Style21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1 год согласно приложению № 7 к настоящему Решению;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22 и 2023 годов согласно приложению № 8 к настоящему Решению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1 год согласно приложению № 9 к настоящему Решению;</w:t>
      </w:r>
    </w:p>
    <w:p>
      <w:pPr>
        <w:pStyle w:val="Style21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плановый период 2022 и 2023 годов согласно приложению № 10 к настоящему Решению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1 год согласно приложению № 11 к настоящему Решению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2 и 2023 годов согласно приложению № 12 к настоящему Решению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1 год в сумме 15000 рублей, на 2022 год в сумме 15000 рублей, на 2023 год в сумме 15000 рубле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размер резервного фонда Администрации Крупецкого сельсовета Дмитриевского района Курской области на 2021 год в сумме 2000 рублей, на 2022 год в сумме 2000 рублей, на 2023 год в сумме 2000 рублей.</w:t>
      </w:r>
    </w:p>
    <w:p>
      <w:pPr>
        <w:pStyle w:val="Style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  <w:szCs w:val="32"/>
        </w:rPr>
        <w:t>7. Особенности исполнения бюджета муниципального образования в 2021 году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Остатки средств бюджета муниципального образования по состоянию на 1 января 2021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Крупецкого сельсовета  в размере 443000 рублей на 2021 год, 293000 рублей на 2022 и 2023 годы соответственно, в том числе 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уплату членских взносов Совету муниципальных образований - 8000 рублей ежегодн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 рублей ежегодно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формление права собственности на объекты, находящиеся на балансе – 150000 рублей в 2021 год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приобретение новогодних подарков детям от 0 до 14 лет – 16000 рублей ежегодн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подготовку и проведение празднования Победы в Великой Отечественной Войне 1941-1945 годов - 5000 рублей ежегодн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покупку памятных подарков призывникам в Российскую Армию 300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уплату земельного налога и налога на имущество – 200000 рублей ежегодно;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опровождение сайта муниципального образования «Крупецкой сельсовет» - 6000 рублей ежегодно;</w:t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 более 30% суммы договора (контракта) - по иным договорам (контрактам) если иное не предусмотрено законодательством Российской Федерации.</w:t>
      </w:r>
    </w:p>
    <w:p>
      <w:pPr>
        <w:pStyle w:val="Style17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7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1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Органы местного самоуправления муниципального образования не вправе принимать  решения, приводящие к увеличению в 2021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9. Муниципальный долг Крупецкого сельсовета   </w:t>
      </w:r>
    </w:p>
    <w:p>
      <w:pPr>
        <w:pStyle w:val="Style21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1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2 года по долговым обязательствам муниципального образования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3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3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1 января 2024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 xml:space="preserve">Крупецкого </w:t>
      </w:r>
      <w:r>
        <w:rPr>
          <w:rFonts w:cs="Arial" w:ascii="Arial" w:hAnsi="Arial"/>
          <w:sz w:val="24"/>
          <w:szCs w:val="24"/>
        </w:rPr>
        <w:t xml:space="preserve">сельсовета на 2021 год согласно приложению №13 к настоящему Решению 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на  плановый период  2022 и 2023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5. Утвердить </w:t>
      </w:r>
      <w:hyperlink r:id="rId4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Крупецкого</w:t>
      </w:r>
      <w:r>
        <w:rPr>
          <w:sz w:val="24"/>
          <w:szCs w:val="24"/>
        </w:rPr>
        <w:t xml:space="preserve"> сельсовета на 2021 год согласно приложению № 15 к настоящему Решению и </w:t>
      </w:r>
      <w:hyperlink r:id="rId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>Крупецкого</w:t>
      </w:r>
      <w:r>
        <w:rPr>
          <w:sz w:val="24"/>
          <w:szCs w:val="24"/>
        </w:rPr>
        <w:t xml:space="preserve"> сельсовета  на плановый период 2022 и 2023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  <w:szCs w:val="32"/>
        </w:rPr>
        <w:t>10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</w:rPr>
        <w:t xml:space="preserve">Привлечение бюджетных кредитов и кредитов 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32"/>
          <w:szCs w:val="32"/>
        </w:rPr>
        <w:t>коммерческих банков.</w:t>
      </w:r>
    </w:p>
    <w:p>
      <w:pPr>
        <w:pStyle w:val="Style21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Крупецкого сельсовета в 2021 году и в плановом периоде 2022 и 2023 годов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Style21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в рамках, не превышающих объема муниципального долга, установленного Бюджетным кодексом Российской Федерации, </w:t>
      </w:r>
      <w:r>
        <w:rPr>
          <w:rFonts w:cs="Arial" w:ascii="Arial" w:hAnsi="Arial"/>
          <w:sz w:val="24"/>
          <w:szCs w:val="24"/>
        </w:rPr>
        <w:t>привлекает бюджетные кредиты и кредиты коммерческих банков, сроком до трех лет, для финансирования дефицита бюджета и погашения долговых обязательств.</w:t>
      </w:r>
    </w:p>
    <w:p>
      <w:pPr>
        <w:pStyle w:val="TextBodyIndent"/>
        <w:ind w:left="0" w:right="0"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Indent"/>
        <w:ind w:left="0" w:right="0"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1. Вступление в силу настоящего Решения</w:t>
      </w:r>
    </w:p>
    <w:p>
      <w:pPr>
        <w:pStyle w:val="TextBodyIndent"/>
        <w:ind w:left="0" w:right="0"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1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                                                                    С.Н. Ашуркова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                                                             А.И. Скрипкин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Крупецкого  сельсовета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7 декабря 2020 г. № 9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Крупецкой  сельсовет» Дмитриевского района Курской области  на 2021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( рублей)</w:t>
      </w:r>
    </w:p>
    <w:tbl>
      <w:tblPr>
        <w:tblW w:w="1011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52"/>
        <w:gridCol w:w="1701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393416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393416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393416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393416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93416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93416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93416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93416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Крупецкого  сельсовета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7 декабря 2020 г. № 94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дефицита  бюджета муниципального образова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Крупецкой  сельсовет» Дмитриевского района Курской области на 2022 и 2023 годы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</w:t>
      </w:r>
      <w:r>
        <w:rPr/>
        <w:t>(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1417"/>
        <w:gridCol w:w="1418"/>
      </w:tblGrid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4053111,0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53111,0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53111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53111,0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3111,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3111,0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3111,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7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3111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</w:t>
      </w:r>
      <w:r>
        <w:rPr/>
        <w:t>ние № 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26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рупецкого 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урской области  </w:t>
            </w:r>
          </w:p>
          <w:p>
            <w:pPr>
              <w:pStyle w:val="Normal"/>
              <w:ind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7 декабря 2020 г. № 9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9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юджета муниципального образования «Крупецко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юджета муниципального образования «Крупецко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5954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 Крупецкого сель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митриевского  района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8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3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1404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4 1404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материальных запасов по указанному имуществу)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1 15 0205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Style w:val="Wmicallto"/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contextualSpacing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Style w:val="Wmicallto"/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1 16 01157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micallto"/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1 16 0904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9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1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2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100 1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14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micallto"/>
                <w:rFonts w:cs="Arial" w:ascii="Arial" w:hAnsi="Arial"/>
                <w:bCs/>
                <w:color w:val="000000"/>
                <w:sz w:val="24"/>
                <w:szCs w:val="24"/>
                <w:shd w:fill="FFFFFF" w:val="clear"/>
              </w:rPr>
              <w:t>1 17 1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 Главными администраторами доходов, администраторами доходов по группе доходов «2 00 00000 00 0000 000 «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 главных администраторов источников внутреннего финансирования дефицита бюджета муниципального образования «Крупецкой  сельсовет» Дмитриевского района Ку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529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ла-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Администрация  Крупецкого  сельсовета Дмитриевск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Привлечение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кредитов</w:t>
            </w:r>
            <w:r>
              <w:rPr>
                <w:rStyle w:val="StrongEmphasis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из 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гашение бюджетами сельских поселений кредитов 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из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 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/>
        </w:rPr>
        <w:t xml:space="preserve">    </w:t>
      </w:r>
      <w:r>
        <w:rPr/>
        <w:t>Приложение № 5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896" w:hRule="atLeast"/>
        </w:trPr>
        <w:tc>
          <w:tcPr>
            <w:tcW w:w="103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урской области  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17 декабря 2020 г. № 94                                           </w:t>
            </w:r>
          </w:p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529"/>
        <w:gridCol w:w="239"/>
        <w:gridCol w:w="1178"/>
        <w:gridCol w:w="709"/>
      </w:tblGrid>
      <w:tr>
        <w:trPr>
          <w:trHeight w:val="300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eastAsia="ru-RU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21 год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1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9341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44258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0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408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и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269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8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1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1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1 05 03010 01 0000 110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1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64691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486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86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30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5083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95083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4428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6001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428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428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20000 00 0000 150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727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926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926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26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/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326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рупецкого 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урской области  </w:t>
            </w:r>
          </w:p>
          <w:p>
            <w:pPr>
              <w:pStyle w:val="Normal"/>
              <w:ind w:right="283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17 декабря 2020 г. № 94                                           </w:t>
            </w:r>
          </w:p>
          <w:p>
            <w:pPr>
              <w:pStyle w:val="Normal"/>
              <w:ind w:right="28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  <w:t>Прогнозируемое поступление доходов в бюджет муниципального образования «Крупецкой сельсовет» Дмитриевского района Курской области в плановом периоде 2022 и 2023 годов</w:t>
      </w:r>
    </w:p>
    <w:tbl>
      <w:tblPr>
        <w:tblW w:w="11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110"/>
        <w:gridCol w:w="1418"/>
        <w:gridCol w:w="198"/>
        <w:gridCol w:w="1219"/>
        <w:gridCol w:w="56"/>
        <w:gridCol w:w="2021"/>
      </w:tblGrid>
      <w:tr>
        <w:trPr>
          <w:trHeight w:val="208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3 год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11703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5311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58528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648850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664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60073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664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60073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94473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57557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6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8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8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ko-KR"/>
              </w:rPr>
            </w:pPr>
            <w:r>
              <w:rPr>
                <w:rFonts w:cs="Arial" w:ascii="Arial" w:hAnsi="Arial"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4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8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6469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6469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982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486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4486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8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1860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300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30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3175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0426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3175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0426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4156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1051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6001 0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4156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1051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441566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31051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188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74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188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74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0188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374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ind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2021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15"/>
        <w:gridCol w:w="550"/>
        <w:gridCol w:w="1620"/>
        <w:gridCol w:w="635"/>
        <w:gridCol w:w="1351"/>
      </w:tblGrid>
      <w:tr>
        <w:trPr>
          <w:trHeight w:val="31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3416,0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2700,0</w:t>
            </w:r>
          </w:p>
        </w:tc>
      </w:tr>
      <w:tr>
        <w:trPr>
          <w:trHeight w:val="413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26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7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2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838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1-2023 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8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1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1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6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7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0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4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1-2023 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8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0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42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0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759,0</w:t>
            </w:r>
          </w:p>
        </w:tc>
      </w:tr>
      <w:tr>
        <w:trPr>
          <w:trHeight w:val="22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3759,0</w:t>
            </w:r>
          </w:p>
        </w:tc>
      </w:tr>
      <w:tr>
        <w:trPr>
          <w:trHeight w:val="41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41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3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6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2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46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 Крупецкого сельсовета Дмитриевского района Ку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Создание и развитие инфраструктуры на сельских территориях» муниципальной программы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Крупецкого сельсовета Дмитриевского района Курской области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0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56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омплексное обустройство сельских поселений  объектами социальной и инженерной инфраструктуры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1 000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48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женерной инфраструктуры на сельских территория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52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22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0126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126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411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66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37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ы»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center"/>
        <w:rPr/>
      </w:pPr>
      <w:r>
        <w:rPr>
          <w:rFonts w:cs="Arial" w:ascii="Arial" w:hAnsi="Arial"/>
          <w:sz w:val="24"/>
          <w:szCs w:val="24"/>
        </w:rPr>
        <w:t>Приложение  № 8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рупецко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 на плановый период 2022 и 2023 г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708"/>
        <w:gridCol w:w="709"/>
        <w:gridCol w:w="1134"/>
        <w:gridCol w:w="709"/>
        <w:gridCol w:w="1417"/>
        <w:gridCol w:w="1418"/>
      </w:tblGrid>
      <w:tr>
        <w:trPr>
          <w:trHeight w:val="3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170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053111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968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320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4732,0</w:t>
            </w:r>
          </w:p>
        </w:tc>
      </w:tr>
      <w:tr>
        <w:trPr>
          <w:trHeight w:val="413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7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2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83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1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52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8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6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1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1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24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41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34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34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38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37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27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35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28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овет» Дмитриев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2021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38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67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 на 2021-2023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Крупецкой  сельсовет» Дмитриевского района Курской области на 2021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850"/>
        <w:gridCol w:w="709"/>
        <w:gridCol w:w="567"/>
        <w:gridCol w:w="1276"/>
        <w:gridCol w:w="617"/>
        <w:gridCol w:w="1509"/>
      </w:tblGrid>
      <w:tr>
        <w:trPr>
          <w:trHeight w:val="31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3416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3416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82700,0</w:t>
            </w:r>
          </w:p>
        </w:tc>
      </w:tr>
      <w:tr>
        <w:trPr>
          <w:trHeight w:val="413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2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83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52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9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4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24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0-2022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4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759,0</w:t>
            </w:r>
          </w:p>
        </w:tc>
      </w:tr>
      <w:tr>
        <w:trPr>
          <w:trHeight w:val="26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3759,0</w:t>
            </w:r>
          </w:p>
        </w:tc>
      </w:tr>
      <w:tr>
        <w:trPr>
          <w:trHeight w:val="41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46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2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0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27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 Крупецкого сельсовета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Создание и развитие инфраструктуры на сельских территориях» муниципальной программы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Крупецкого сельсовета Дмитрие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0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омплексное обустройство сельских поселений  объектами социальной и инженер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1 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4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женерной инфраструктуры на сельских территор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42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192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0126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126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461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9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3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Крупецкой  сельсовет» Дмитриевского района Курской области на плановый период 2022 и 2023 г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567"/>
        <w:gridCol w:w="1134"/>
        <w:gridCol w:w="709"/>
        <w:gridCol w:w="1417"/>
        <w:gridCol w:w="1276"/>
      </w:tblGrid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1170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05311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06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97968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163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55143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320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4732,0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8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7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1-202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8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1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1-202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00,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3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4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овет» Дмитриевского района Курской области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овет» Дмитриевского района Курской области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 ПО ЦЕЛЕВЫМ  СТАТЬЯМ (МУНИЦИПАЛЬНЫМ ПОГРАММАМ  МУНИЦИПАЛЬНОГО ОБРАЗ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 НА 2021 ГОД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 2021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93416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7274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0126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126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816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816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092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6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 Крупецкого сельсовета Дмитриевского района Кур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Создание и развитие инфраструктуры на сельских территориях» муниципальной программы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«Комплексное развитие </w:t>
            </w:r>
            <w:r>
              <w:rPr>
                <w:rFonts w:cs="Arial" w:ascii="Arial" w:hAnsi="Arial"/>
                <w:sz w:val="24"/>
                <w:szCs w:val="24"/>
              </w:rPr>
              <w:t>сельских территорий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Крупецкого сельсовета Дмитриевского района Кур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омплексное обустройство сельских поселений  объектами социальной и инженерной инфрастру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2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женерной инфраструктуры на сельски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5</w:t>
            </w:r>
            <w:r>
              <w:rPr>
                <w:rFonts w:cs="Arial" w:ascii="Arial" w:hAnsi="Arial"/>
                <w:sz w:val="24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943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990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2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000,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9267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ind w:left="538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 </w:t>
      </w:r>
    </w:p>
    <w:p>
      <w:pPr>
        <w:pStyle w:val="Normal"/>
        <w:ind w:right="28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 декабря 2020 г. № 94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СПРЕДЕЛЕНИЕ БЮДЖЕТНЫХ АССИГНОВАНИЙ  ПО ЦЕЛЕВЫМ  СТАТЬЯМ (МУНИЦИПАЛЬНЫМ ПОГРАММАМ  МУНИЦИПАЛЬНОГО ОБРАЗОВАНИЯ 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ПЛАНОВЫЙ ПЕРИОД 2022 И 2023 ГОДОВ</w:t>
      </w:r>
    </w:p>
    <w:p>
      <w:pPr>
        <w:pStyle w:val="Style17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3"/>
        <w:gridCol w:w="1408"/>
        <w:gridCol w:w="565"/>
        <w:gridCol w:w="1274"/>
        <w:gridCol w:w="1195"/>
      </w:tblGrid>
      <w:tr>
        <w:trPr>
          <w:trHeight w:val="66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2022 г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 на 2023 год</w:t>
            </w:r>
          </w:p>
        </w:tc>
      </w:tr>
      <w:tr>
        <w:trPr>
          <w:trHeight w:val="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17034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53111,0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671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968,0</w:t>
            </w:r>
          </w:p>
        </w:tc>
      </w:tr>
      <w:tr>
        <w:trPr>
          <w:trHeight w:val="27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1-2023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3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54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38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55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7400,0</w:t>
            </w:r>
          </w:p>
        </w:tc>
      </w:tr>
      <w:tr>
        <w:trPr>
          <w:trHeight w:val="4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290,0</w:t>
            </w:r>
          </w:p>
        </w:tc>
      </w:tr>
      <w:tr>
        <w:trPr>
          <w:trHeight w:val="42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290,0</w:t>
            </w:r>
          </w:p>
        </w:tc>
      </w:tr>
      <w:tr>
        <w:trPr>
          <w:trHeight w:val="28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6690,0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на 2021-2023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6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40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42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45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975,0</w:t>
            </w:r>
          </w:p>
        </w:tc>
      </w:tr>
      <w:tr>
        <w:trPr>
          <w:trHeight w:val="27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27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,0</w:t>
            </w:r>
          </w:p>
        </w:tc>
      </w:tr>
      <w:tr>
        <w:trPr>
          <w:trHeight w:val="4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20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41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456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975,0</w:t>
            </w:r>
          </w:p>
        </w:tc>
      </w:tr>
      <w:tr>
        <w:trPr>
          <w:trHeight w:val="84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70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96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6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1-2023 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65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90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4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900,0</w:t>
            </w:r>
          </w:p>
        </w:tc>
      </w:tr>
      <w:tr>
        <w:trPr>
          <w:trHeight w:val="42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>Муниципальная программа «Профилактика правонарушений в Крупецком сельсовете Дмитриевского района Курской области  на 2021-2023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56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7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90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1-2023годы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4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62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7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</w:t>
            </w:r>
          </w:p>
        </w:tc>
      </w:tr>
      <w:tr>
        <w:trPr>
          <w:trHeight w:val="33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22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40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319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022,0</w:t>
            </w:r>
          </w:p>
        </w:tc>
      </w:tr>
      <w:tr>
        <w:trPr>
          <w:trHeight w:val="1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30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41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810,0</w:t>
            </w:r>
          </w:p>
        </w:tc>
      </w:tr>
      <w:tr>
        <w:trPr>
          <w:trHeight w:val="58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7692,0</w:t>
            </w:r>
          </w:p>
        </w:tc>
      </w:tr>
      <w:tr>
        <w:trPr>
          <w:trHeight w:val="4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18,0</w:t>
            </w:r>
          </w:p>
        </w:tc>
      </w:tr>
      <w:tr>
        <w:trPr>
          <w:trHeight w:val="26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540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0,0</w:t>
            </w:r>
          </w:p>
        </w:tc>
      </w:tr>
      <w:tr>
        <w:trPr>
          <w:trHeight w:val="528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23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3 00 П148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27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000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</w:t>
            </w:r>
          </w:p>
        </w:tc>
      </w:tr>
      <w:tr>
        <w:trPr>
          <w:trHeight w:val="165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000,0</w:t>
            </w:r>
          </w:p>
        </w:tc>
      </w:tr>
      <w:tr>
        <w:trPr>
          <w:trHeight w:val="3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59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,00</w:t>
            </w:r>
          </w:p>
        </w:tc>
      </w:tr>
      <w:tr>
        <w:trPr>
          <w:trHeight w:val="333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6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442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81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88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46,0</w:t>
            </w:r>
          </w:p>
        </w:tc>
      </w:tr>
      <w:tr>
        <w:trPr>
          <w:trHeight w:val="29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334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5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 решению Собрания депутатов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рупецкого  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Ку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от 17.12.2020г. № 94 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i w:val="false"/>
          <w:sz w:val="32"/>
          <w:szCs w:val="32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 на 2021 год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ab/>
        <w:t>1. Привлечение внутренних заимствований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43"/>
        <w:gridCol w:w="1819"/>
        <w:gridCol w:w="231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1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8"/>
        <w:gridCol w:w="25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1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рупецкого сельсов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rPr/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урской области  </w:t>
                  </w:r>
                </w:p>
                <w:p>
                  <w:pPr>
                    <w:pStyle w:val="Normal"/>
                    <w:ind w:right="283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от 17.12.2020 г. № 94</w:t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/>
      </w:pPr>
      <w:r>
        <w:rPr>
          <w:i w:val="false"/>
          <w:sz w:val="32"/>
          <w:szCs w:val="32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на плановый период 2022 и 2023 годо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  <w:tab/>
        <w:t>1. Привлечение внутренних заимствований</w:t>
      </w:r>
    </w:p>
    <w:tbl>
      <w:tblPr>
        <w:tblW w:w="93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42"/>
        <w:gridCol w:w="1670"/>
        <w:gridCol w:w="1727"/>
        <w:gridCol w:w="1670"/>
        <w:gridCol w:w="17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93"/>
        <w:gridCol w:w="2834"/>
        <w:gridCol w:w="251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693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рупецкого сельсовета  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Курской области  </w:t>
                  </w:r>
                </w:p>
                <w:p>
                  <w:pPr>
                    <w:pStyle w:val="Normal"/>
                    <w:ind w:right="28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17 декабря 2020 г. № 94</w:t>
                  </w:r>
                </w:p>
                <w:p>
                  <w:pPr>
                    <w:pStyle w:val="Normal"/>
                    <w:ind w:left="964" w:right="28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i w:val="false"/>
          <w:sz w:val="32"/>
          <w:szCs w:val="32"/>
        </w:rPr>
        <w:t>Программа муниципальных гарантий муниципального образования «Крупецкой сельсовет» Дмитриевского района Курской области на 2021 год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 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b w:val="false"/>
          <w:i w:val="false"/>
          <w:sz w:val="24"/>
          <w:szCs w:val="24"/>
        </w:rPr>
        <w:t>муниципальных гарантий муниципального образования «Крупецкой сельсовет» Дмитриевског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района Курской области по возможным гарантийным случаям, в 2021 году</w:t>
      </w:r>
    </w:p>
    <w:tbl>
      <w:tblPr>
        <w:tblW w:w="1447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7042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0195</wp:posOffset>
                </wp:positionV>
                <wp:extent cx="435419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рупецкого сельсовета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митри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т 17 декабря 2020 г. № 9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64" w:right="283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96.6pt;mso-wrap-distance-left:9pt;mso-wrap-distance-right:0pt;mso-wrap-distance-top:0pt;mso-wrap-distance-bottom:0pt;margin-top:-22.85pt;mso-position-vertical-relative:text;margin-left:11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7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рупецкого сельсовета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митри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урской области  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т 17 декабря 2020 г. № 94</w:t>
                            </w:r>
                          </w:p>
                          <w:p>
                            <w:pPr>
                              <w:pStyle w:val="Normal"/>
                              <w:ind w:left="964" w:right="283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грамма муниципальных гарантий муниципального образования «Крупецкой сельсовет» Дмитриевского района Курской области на плановый период 2022 и 2023 год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1.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508"/>
        <w:gridCol w:w="1417"/>
        <w:gridCol w:w="3015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отсутствие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муниципального образования «Крупецкой сельсовет» Дмитриевского района Курской области по возможным гарантийным случаям,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sz w:val="24"/>
          <w:szCs w:val="24"/>
        </w:rPr>
        <w:t>в 2022-2023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, 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, 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6:00Z</dcterms:created>
  <dc:creator>SVlad</dc:creator>
  <dc:description/>
  <cp:keywords/>
  <dc:language>en-US</dc:language>
  <cp:lastModifiedBy>user</cp:lastModifiedBy>
  <cp:lastPrinted>2020-12-18T09:50:00Z</cp:lastPrinted>
  <dcterms:modified xsi:type="dcterms:W3CDTF">2020-12-27T15:30:00Z</dcterms:modified>
  <cp:revision>5</cp:revision>
  <dc:subject/>
  <dc:title>Об областном бюджете на 2006 год</dc:title>
</cp:coreProperties>
</file>