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spacing w:before="0" w:after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1"/>
        <w:spacing w:before="0" w:after="0"/>
        <w:contextualSpacing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7.12. 2020  № 81      </w:t>
      </w:r>
    </w:p>
    <w:p>
      <w:pPr>
        <w:pStyle w:val="TextBody"/>
        <w:spacing w:before="0" w:after="0"/>
        <w:contextualSpacing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ConsPlusTitle1"/>
        <w:widowControl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вышение эффективности работы с молодежью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ганизация отдыха и оздоровления детей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звитие физической культуры и спор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«Крупецк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льсовет» Дмитриевского района Курской области</w:t>
      </w:r>
    </w:p>
    <w:p>
      <w:pPr>
        <w:pStyle w:val="ConsPlusTitle1"/>
        <w:widowControl/>
        <w:jc w:val="center"/>
        <w:rPr/>
      </w:pPr>
      <w:r>
        <w:rPr>
          <w:rFonts w:cs="Arial" w:ascii="Arial" w:hAnsi="Arial"/>
          <w:sz w:val="32"/>
          <w:szCs w:val="32"/>
        </w:rPr>
        <w:t>на 2021-2023 годы»</w:t>
      </w:r>
    </w:p>
    <w:p>
      <w:pPr>
        <w:pStyle w:val="Style17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1-2023 годы»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Постановление Администрации Крупецкого сельсовета Дмитриевского района от 20 декабря 2019 года №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3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на 2020-2022 годы» считать утратившим силу с 01 января 2021 года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Постановление вступает в силу с 01.01.2021 года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пецкого сельсовета                                                            А.И. Скрипкин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УТВЕРЖДЕНА                                                                     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рупецкого сельсовета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                   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7.12. 2020 года № 81                                                                  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Крупецкой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1-2023 годы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 А С П О Р Т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Муниципальной программы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 2021-2023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>
          <w:trHeight w:val="235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 программа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-2023 годы» (далее Программа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-124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24"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для разработки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Повышение эффективности реализации молодежной политики муниципального образования «</w:t>
            </w:r>
            <w:r>
              <w:rPr>
                <w:rFonts w:cs="Arial" w:ascii="Arial" w:hAnsi="Arial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Arial" w:ascii="Arial" w:hAnsi="Arial"/>
                <w:sz w:val="24"/>
                <w:szCs w:val="24"/>
              </w:rPr>
              <w:t xml:space="preserve">2021-2023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ы;</w:t>
            </w:r>
          </w:p>
          <w:p>
            <w:pPr>
              <w:pStyle w:val="Style1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</w:t>
            </w:r>
            <w:r>
              <w:rPr>
                <w:rFonts w:cs="Arial" w:ascii="Arial" w:hAnsi="Arial"/>
                <w:sz w:val="24"/>
                <w:szCs w:val="24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Arial" w:ascii="Arial" w:hAnsi="Arial"/>
                <w:sz w:val="24"/>
                <w:szCs w:val="24"/>
              </w:rPr>
              <w:t xml:space="preserve">2021-2023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инфраструктуры государственной  молодежной политики. Информационное обеспечение  государственной  и молодежной политики.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ю Программы  предполагается осуществить в один этап в течение 2021-2023 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м фестивале «Детство без границ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ом туристическом слете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х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счет средств бюджета муниципального образования «Крупецкой сельсовет» Дмитриевского района. </w:t>
            </w:r>
          </w:p>
          <w:p>
            <w:pPr>
              <w:pStyle w:val="FR1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мы </w:t>
            </w:r>
            <w:r>
              <w:rPr>
                <w:rFonts w:cs="Arial" w:ascii="Arial" w:hAnsi="Arial"/>
                <w:sz w:val="24"/>
                <w:szCs w:val="24"/>
              </w:rPr>
              <w:t xml:space="preserve">составляет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  1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FR1"/>
              <w:ind w:lef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 2021 году -  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2022 году -  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2023 году -  6 тыс. рублей;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щий контроль за</w:t>
            </w:r>
            <w:r>
              <w:rPr>
                <w:rFonts w:cs="Arial" w:ascii="Arial" w:hAnsi="Arial"/>
                <w:sz w:val="24"/>
                <w:szCs w:val="24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яет Администрация Крупецкого сельсовета Дмитриевского райо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екущий контроль осуществляется заказчиком Программы - </w:t>
            </w:r>
            <w:r>
              <w:rPr>
                <w:rFonts w:cs="Arial" w:ascii="Arial" w:hAnsi="Arial"/>
                <w:sz w:val="24"/>
                <w:szCs w:val="24"/>
              </w:rPr>
              <w:t xml:space="preserve"> Администрацией Крупецкого сельсовета Дмитриевского района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 и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 Крупец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поселения в цел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  Проблемы физического состояния и здоровья населения  поселения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Крупец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оселения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проблемы развития физической культуры и спорта в  Крупец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оселения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дним из ключевых моментов успешного осуществления программных мероприятий является   пропаганда 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32"/>
          <w:szCs w:val="32"/>
        </w:rPr>
        <w:t xml:space="preserve"> </w:t>
      </w:r>
      <w:r>
        <w:rPr>
          <w:b/>
          <w:sz w:val="32"/>
          <w:szCs w:val="32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формирование потребности населения  Крупец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создание условий для занятия жителями Крупецкого сельсовета физической культурой и спортом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rPr/>
      </w:pPr>
      <w:r>
        <w:rPr>
          <w:sz w:val="24"/>
          <w:szCs w:val="24"/>
        </w:rPr>
        <w:t>3) совершенствование физкультурно-спортивной инфраструктуры Крупецкого сельсовета                                                                                           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участия спортсменов  в региональных, всероссийских   спортивных мероприятия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Целевым ориентиром Программы является достижение целевых индикаторов развития физической культуры и спорта в  Крупецком сельсовете в соответствии с целевыми ориентирами реализации данной Программы, а именн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увеличение доли систематически занимающихся физической культурой и спортом до 30% (в соответствии со статистическими данными в 2020 году - 14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% (в соответствии со статистическими данными в 2020 году - 2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увеличение доли обучающихся и студентов, систематически занимающихся физической культурой и спортом, в общей численности данной категории населения до 60% (в соответствии со статистическими данными в 2020 году - 37%);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будет реализована в 2021-2023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2"/>
          <w:szCs w:val="32"/>
        </w:rPr>
        <w:t>III. Перечень программных мероприятий, сроки их реализации и объемы финансирова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еализация Программы предусматривает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опаганда здорового образа жизни через средства массовой информ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бретение подарков для награждения победителей спортивных соревнован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ремонт и реконструкция объектов спорта муниципальной собственност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рганизация и проведение  физкультурно-спортивных мероприятий;</w:t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спортсменов для участия в региональных и   всероссийских спортивных мероприятиях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ое обеспечение спортивных сборных команд, приобретение инвентаря и оборудования.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 программных  мероприятий Программы, объемы финансирования по источникам   приведены в  приложении № 2 к настоящей  Программе.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. Ресурсное обеспечение Програм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 Программы за счет средств бюджета муниципального образова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1 году -  6000 рублей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22 году -  6000 рублей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23 году -  6000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Механиз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Муниципальным заказчиком Программы  является  Администрация Крупецкого сельсовета, который в ходе ее реализации  осуществляет  текущий контроль за  деятельностью исполнителей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, систематически занимающихся физической культурой и спортом, в общей численности населения  города на 16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8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лиц, занимающихся в специализированных спортивных учреждениях, в общей численности детей 6 - 15 лет на 13%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I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нтроль     за     исполнением      Программы осуществляется  Администрацией Крупецкого сельсовета.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ab/>
        <w:t>Исполнители мероприятий 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2:00Z</dcterms:created>
  <dc:creator>Tatiana</dc:creator>
  <dc:description/>
  <cp:keywords/>
  <dc:language>en-US</dc:language>
  <cp:lastModifiedBy>user</cp:lastModifiedBy>
  <cp:lastPrinted>2017-11-08T16:27:00Z</cp:lastPrinted>
  <dcterms:modified xsi:type="dcterms:W3CDTF">2020-12-27T14:48:00Z</dcterms:modified>
  <cp:revision>36</cp:revision>
  <dc:subject/>
  <dc:title>УТВЕРЖДЕНА</dc:title>
</cp:coreProperties>
</file>