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АДМИНИСТРАЦИЯ 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РУПЕЦКОГО СЕЛЬСОВЕТА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ДМИТРИЕВСКОГО РАЙОНА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Й ОБЛАСТИ</w:t>
      </w:r>
    </w:p>
    <w:p>
      <w:pPr>
        <w:pStyle w:val="Heading1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7.12.2020  № 80     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TextBody"/>
        <w:spacing w:lineRule="auto" w:line="360"/>
        <w:jc w:val="center"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«Обеспечение  доступным и комфортным жильем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и коммунальными услугами граждан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 муниципальном 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Дмитриевского района Курской области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>на 2021-2023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1. Утвердить муниципальную программу «Обеспечение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 годы» (Приложение № 1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.Постановление Администрации Крупецкого сельсовета Дмитриевского района от 20 декабря 2019 года № 132 «Обеспечение доступным и комфортным жильем и коммунальными услугами граждан в муниципальном образовании «Крупецкой сельсовет» Дмитриевского района Курской области на 2020-2022 годы» считать утратившим силу с 01 января 2021 го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5. Постановление вступает в силу с 01.01.2021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Крупецкого сельсовета                                                             А.И. Скрипкин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УТВЕРЖДЕНА                                                                                         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остановлением Администрации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Крупецкого сельсовета             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от 17.12. 2020 года № 80                                                                   </w:t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беспечение  доступным и комфортным жильем и коммунальными  услугами граждан в  муниципальном образовании «Крупецкой сельсовет» 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 Курской области на 2021-2023 годы»</w:t>
      </w:r>
    </w:p>
    <w:p>
      <w:pPr>
        <w:pStyle w:val="ConsPlusTitle1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АСПОРТ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 годы»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217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2021-2023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,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каз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труктура муниципальной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одпрограмма «Обеспечение качественными услугами ЖКХ населения муниципального образования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ные цели и задач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Целью Программы являются комплексное развитие  и благоустройство территории Крупецкого сельсовета Дмитриевского района Курской области создание максимально благоприятных, комфортных и безопасных условий для проживания  жителей Крупецкого сельсовета.                                   </w:t>
              <w:br/>
              <w:t xml:space="preserve">Задачами Программы являются:                 </w:t>
              <w:br/>
              <w:t xml:space="preserve">- организация экономически эффективной системы благоустройства Крупецкого сельсовета, отвечающей современным экологическим, санитарно -гигиеническим требованиям и создающей безопасные комфортные условия для проживания населения Крупецкого сельсов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ar-SA"/>
              </w:rPr>
              <w:t xml:space="preserve">- содержание и обслуживание водопроводной системы и муниципального жилищного фонд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 w:bidi="ar-SA"/>
              </w:rPr>
              <w:t>-содержание технических средств, занятых в осуществлении благоустройств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территории 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комплексное благоустройство внутриквартальных и придомовых территор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создание безопасных и комфортных условий проживания граждан и поддержка инициативы населения по обеспечению сохранности жилищ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приведение жилищного фонда в соответствии с санитарно-гигиеническими, экологическими, архитектурно-градостроительными, противопожарными и эксплуатационными требованиями, увеличение сроков эксплуатации конструктивных элементов, внутридомовых систем, оборудования и технических устройств, создание комфортных условий проживания.                 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роки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021-2023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ий объем финансирования программы  составляе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39,3 тыс. рублей за счет средств бюджета муниципального образования «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ru-RU"/>
              </w:rPr>
              <w:t>Крупецкой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1 год – 35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2 год – 226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3 год – 159,0 тыс. рублей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лучшение санитарного благополучия территорий, приведение объектов Крупецкого сельсовета к требуемому эксплуатационному уровню, формирование надлежащего эстетического облика Крупецкого сельсовета.    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ированность граждан, индивидуальных предпринимателей и юридических лиц о правилах в сфере благоустройства территории Крупецкого сельсовета.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Уменьшение количества жалоб на внешний облик и на проблемы благоустройства территории  Крупецкого сельсовета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- повышение качества содержания водопроводной системы и муниципального жилищного фонда</w:t>
            </w:r>
            <w:r>
              <w:rPr>
                <w:rFonts w:cs="Arial" w:ascii="Arial" w:hAnsi="Arial"/>
                <w:sz w:val="24"/>
              </w:rPr>
              <w:t xml:space="preserve"> Крупецкого сельсовета</w:t>
            </w:r>
            <w:r>
              <w:rPr>
                <w:rFonts w:cs="Arial" w:ascii="Arial" w:hAnsi="Arial"/>
                <w:color w:val="000000"/>
                <w:sz w:val="24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- снижение убытков по содержанию водопроводной системы и муниципального жилищного фонд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Крупецкого сельсове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- обеспечение надлежащего содержания и использования технических средств, занятых в осуществлении благоустройства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рупецкого сельсовета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sz w:val="24"/>
          <w:szCs w:val="24"/>
          <w:lang w:eastAsia="en-US" w:bidi="en-US"/>
        </w:rPr>
        <w:t xml:space="preserve">                                                              </w:t>
      </w:r>
      <w:r>
        <w:rPr>
          <w:b/>
          <w:sz w:val="24"/>
          <w:szCs w:val="24"/>
        </w:rPr>
        <w:t>ВВЕДЕНИЕ</w:t>
      </w:r>
    </w:p>
    <w:p>
      <w:pPr>
        <w:pStyle w:val="ConsPlus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Обеспечение доступным и комфортным жильем и коммунальными услугами граждан в муниципальном образовании» (далее - Программа) разработана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" Крупецкой сельсовет" Дмитриевского района Курской области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Основным разработчиком Программы является Администрация Крупецкого сельсовета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«Крупецкой сельсовет»: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устройство зон отдыха для жителей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требуемого санитарного состояния территорий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Благоустройство территории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личное освещение.</w:t>
      </w:r>
    </w:p>
    <w:p>
      <w:pPr>
        <w:pStyle w:val="ConsPlus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, ЗАДАЧИ И ОЖИДАЕМЫЕ РЕЗУЛЬТАТЫ РЕАЛИЗАЦИИ МУНИЦИПАЛЬНОЙ ПРОГРАММЫ</w:t>
      </w:r>
    </w:p>
    <w:p>
      <w:pPr>
        <w:pStyle w:val="ConsPlusNormal"/>
        <w:spacing w:lineRule="auto" w:line="240" w:before="0" w:after="0"/>
        <w:ind w:left="13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Целью Программы являются комплексное развитие и благоустройство муниципального образования «Крупецкой сельсовет» создание максимально благоприятных, комфортных и безопасных условий для проживания и отдыха жителей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организация экономически эффективной системы благоустройства муниципального образования «Крупецкой сельсовет»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создание благоприятных условий для проживания и отдыха жителей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комплексное благоустройство улиц муниципального образования «Крупецкой сельсовет»;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улучшение архитектурно-планировочного облика муниципального образования «Крупецкой сельсовет» - улучшение экологической обстановки и санитарно-гигиенических условий жизни в муниципальном образовании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создание безопасных и комфортных условий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sz w:val="24"/>
          <w:szCs w:val="24"/>
        </w:rPr>
        <w:t>- улучшение условий проживания жителей муниципального образования «Крупецкой сельсовет».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color w:val="000000"/>
          <w:sz w:val="24"/>
          <w:szCs w:val="24"/>
        </w:rPr>
        <w:t>- приведение в нормативное состояние уличное освещение</w:t>
      </w:r>
      <w:r>
        <w:rPr>
          <w:sz w:val="24"/>
          <w:szCs w:val="24"/>
        </w:rPr>
        <w:t xml:space="preserve"> муниципального образования «Крупецкой сельсовет».</w:t>
      </w:r>
    </w:p>
    <w:p>
      <w:pPr>
        <w:pStyle w:val="ConsPlusNormal"/>
        <w:spacing w:lineRule="auto" w:line="240"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4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ИСТЕМА ПРОГРАММНЫХ МЕРОПРИЯТИЙ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ероприятий Программы на 2021-2023годы предусматривает решение конкретных проблем муниципального образования «Крупецкой сельсовет» и включает следующие группы мероприятий: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улиц ;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улиц ;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Мероприятия Программы направлены на поддержание и развитие благоприятного образа муниципального образования «Крупецкой сельсовет»;       путем его благоустройства.</w:t>
      </w:r>
    </w:p>
    <w:p>
      <w:pPr>
        <w:pStyle w:val="ConsPlusNormal"/>
        <w:spacing w:lineRule="auto" w:line="24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СУРСНОЕ ОБЕСПЕЧЕНИЕ ПРОГРАММЫ</w:t>
      </w:r>
    </w:p>
    <w:p>
      <w:pPr>
        <w:pStyle w:val="ConsPlusNormal"/>
        <w:spacing w:lineRule="auto" w:line="240" w:before="0" w:after="280"/>
        <w:ind w:firstLine="601"/>
        <w:contextualSpacing/>
        <w:jc w:val="both"/>
        <w:rPr/>
      </w:pPr>
      <w:r>
        <w:rPr>
          <w:sz w:val="24"/>
          <w:szCs w:val="24"/>
        </w:rPr>
        <w:t>Необходимый объем средств на реализацию Программы составляет 686,1 тыс. рублей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Программы – бюджет муниципального образования «Крупецкой сельсовет»  Дмитриевского района Курской области.</w:t>
      </w:r>
    </w:p>
    <w:p>
      <w:pPr>
        <w:pStyle w:val="ConsPlusNormal"/>
        <w:spacing w:lineRule="auto" w:line="24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ЕХАНИЗМ УПРАВЛЕНИЯ И КОНТРОЛЯ ЗА РЕАЛИЗАЦИЕЙ ПРОГРАММЫ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: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- направляет Собранию депутатов муниципального образования «Крупецкой сельсовет» ежегодный отчет о выполнении Программы совместно с отчетом об исполнении бюджета муниципального образования «Крупецкой сельсовет»   на соответствующий финансовый год;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 вносит предложения по изменению Программы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Администрация Крупецкого сельсовета контролирует целевое использование денежных средств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sz w:val="24"/>
          <w:szCs w:val="24"/>
        </w:rPr>
        <w:t>Муниципальные заказчики представляют Администрации Крупецкого сельсовета: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чета на финансирование работ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акты выполненных работ по реализации мероприятий Программы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и затрат;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договоры (контракты, заключаемые через управление муниципального заказа).</w:t>
      </w:r>
    </w:p>
    <w:p>
      <w:pPr>
        <w:pStyle w:val="ConsPlus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ConsPlusNormal"/>
        <w:spacing w:lineRule="auto" w:line="240"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ЖИДАЕМЫЕ РЕЗУЛЬТАТЫ РЕАЛИЗАЦИИ ПРОГРАММЫ.</w:t>
      </w:r>
    </w:p>
    <w:p>
      <w:pPr>
        <w:pStyle w:val="ConsPlusNormal"/>
        <w:spacing w:lineRule="auto" w:line="240" w:before="0" w:after="280"/>
        <w:contextualSpacing/>
        <w:jc w:val="center"/>
        <w:rPr/>
      </w:pPr>
      <w:r>
        <w:rPr>
          <w:b/>
          <w:sz w:val="32"/>
          <w:szCs w:val="32"/>
        </w:rPr>
        <w:t>ОЦЕНКА ЭФФЕКТИВНОСТИ И СОЦИАЛЬНЫХ ПОСЛЕДСТВИЙ ОТ ЕЕ РЕАЛИЗАЦИИ</w:t>
      </w:r>
    </w:p>
    <w:p>
      <w:pPr>
        <w:pStyle w:val="ConsPlusNormal"/>
        <w:spacing w:lineRule="auto" w:line="240" w:before="0" w:after="28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жидаемыми результатами Программы являются:</w:t>
      </w:r>
    </w:p>
    <w:p>
      <w:pPr>
        <w:pStyle w:val="ConsPlusNormal"/>
        <w:spacing w:lineRule="auto" w:line="240" w:before="0" w:after="280"/>
        <w:ind w:firstLine="53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улучшение архитектурно-планировочного облика муниципального образования «Крупецкой сельсовет»;                                                            </w:t>
      </w:r>
    </w:p>
    <w:p>
      <w:pPr>
        <w:pStyle w:val="ConsPlusNormal"/>
        <w:spacing w:lineRule="auto" w:line="240" w:before="0" w:after="280"/>
        <w:ind w:hanging="0"/>
        <w:contextualSpacing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улучшение экологической обстановки и санитарно-гигиенических условий жизн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sz w:val="24"/>
          <w:szCs w:val="24"/>
        </w:rPr>
        <w:t xml:space="preserve">- создание безопасных и комфортных условий для проживания населения муниципального образования «Крупецкой сельсовет»;   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sz w:val="24"/>
          <w:szCs w:val="24"/>
        </w:rPr>
        <w:t xml:space="preserve">- благоустройство территори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sz w:val="24"/>
          <w:szCs w:val="24"/>
        </w:rPr>
        <w:t xml:space="preserve">- улучшение условий проживания жителей муниципального образования «Крупецкой сельсовет».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280"/>
        <w:ind w:hanging="0"/>
        <w:contextualSpacing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й  программе                                                                   </w:t>
      </w:r>
      <w:bookmarkStart w:id="0" w:name="Par212"/>
      <w:bookmarkEnd w:id="0"/>
      <w:r>
        <w:rPr>
          <w:sz w:val="24"/>
          <w:szCs w:val="24"/>
        </w:rPr>
        <w:t xml:space="preserve">«Обеспечение  доступным и комфортным жильем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коммунальными услугами граждан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«Крупецкой сельсовет»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митриевского района Курской области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на 2021-2023годы»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spacing w:before="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ConsPlusNormal"/>
        <w:spacing w:lineRule="auto" w:line="240" w:before="0" w:after="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й муниципальной программы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1-2023годы»</w:t>
      </w:r>
    </w:p>
    <w:p>
      <w:pPr>
        <w:pStyle w:val="TextBody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802"/>
        <w:gridCol w:w="1843"/>
        <w:gridCol w:w="992"/>
        <w:gridCol w:w="851"/>
        <w:gridCol w:w="709"/>
        <w:gridCol w:w="1984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нозируемый объемы    </w:t>
              <w:br/>
              <w:t>финансирования из местного бюджета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</w:t>
              <w:br/>
              <w:t xml:space="preserve">    эффект</w:t>
            </w:r>
          </w:p>
        </w:tc>
      </w:tr>
      <w:tr>
        <w:trPr>
          <w:trHeight w:val="25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лагоустройство          </w:t>
              <w:br/>
              <w:t xml:space="preserve">территорий в том числе: </w:t>
            </w:r>
          </w:p>
          <w:p>
            <w:pPr>
              <w:pStyle w:val="ConsPlusCel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6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и    </w:t>
              <w:br/>
              <w:t xml:space="preserve">реконструкция </w:t>
              <w:br/>
              <w:t xml:space="preserve">дополнительных зон           </w:t>
              <w:br/>
              <w:t xml:space="preserve">культурного   </w:t>
              <w:br/>
              <w:t xml:space="preserve">отдыха и      </w:t>
              <w:br/>
              <w:t>досуга граждан</w:t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 w:eastAsia="ru-RU" w:bidi="ar-SA"/>
              </w:rPr>
            </w:pPr>
            <w:r>
              <w:rPr>
                <w:rFonts w:cs="Arial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кашивание сорняков в  летнее время в  населенных пунктах МО «Крупецкой сельсовет», очистка дорог от снежных заносов</w:t>
            </w:r>
          </w:p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уличное освещение, в том числе приобретение фонар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5,3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5,8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,5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0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559" w:right="127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559" w:right="127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5C71414A4CE1186E5E410ABD68D61A6B5365C21BEF112EA04123D2C22ED4EyDR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3:00Z</dcterms:created>
  <dc:creator>User1</dc:creator>
  <dc:description/>
  <cp:keywords/>
  <dc:language>en-US</dc:language>
  <cp:lastModifiedBy>user</cp:lastModifiedBy>
  <cp:lastPrinted>2017-11-08T16:25:00Z</cp:lastPrinted>
  <dcterms:modified xsi:type="dcterms:W3CDTF">2020-12-27T14:46:00Z</dcterms:modified>
  <cp:revision>39</cp:revision>
  <dc:subject/>
  <dc:title/>
</cp:coreProperties>
</file>