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1657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57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11820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94"/>
                    <w:gridCol w:w="1686"/>
                  </w:tblGrid>
                  <w:tr>
                    <w:trPr>
                      <w:trHeight w:val="11820" w:hRule="atLeast"/>
                    </w:trPr>
                    <w:tc>
                      <w:tcPr>
                        <w:tcW w:w="29994" w:type="dxa"/>
                        <w:tcBorders/>
                      </w:tcPr>
                      <w:tbl>
                        <w:tblPr>
                          <w:tblW w:w="2998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72"/>
                          <w:gridCol w:w="464"/>
                          <w:gridCol w:w="678"/>
                          <w:gridCol w:w="520"/>
                          <w:gridCol w:w="1056"/>
                          <w:gridCol w:w="1088"/>
                          <w:gridCol w:w="1056"/>
                          <w:gridCol w:w="851"/>
                          <w:gridCol w:w="1200"/>
                          <w:gridCol w:w="1050"/>
                          <w:gridCol w:w="980"/>
                          <w:gridCol w:w="914"/>
                          <w:gridCol w:w="1036"/>
                          <w:gridCol w:w="856"/>
                          <w:gridCol w:w="1104"/>
                          <w:gridCol w:w="902"/>
                          <w:gridCol w:w="1084"/>
                          <w:gridCol w:w="892"/>
                          <w:gridCol w:w="850"/>
                          <w:gridCol w:w="796"/>
                          <w:gridCol w:w="940"/>
                          <w:gridCol w:w="845"/>
                          <w:gridCol w:w="851"/>
                          <w:gridCol w:w="698"/>
                          <w:gridCol w:w="2826"/>
                          <w:gridCol w:w="501"/>
                          <w:gridCol w:w="764"/>
                          <w:gridCol w:w="545"/>
                          <w:gridCol w:w="1129"/>
                          <w:gridCol w:w="840"/>
                        </w:tblGrid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  <w:lang w:val="ru-RU"/>
                                </w:rPr>
                                <w:t>Справочная таблица к отчету об исполнении консолидированного бюджета субъекта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КОДЫ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Российской Федерации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рма по ОКУД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503387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01 февраля 2021 г.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ата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.02.2021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БС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финансового органа</w:t>
                              </w:r>
                            </w:p>
                          </w:tc>
                          <w:tc>
                            <w:tcPr>
                              <w:tcW w:w="15715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Крупецкой сельсовет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ПО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бюджета</w:t>
                              </w:r>
                            </w:p>
                          </w:tc>
                          <w:tc>
                            <w:tcPr>
                              <w:tcW w:w="15715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ТМО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60842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риодичность: месячная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ица измерения: руб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ЕИ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3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  <w:t xml:space="preserve">РАЗДЕЛ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I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  <w:t xml:space="preserve">  "Показатели за счет бюджетных средств"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9049" w:type="dxa"/>
                              <w:gridSpan w:val="20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0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12"/>
                              </w:tblGrid>
                              <w:tr>
                                <w:trPr>
                                  <w:trHeight w:val="480" w:hRule="exact"/>
                                </w:trPr>
                                <w:tc>
                                  <w:tcPr>
                                    <w:tcW w:w="190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Запланирова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Код расхода по классификации расходов бюджет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14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90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225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8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2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97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64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4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7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8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7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Код расхода по классификации расходов бюджетов</w:t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раздел    (подраздел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3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4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ид расх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раздел    (подраздел)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ид расхода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  <w:t>Расходы по содержанию органов местного самоуправления, всего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829 067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829 067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Расходы по содержанию органов местного самоуправления, всего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41 93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330 70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8 561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330 70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8 561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1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6 7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98 247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0 706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98 247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0 706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3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2 227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в том числе расходы по содержанию органов местного самоуправления, направленные на выполнение полномочий Российской Федер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в том числе расходы по содержанию органов местного самоуправления, направленные на выполнение полномочий Российской Федер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7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8 561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8 561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8 561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8 561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4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0 706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0 706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0 706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0 706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6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в том числе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8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8 561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8 561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8 561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8 561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в том числе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</w:t>
                                <w:br/>
                                <w:t xml:space="preserve">         содержания и иные выплаты </w:t>
                                <w:br/>
                                <w:t xml:space="preserve">         работникам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8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0 706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0 706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0 706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0 706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</w:t>
                                <w:br/>
                                <w:t xml:space="preserve">         содержания и иные выплаты </w:t>
                                <w:br/>
                                <w:t xml:space="preserve">         работникам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3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  <w:t>Расходы, осуществляемые за счет субвенций, поступающих от других бюджетов бюджетной систем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1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9 267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Расходы, осуществляемые за счет субвенций, поступающих от других бюджетов бюджетной систем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1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Социальное обеспечение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6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5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оциальное обеспечение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61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  <w:t>Резервный фонд исполнительных органов государственной власти субъекта Российской Федерации (местных администраций)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9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Резервный фонд исполнительных органов государственной власти субъекта Российской Федерации (местных администраций)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96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  <w:t>Расходы на информационное освещение деятельности органов государственной власти субъекта Российской Федерации (местного самоуправления) и поддержку средств массовой информ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9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5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5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Расходы на информационное освещение деятельности органов государственной власти субъекта Российской Федерации (местного самоуправления) и поддержку средств массовой информ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97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Государственные и муниципальные программ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0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 049 349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 049 349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Государственные и муниципальные программ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1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78 156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  <w:t>ОСТАТКИ СРЕДСТВ БЮДЖЕТОВ НА ОТЧЕТНУЮ ДАТУ: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0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ОСТАТКИ СРЕДСТВ БЮДЖЕТОВ НА ОТЧЕТНУЮ ДАТУ: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8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763 527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из них:</w:t>
                                <w:br/>
                                <w:t>остатки целевых средств бюджет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из них:</w:t>
                                <w:br/>
                                <w:t>остатки целевых средств бюджет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8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Капитальные вложе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2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80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80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апитальные вложе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расходы казенных учреждений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расходы казенных учреждений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2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ные инвести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ные инвести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4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иные расходы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80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80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иные расходы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8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  <w:t>Расходы на фонд оплаты труда работникам учреждений, осуществляемые за счет средств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12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12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Расходы на фонд оплаты труда работникам учреждений, осуществляемые за счет средств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4 3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3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12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12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4 3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4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75 4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75 4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3 391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4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75 4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75 4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3 391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6" w:type="dxa"/>
                        <w:tcBorders/>
                      </w:tcPr>
                      <w:tbl>
                        <w:tblPr>
                          <w:tblW w:w="166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6"/>
                          <w:gridCol w:w="748"/>
                          <w:gridCol w:w="1056"/>
                          <w:gridCol w:w="792"/>
                          <w:gridCol w:w="1078"/>
                          <w:gridCol w:w="812"/>
                          <w:gridCol w:w="1108"/>
                          <w:gridCol w:w="786"/>
                          <w:gridCol w:w="1050"/>
                          <w:gridCol w:w="830"/>
                          <w:gridCol w:w="1066"/>
                          <w:gridCol w:w="740"/>
                          <w:gridCol w:w="1050"/>
                          <w:gridCol w:w="732"/>
                          <w:gridCol w:w="995"/>
                          <w:gridCol w:w="824"/>
                          <w:gridCol w:w="1014"/>
                          <w:gridCol w:w="854"/>
                        </w:tblGrid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184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8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7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81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7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8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41 93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6 71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2 227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78 156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763 527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4 3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4 3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3 391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3 391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31657"/>
      </w:tblGrid>
      <w:tr>
        <w:trPr>
          <w:trHeight w:val="122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5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57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4140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94"/>
                    <w:gridCol w:w="1686"/>
                  </w:tblGrid>
                  <w:tr>
                    <w:trPr>
                      <w:trHeight w:val="4140" w:hRule="atLeast"/>
                    </w:trPr>
                    <w:tc>
                      <w:tcPr>
                        <w:tcW w:w="29994" w:type="dxa"/>
                        <w:tcBorders/>
                      </w:tcPr>
                      <w:tbl>
                        <w:tblPr>
                          <w:tblW w:w="2998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72"/>
                          <w:gridCol w:w="464"/>
                          <w:gridCol w:w="678"/>
                          <w:gridCol w:w="520"/>
                          <w:gridCol w:w="1056"/>
                          <w:gridCol w:w="1088"/>
                          <w:gridCol w:w="1056"/>
                          <w:gridCol w:w="851"/>
                          <w:gridCol w:w="1200"/>
                          <w:gridCol w:w="1050"/>
                          <w:gridCol w:w="980"/>
                          <w:gridCol w:w="914"/>
                          <w:gridCol w:w="1036"/>
                          <w:gridCol w:w="856"/>
                          <w:gridCol w:w="1104"/>
                          <w:gridCol w:w="902"/>
                          <w:gridCol w:w="1084"/>
                          <w:gridCol w:w="892"/>
                          <w:gridCol w:w="850"/>
                          <w:gridCol w:w="796"/>
                          <w:gridCol w:w="940"/>
                          <w:gridCol w:w="845"/>
                          <w:gridCol w:w="851"/>
                          <w:gridCol w:w="698"/>
                          <w:gridCol w:w="2826"/>
                          <w:gridCol w:w="501"/>
                          <w:gridCol w:w="764"/>
                          <w:gridCol w:w="545"/>
                          <w:gridCol w:w="1129"/>
                          <w:gridCol w:w="840"/>
                        </w:tblGrid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  <w:t xml:space="preserve">РАЗДЕЛ 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II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lang w:val="ru-RU"/>
                                </w:rPr>
                                <w:t xml:space="preserve"> "Показатели с учетом финансово-хозяйственной деятельности учреждений за счет всех источников финансирования"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i/>
                                  <w:color w:val="000000"/>
                                  <w:sz w:val="16"/>
                                  <w:lang w:val="ru-RU"/>
                                </w:rPr>
                                <w:t>(по состоянию на 1 апреля, 1 июля, 1 октября текущего финансового года и 1 января года, следующего за отчетным)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9049" w:type="dxa"/>
                              <w:gridSpan w:val="20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0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12"/>
                              </w:tblGrid>
                              <w:tr>
                                <w:trPr>
                                  <w:trHeight w:val="480" w:hRule="exact"/>
                                </w:trPr>
                                <w:tc>
                                  <w:tcPr>
                                    <w:tcW w:w="190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Запланирова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Код расхода по классификации расходов бюджет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214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90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225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8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2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97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64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4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7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8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7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Код расхода по классификации расходов бюджетов</w:t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раздел    (подраздел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3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4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ид расх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раздел    (подраздел)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ид расхода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  <w:t>Расходы на фонд оплаты труда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Расходы на фонд оплаты труда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3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социальной политик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34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1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социальной политик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4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4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  <w:lang w:val="ru-RU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4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  <w:lang w:val="ru-RU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6" w:type="dxa"/>
                        <w:tcBorders/>
                      </w:tcPr>
                      <w:tbl>
                        <w:tblPr>
                          <w:tblW w:w="166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6"/>
                          <w:gridCol w:w="748"/>
                          <w:gridCol w:w="1056"/>
                          <w:gridCol w:w="792"/>
                          <w:gridCol w:w="1078"/>
                          <w:gridCol w:w="812"/>
                          <w:gridCol w:w="1108"/>
                          <w:gridCol w:w="786"/>
                          <w:gridCol w:w="1050"/>
                          <w:gridCol w:w="830"/>
                          <w:gridCol w:w="1066"/>
                          <w:gridCol w:w="740"/>
                          <w:gridCol w:w="1050"/>
                          <w:gridCol w:w="732"/>
                          <w:gridCol w:w="995"/>
                          <w:gridCol w:w="824"/>
                          <w:gridCol w:w="1014"/>
                          <w:gridCol w:w="854"/>
                        </w:tblGrid>
                        <w:tr>
                          <w:trPr>
                            <w:trHeight w:val="388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5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184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8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7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81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  <w:lang w:val="ru-RU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  <w:lang w:val="ru-RU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lang w:val="ru-RU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  <w:lang w:val="ru-RU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>
                                  <w:lang w:val="ru-RU"/>
                                </w:rPr>
                              </w:pPr>
                              <w:r>
                                <w:rPr>
                                  <w:lang w:val="ru-RU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7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8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17452"/>
        <w:gridCol w:w="14122"/>
      </w:tblGrid>
      <w:tr>
        <w:trPr>
          <w:trHeight w:val="225" w:hRule="atLeast"/>
        </w:trPr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tbl>
            <w:tblPr>
              <w:tblW w:w="17452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6694"/>
              <w:gridCol w:w="4278"/>
              <w:gridCol w:w="6480"/>
            </w:tblGrid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Скрипкин А.И.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Бух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lang w:val="ru-RU"/>
                    </w:rPr>
                    <w:t>Ходосова Е.В.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"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>09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_"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февраля 2021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г.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FFFFFF"/>
                    </w:rPr>
                  </w:pPr>
                  <w:r>
                    <w:rPr>
                      <w:rFonts w:eastAsia="Arial" w:cs="Arial" w:ascii="Arial" w:hAnsi="Arial"/>
                      <w:color w:val="FFFFFF"/>
                    </w:rPr>
                    <w:t>435aecff-8314-4982-a32e-6b796bd9e14c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lang w:val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* Для показателей Раздела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II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lang w:val="ru-RU"/>
                    </w:rPr>
                    <w:t xml:space="preserve"> читать наименование "Запланировано"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>
                      <w:lang w:val="ru-RU"/>
                    </w:rPr>
                  </w:pPr>
                  <w:r>
                    <w:rPr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00" w:hRule="atLeast"/>
        </w:trPr>
        <w:tc>
          <w:tcPr>
            <w:tcW w:w="106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5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113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084"/>
      <w:gridCol w:w="4981"/>
      <w:gridCol w:w="18615"/>
    </w:tblGrid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tbl>
          <w:tblPr>
            <w:tblW w:w="498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4981"/>
          </w:tblGrid>
          <w:tr>
            <w:trPr>
              <w:trHeight w:val="269" w:hRule="atLeast"/>
            </w:trPr>
            <w:tc>
              <w:tcPr>
                <w:tcW w:w="4981" w:type="dxa"/>
                <w:tcBorders/>
                <w:vAlign w:val="bottom"/>
              </w:tcPr>
              <w:p>
                <w:pPr>
                  <w:pStyle w:val="Normal"/>
                  <w:jc w:val="right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Форма 0503387, стр. 1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11:53:00Z</dcterms:created>
  <dc:creator>Обиденая Лидия Петровна Финтех ©</dc:creator>
  <dc:description/>
  <dc:language>en-US</dc:language>
  <cp:lastModifiedBy>Крупец</cp:lastModifiedBy>
  <dcterms:modified xsi:type="dcterms:W3CDTF">2021-02-12T11:53:00Z</dcterms:modified>
  <cp:revision>2</cp:revision>
  <dc:subject/>
  <dc:title/>
</cp:coreProperties>
</file>