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49"/>
        <w:gridCol w:w="8431"/>
      </w:tblGrid>
      <w:tr>
        <w:trPr/>
        <w:tc>
          <w:tcPr>
            <w:tcW w:w="23249" w:type="dxa"/>
            <w:tcBorders/>
          </w:tcPr>
          <w:tbl>
            <w:tblPr>
              <w:tblW w:w="232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4699"/>
              <w:gridCol w:w="2880"/>
              <w:gridCol w:w="157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lang w:val="ru-RU"/>
                          </w:rPr>
                        </w:pPr>
                        <w:r>
                          <w:rPr>
                            <w:lang w:val="ru-RU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  <w:lang w:val="ru-RU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469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256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февраля 2021 г.</w:t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59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2.202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БС</w:t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Крупецкой сельсовет</w:t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7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0842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4699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tbl>
                  <w:tblPr>
                    <w:tblW w:w="28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8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4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0"/>
                  </w:tblGrid>
                  <w:tr>
                    <w:trPr>
                      <w:trHeight w:val="182" w:hRule="exact"/>
                    </w:trPr>
                    <w:tc>
                      <w:tcPr>
                        <w:tcW w:w="14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69"/>
                  </w:tblGrid>
                  <w:tr>
                    <w:trPr>
                      <w:trHeight w:val="210" w:hRule="exact"/>
                    </w:trPr>
                    <w:tc>
                      <w:tcPr>
                        <w:tcW w:w="2316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6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7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2" w:hRule="atLeast"/>
              </w:trPr>
              <w:tc>
                <w:tcPr>
                  <w:tcW w:w="23248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5220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522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04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49 12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949 12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3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2 58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2 58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42 58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3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8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8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8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8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4 08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6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6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2 69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8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413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69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69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64 69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73,8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9 8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9 8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9 82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6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9 82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9 82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9 82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6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4 8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4 8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4 86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797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6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01 86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3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0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0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0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1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0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0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3 0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1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14 59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805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6 5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6 5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0 83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6 5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6 5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0 83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44 28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74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3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8 428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3,4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7 713,4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456,6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73,8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73,8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6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6,5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6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576,56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797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797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3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3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03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1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1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1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61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882,9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41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6271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6271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 652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12 7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12 7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82 7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586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1 9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4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5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6 5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15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4 71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4 71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34 71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364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7 6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7 6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7 69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27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7 69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7 69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7 692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273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6 7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6 7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6 74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6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95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95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95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11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0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0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01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91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0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0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4 01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91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8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8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8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5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95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95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9 958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41,7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26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6 0000000000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6 0000000000 5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4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81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3 75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7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7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759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разова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лодеж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7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7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7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7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7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707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707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6 6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6 6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6 6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6 6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6 6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36 6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7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7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7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3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4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4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5 4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91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2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2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2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2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2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2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 5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2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7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7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5 79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храна семьи и дет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4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4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4 0000000000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4 0000000000 3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4 0000000000 31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особия, компенсации, меры социальной поддержки по публичным нормативным обязательства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4 0000000000 31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 652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4 652,7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586,8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 586,8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66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45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45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15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215,9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364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3 364,91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27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27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273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 273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6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6 26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11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11,12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91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91,7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91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91,7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5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05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41,7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41,7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6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556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81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 81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4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742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 330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0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735,8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3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 344,00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91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 391,89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244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9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084"/>
                    <w:gridCol w:w="2596"/>
                  </w:tblGrid>
                  <w:tr>
                    <w:trPr>
                      <w:trHeight w:val="298" w:hRule="atLeast"/>
                    </w:trPr>
                    <w:tc>
                      <w:tcPr>
                        <w:tcW w:w="29084" w:type="dxa"/>
                        <w:tcBorders/>
                      </w:tcPr>
                      <w:tbl>
                        <w:tblPr>
                          <w:tblW w:w="29083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53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EmptyLayoutCell"/>
                                <w:rPr>
                                  <w:lang w:val="ru-RU"/>
                                </w:rPr>
                              </w:pPr>
                              <w:r>
                                <w:rPr/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74 2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374 2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53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56 939,2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96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56 939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 775,7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112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560"/>
                          <w:gridCol w:w="1360"/>
                          <w:gridCol w:w="1460"/>
                          <w:gridCol w:w="1300"/>
                          <w:gridCol w:w="1440"/>
                          <w:gridCol w:w="1520"/>
                          <w:gridCol w:w="1360"/>
                          <w:gridCol w:w="157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1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3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3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4 2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4 2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7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6 93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4 2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74 2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37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6 939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949 12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444 28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23 41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000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393 416,00</w:t>
                              </w:r>
                            </w:p>
                          </w:tc>
                          <w:tc>
                            <w:tcPr>
                              <w:tcW w:w="157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  <w:lang w:val="ru-RU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6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60"/>
                          <w:gridCol w:w="1339"/>
                          <w:gridCol w:w="1300"/>
                          <w:gridCol w:w="1180"/>
                          <w:gridCol w:w="1260"/>
                          <w:gridCol w:w="1140"/>
                          <w:gridCol w:w="1240"/>
                          <w:gridCol w:w="1500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6599" w:type="dxa"/>
                              <w:gridSpan w:val="1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ы муниципальных округов,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  <w:lang w:val="ru-RU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6 939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3 775,7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6 939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3 775,7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038 180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038 180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038 180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038 180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797 465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40 71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 038 180,28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54 404,54</w:t>
                              </w:r>
                            </w:p>
                          </w:tc>
                          <w:tc>
                            <w:tcPr>
                              <w:tcW w:w="15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059"/>
        <w:gridCol w:w="7158"/>
        <w:gridCol w:w="8463"/>
      </w:tblGrid>
      <w:tr>
        <w:trPr>
          <w:trHeight w:val="82" w:hRule="atLeast"/>
        </w:trPr>
        <w:tc>
          <w:tcPr>
            <w:tcW w:w="160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17" w:type="dxa"/>
            <w:gridSpan w:val="2"/>
            <w:tcBorders/>
          </w:tcPr>
          <w:tbl>
            <w:tblPr>
              <w:tblW w:w="232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560"/>
              <w:gridCol w:w="1360"/>
              <w:gridCol w:w="1460"/>
              <w:gridCol w:w="1300"/>
              <w:gridCol w:w="1440"/>
              <w:gridCol w:w="1520"/>
              <w:gridCol w:w="2898"/>
            </w:tblGrid>
            <w:tr>
              <w:trPr>
                <w:trHeight w:val="348" w:hRule="atLeast"/>
              </w:trPr>
              <w:tc>
                <w:tcPr>
                  <w:tcW w:w="23218" w:type="dxa"/>
                  <w:gridSpan w:val="1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18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280" w:type="dxa"/>
                  <w:gridSpan w:val="9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4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2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9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5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5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ы муниципальных округов,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8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lang w:val="ru-RU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28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58"/>
                  </w:tblGrid>
                  <w:tr>
                    <w:trPr>
                      <w:trHeight w:val="1356" w:hRule="exact"/>
                    </w:trPr>
                    <w:tc>
                      <w:tcPr>
                        <w:tcW w:w="285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5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4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289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60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59" w:type="dxa"/>
            <w:tcBorders/>
          </w:tcPr>
          <w:tbl>
            <w:tblPr>
              <w:tblW w:w="1605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4379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Глава Крупецкого сельсовета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крипкин А.И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Начальник отдела бух. учета и отчетности</w:t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379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Ходосова Е.В.</w:t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  <w:lang w:val="ru-RU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tbl>
                  <w:tblPr>
                    <w:tblW w:w="43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3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lang w:val="ru-RU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  <w:lang w:val="ru-RU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  <w:lang w:val="ru-RU"/>
                    </w:rPr>
                    <w:t>"_09__" февраля  2021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437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158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463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EmptyLayoutCell"/>
        <w:rPr>
          <w:lang w:val="ru-RU"/>
        </w:rPr>
      </w:pPr>
      <w:r>
        <w:br w:type="page"/>
      </w: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679"/>
      <w:gridCol w:w="10001"/>
    </w:tblGrid>
    <w:tr>
      <w:trPr/>
      <w:tc>
        <w:tcPr>
          <w:tcW w:w="216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79" w:type="dxa"/>
          <w:tcBorders/>
        </w:tcPr>
        <w:tbl>
          <w:tblPr>
            <w:tblW w:w="2167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679"/>
          </w:tblGrid>
          <w:tr>
            <w:trPr>
              <w:trHeight w:val="227" w:hRule="exact"/>
            </w:trPr>
            <w:tc>
              <w:tcPr>
                <w:tcW w:w="2167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67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000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1:00Z</dcterms:created>
  <dc:creator>Обиденая Лидия Петровна Финтех ©</dc:creator>
  <dc:description/>
  <dc:language>en-US</dc:language>
  <cp:lastModifiedBy>Крупец</cp:lastModifiedBy>
  <dcterms:modified xsi:type="dcterms:W3CDTF">2021-02-12T11:51:00Z</dcterms:modified>
  <cp:revision>2</cp:revision>
  <dc:subject/>
  <dc:title/>
</cp:coreProperties>
</file>