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657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1820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1820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  <w:lang w:val="ru-RU"/>
                                </w:rPr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01 января 2021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.01.2021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рупецкой сельсовет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60842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 xml:space="preserve">РАЗДЕЛ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I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 xml:space="preserve">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825 06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825 06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742 45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341 3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6 7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341 3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6 7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285 501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6 7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3 94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14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3 94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14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0 92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1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6 7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6 7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6 7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6 7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6 7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1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14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1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14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0 1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1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6 7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6 7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6 7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6 7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6 7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1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14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1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14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0 1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1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6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6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Резервный фонд исполнительных органов государственной власти субъекта Российской Федерации (местных администраций)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9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Резервный фонд исполнительных органов государственной власти субъекта Российской Федерации (местных администраций)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9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5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5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 527 38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 527 38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 031 79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679 7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21 54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21 54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21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2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21 54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21 54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21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56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56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27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56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56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27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8 5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8 5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87 13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8 5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8 5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87 13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742 45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285 501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0 92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0 1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0 1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0 1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0 1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0 1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 031 79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679 7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21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21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27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27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87 13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87 13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657"/>
      </w:tblGrid>
      <w:tr>
        <w:trPr>
          <w:trHeight w:val="122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140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4140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 xml:space="preserve">РАЗДЕЛ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II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 xml:space="preserve">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  <w:lang w:val="ru-RU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56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56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27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56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56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27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социальной политик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4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1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социальной политик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4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8 5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8 5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87 13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8 5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8 5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87 13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27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27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87 13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87 13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25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крипкин А.И.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Ходосова Е.В.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"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13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"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января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20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21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FFFFFF"/>
                    </w:rPr>
                  </w:pPr>
                  <w:r>
                    <w:rPr>
                      <w:rFonts w:eastAsia="Arial" w:cs="Arial" w:ascii="Arial" w:hAnsi="Arial"/>
                      <w:color w:val="FFFFFF"/>
                    </w:rPr>
                    <w:t>b7af4f03-3e4c-4c33-af8f-1c0d81d2b06a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* Для показателей Раздела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II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31:00Z</dcterms:created>
  <dc:creator>Обиденая Лидия Петровна Финтех ©</dc:creator>
  <dc:description/>
  <dc:language>en-US</dc:language>
  <cp:lastModifiedBy>Крупец</cp:lastModifiedBy>
  <dcterms:modified xsi:type="dcterms:W3CDTF">2021-02-12T12:31:00Z</dcterms:modified>
  <cp:revision>2</cp:revision>
  <dc:subject/>
  <dc:title/>
</cp:coreProperties>
</file>