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9"/>
        <w:gridCol w:w="8431"/>
      </w:tblGrid>
      <w:tr>
        <w:trPr/>
        <w:tc>
          <w:tcPr>
            <w:tcW w:w="23249" w:type="dxa"/>
            <w:tcBorders/>
          </w:tcPr>
          <w:tbl>
            <w:tblPr>
              <w:tblW w:w="232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4699"/>
              <w:gridCol w:w="2880"/>
              <w:gridCol w:w="157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  <w:lang w:val="ru-RU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69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января 2021 г.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1.20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БС</w:t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Крупецкой сельсовет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084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69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4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9718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9718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76 6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76 6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35 87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76 716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1 4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1 4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1 47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1 554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5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81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5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81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3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3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35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48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8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2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5 0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5 0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5 00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4 961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355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355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8 6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8 6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8 60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8 605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3 10 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3 10 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1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1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4 39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5 1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5 1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4 39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5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2 91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00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00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30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7 05030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76 716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35 948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1 554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1 554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81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81,1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81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81,1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48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48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8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8,2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7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7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1,8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4 961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4 961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355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355,8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355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355,8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8 605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8 605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0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0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0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4 730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5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875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5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1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4 39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5 1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4 39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2 91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1 04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87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4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713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713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2 44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012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48 52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48 5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8 52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2 828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1 2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1 2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1 26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827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 3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 3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 33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73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92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9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92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4 50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8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8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84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024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8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8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84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024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3 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3 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3 37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9 974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4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4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46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050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7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064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67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064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7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7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71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4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96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566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5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3 75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3 75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75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1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1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18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1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88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8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8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82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4 30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82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82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82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4 30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296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296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7 1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13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92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9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92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60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92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9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92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60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52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5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52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66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3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31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012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53 012,2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2 828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2 828,4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563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827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827,2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735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735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4 50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4 508,1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024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024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024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0 024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9 974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9 974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050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050,0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064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064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064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064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4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49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566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566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57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57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3 757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3 757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3 757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3 757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757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757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1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18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7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4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3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75,2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4 303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4 303,5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4 303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4 303,5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296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296,4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296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4 296,4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7 1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7 157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139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139,4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60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608,1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60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608,1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66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668,1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9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084"/>
                    <w:gridCol w:w="2596"/>
                  </w:tblGrid>
                  <w:tr>
                    <w:trPr>
                      <w:trHeight w:val="298" w:hRule="atLeast"/>
                    </w:trPr>
                    <w:tc>
                      <w:tcPr>
                        <w:tcW w:w="29084" w:type="dxa"/>
                        <w:tcBorders/>
                      </w:tcPr>
                      <w:tbl>
                        <w:tblPr>
                          <w:tblW w:w="29083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53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EmptyLayoutCell"/>
                                <w:rPr>
                                  <w:lang w:val="ru-RU"/>
                                </w:rPr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55 80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55 80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8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3 430,00</w:t>
                              </w:r>
                            </w:p>
                          </w:tc>
                          <w:tc>
                            <w:tcPr>
                              <w:tcW w:w="155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06 295,3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96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06 295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8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2 936,6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12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5 80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5 80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88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33 43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6 295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5 80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5 80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88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33 43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6 295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35 87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35 87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35 87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35 87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76 6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35 87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2 44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2 44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2 44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2 44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32 44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2 44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6 295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88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82 936,6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6 295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88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82 936,6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2 215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2 215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2 215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2 215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592 983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59 23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552 215,7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9 279,0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9 279,0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9 279,0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9 279,0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99 279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9 279,0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9"/>
        <w:gridCol w:w="7158"/>
        <w:gridCol w:w="8463"/>
      </w:tblGrid>
      <w:tr>
        <w:trPr>
          <w:trHeight w:val="82" w:hRule="atLeast"/>
        </w:trPr>
        <w:tc>
          <w:tcPr>
            <w:tcW w:w="160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7" w:type="dxa"/>
            <w:gridSpan w:val="2"/>
            <w:tcBorders/>
          </w:tcPr>
          <w:tbl>
            <w:tblPr>
              <w:tblW w:w="23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898"/>
            </w:tblGrid>
            <w:tr>
              <w:trPr>
                <w:trHeight w:val="348" w:hRule="atLeast"/>
              </w:trPr>
              <w:tc>
                <w:tcPr>
                  <w:tcW w:w="23218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  <w:tbl>
                  <w:tblPr>
                    <w:tblW w:w="23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18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8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8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000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000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000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000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000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60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9" w:type="dxa"/>
            <w:tcBorders/>
          </w:tcPr>
          <w:tbl>
            <w:tblPr>
              <w:tblW w:w="1605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79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Крупецкого сельсовета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крипкин А.И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чальник отдела бухгалтерского учета и отчености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Ходосова Е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  <w:lang w:val="ru-RU"/>
                    </w:rPr>
                    <w:t>13.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__" 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  <w:lang w:val="ru-RU"/>
                    </w:rPr>
                    <w:t xml:space="preserve">января 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  20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  <w:lang w:val="ru-RU"/>
                    </w:rPr>
                    <w:t>21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79"/>
      <w:gridCol w:w="10001"/>
    </w:tblGrid>
    <w:tr>
      <w:trPr/>
      <w:tc>
        <w:tcPr>
          <w:tcW w:w="21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79" w:type="dxa"/>
          <w:tcBorders/>
        </w:tcPr>
        <w:tbl>
          <w:tblPr>
            <w:tblW w:w="2167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79"/>
          </w:tblGrid>
          <w:tr>
            <w:trPr>
              <w:trHeight w:val="227" w:hRule="exact"/>
            </w:trPr>
            <w:tc>
              <w:tcPr>
                <w:tcW w:w="2167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9:00Z</dcterms:created>
  <dc:creator>Обиденая Лидия Петровна Финтех ©</dc:creator>
  <dc:description/>
  <dc:language>en-US</dc:language>
  <cp:lastModifiedBy>Крупец</cp:lastModifiedBy>
  <dcterms:modified xsi:type="dcterms:W3CDTF">2021-02-12T12:29:00Z</dcterms:modified>
  <cp:revision>2</cp:revision>
  <dc:subject/>
  <dc:title/>
</cp:coreProperties>
</file>