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Сведения о доходах, расходах, об имуществе и обязательствах имущественного характера лиц, замещающих муниципальные должности Крупецкого сельсовета Дмитриевского района Курской области за период</w:t>
      </w:r>
      <w:r>
        <w:rPr>
          <w:rFonts w:cs="Tahoma" w:ascii="Tahoma" w:hAnsi="Tahoma"/>
          <w:b/>
          <w:bCs/>
          <w:sz w:val="21"/>
          <w:szCs w:val="21"/>
          <w:shd w:fill="EEEEEE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t>с 1 января 2020 г. по 31 декабря 2020 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tbl>
      <w:tblPr>
        <w:tblW w:w="1424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4"/>
        <w:gridCol w:w="1299"/>
        <w:gridCol w:w="1201"/>
        <w:gridCol w:w="1134"/>
        <w:gridCol w:w="1134"/>
        <w:gridCol w:w="851"/>
        <w:gridCol w:w="708"/>
        <w:gridCol w:w="1276"/>
        <w:gridCol w:w="709"/>
        <w:gridCol w:w="992"/>
        <w:gridCol w:w="1418"/>
        <w:gridCol w:w="1134"/>
        <w:gridCol w:w="1842"/>
      </w:tblGrid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 п/п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за 2018 год(руб.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крипкин А.И.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а Крупецкого сель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личного подсоб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личного подсоб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9617,29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587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3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64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 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торгов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8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жилое пом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но Сандер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5430,35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278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личного подсобного хозяйств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82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ада Калина 11174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3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5078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шуркова Светлана Николаевн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путат Собрания депутатов Крупецкого сельсовета Дмитриевского района Кур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ано уведомление о несовершении сделок, предусмотренных частью 1 статьи 3 Федерального Закона от 3 декабря 2012 года № 230-ФЗ «О контроле за соответствием расходов лиц, замещающих государственные должности,  и иных лиц их доходам»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2854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31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9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лемешова Наталья Владимировна</w:t>
            </w:r>
          </w:p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путат Собрания депутатов Крупецкого сельсовета Дмитриевского района Кур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ано уведомление о несовершении сделок, предусмотренных частью 1 статьи 3 Федерального Закона от 3 декабря 2012 года № 230-ФЗ «О контроле за соответствием расходов лиц, замещающих государственные должности,  и иных лиц их доходам»</w:t>
            </w:r>
          </w:p>
          <w:p>
            <w:pPr>
              <w:pStyle w:val="Normal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46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06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дратюк Елена Алексеевн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путат Собрания депутатов Крупецкого сельсовета Дмитриевского района Кур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ано уведомление о несовершении сделок, предусмотренных частью 1 статьи 3 Федерального Закона от 3 декабря 2012 года № 230-ФЗ «О контроле за соответствием расходов лиц, замещающих государственные должности,  и иных лиц их доходам»</w:t>
            </w:r>
          </w:p>
          <w:p>
            <w:pPr>
              <w:pStyle w:val="Normal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12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вченко Валентина Николаевн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путат Собрания депутатов Крупецкого сельсовета Дмитриевского района Кур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ано уведомление о несовершении сделок, предусмотренных частью 1 статьи 3 Федерального Закона от 3 декабря 2012 года № 230-ФЗ «О контроле за соответствием расходов лиц, замещающих государственные должности,  и иных лиц их доходам»</w:t>
            </w:r>
          </w:p>
          <w:p>
            <w:pPr>
              <w:pStyle w:val="Normal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95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харова Надежда Леонидовн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путат Собрания депутатов Крупецкого сельсовета Дмитриевского района Кур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ано уведомление о несовершении сделок, предусмотренных частью 1 статьи 3 Федерального Закона от 3 декабря 2012 года № 230-ФЗ «О контроле за соответствием расходов лиц, замещающих государственные должности,  и иных лиц их доходам»</w:t>
            </w:r>
          </w:p>
          <w:p>
            <w:pPr>
              <w:pStyle w:val="Normal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76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54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урий Людмила Николаевн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путат Собрания депутатов Крупецкого сельсовета Дмитриевского района Кур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ано уведомление о несовершении сделок, предусмотренных частью 1 статьи 3 Федерального Закона от 3 декабря 2012 года № 230-ФЗ «О контроле за соответствием расходов лиц, замещающих государственные должности,  и иных лиц их доходам»</w:t>
            </w:r>
          </w:p>
          <w:p>
            <w:pPr>
              <w:pStyle w:val="Normal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572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ранцев Алексей Петрович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путат Собрания депутатов Крупецкого сельсовета Дмитриевского района Кур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ано уведомление о несовершении сделок, предусмотренных частью 1 статьи 3 Федерального Закона от 3 декабря 2012 года № 230-ФЗ «О контроле за соответствием расходов лиц, замещающих государственные должности,  и иных лиц их доходам»</w:t>
            </w:r>
          </w:p>
        </w:tc>
      </w:tr>
      <w:tr>
        <w:trPr>
          <w:trHeight w:val="1171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63" w:hRule="atLeast"/>
        </w:trPr>
        <w:tc>
          <w:tcPr>
            <w:tcW w:w="5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  <w:p>
            <w:pPr>
              <w:pStyle w:val="Normal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умин Сергей Владимирович </w:t>
            </w:r>
          </w:p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епутат Собрания депутатов Крупецкого сельсовета Дмитриевского района Курской област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ано уведомление о несовершении сделок, предусмотренных частью 1 статьи 3 Федерального Закона от 3 декабря 2012 года № 230-ФЗ «О контроле за соответствием расходов лиц, замещающих государственные должности,  и иных лиц их доходам»</w:t>
            </w:r>
          </w:p>
        </w:tc>
      </w:tr>
      <w:tr>
        <w:trPr>
          <w:trHeight w:val="1049" w:hRule="atLeast"/>
        </w:trPr>
        <w:tc>
          <w:tcPr>
            <w:tcW w:w="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________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22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алиманова Татьяна Михайловн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путат Собрания депутатов Крупецкого сельсовета Дмитриевского района Кур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ано уведомление о несовершении сделок, предусмотренных частью 1 статьи 3 Федерального Закона от 3 декабря 2012 года № 230-ФЗ «О контроле за соответствием расходов лиц, замещающих государственные должности,  и иных лиц их доходам»</w:t>
            </w:r>
          </w:p>
        </w:tc>
      </w:tr>
      <w:tr>
        <w:trPr>
          <w:trHeight w:val="1692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06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</w:rPr>
      </w:pPr>
      <w:bookmarkStart w:id="0" w:name="Par96"/>
      <w:bookmarkStart w:id="1" w:name="Par95"/>
      <w:bookmarkEnd w:id="0"/>
      <w:bookmarkEnd w:id="1"/>
      <w:r>
        <w:rPr>
          <w:rFonts w:cs="Times New Roman" w:ascii="Times New Roman" w:hAnsi="Times New Roman"/>
          <w:sz w:val="24"/>
          <w:szCs w:val="28"/>
        </w:rPr>
        <w:t>&lt;1&gt; Сведения указываются, если сумма сделки превышает общий доход лица, замещающего муниципальную должность и его супруги (супруга) за три последних года, предшествующих совершению сделки.</w:t>
      </w:r>
    </w:p>
    <w:p>
      <w:pPr>
        <w:pStyle w:val="Normal"/>
        <w:spacing w:before="0" w:after="1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05:58:00Z</dcterms:created>
  <dc:creator>Loner-XP</dc:creator>
  <dc:description/>
  <cp:keywords/>
  <dc:language>en-US</dc:language>
  <cp:lastModifiedBy>user</cp:lastModifiedBy>
  <dcterms:modified xsi:type="dcterms:W3CDTF">2021-05-25T12:19:00Z</dcterms:modified>
  <cp:revision>26</cp:revision>
  <dc:subject/>
  <dc:title/>
</cp:coreProperties>
</file>