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РУПЕЦКОГО СЕЛЬСОВЕ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Heading1"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contextualSpacing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Cs w:val="28"/>
        </w:rPr>
        <w:t>от 08.12.2021 г. № 88</w:t>
      </w:r>
    </w:p>
    <w:p>
      <w:pPr>
        <w:pStyle w:val="TextBody"/>
        <w:spacing w:before="0" w:after="0"/>
        <w:contextualSpacing/>
        <w:jc w:val="center"/>
        <w:rPr>
          <w:rStyle w:val="StrongEmphasis"/>
          <w:rFonts w:ascii="Times New Roman" w:hAnsi="Times New Roman" w:cs="Times New Roman"/>
          <w:bCs w:val="false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с. Крупец</w:t>
      </w:r>
    </w:p>
    <w:p>
      <w:pPr>
        <w:pStyle w:val="ConsPlusTitle1"/>
        <w:widowControl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ConsPlusTitle1"/>
        <w:widowControl/>
        <w:jc w:val="center"/>
        <w:rPr/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работы с молодежью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тдыха и оздоровления дет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рупец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овет» Дмитриевского района Курской области</w:t>
      </w:r>
    </w:p>
    <w:p>
      <w:pPr>
        <w:pStyle w:val="ConsPlusTitle1"/>
        <w:widowControl/>
        <w:jc w:val="center"/>
        <w:rPr/>
      </w:pPr>
      <w:r>
        <w:rPr>
          <w:sz w:val="28"/>
          <w:szCs w:val="28"/>
        </w:rPr>
        <w:t>на 2022-2024 годы»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муниципальную программу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22-2024 годы»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Постановление Администрации Крупецкого сельсовета Дмитриевского района от 17 декабря 2020 года № 81 «Повышение эффективности работы с молодежью, организация отдыха и оздоровления детей, молодежи, развитие физической культуры и спорта муниципального образования «Крупецкой сельсовет» Дмитриевского района Курской области на 2021-2023 годы» считать утратившим силу с 01 января 2022 год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становление вступает в силу с 01.01.2022 года.</w:t>
      </w:r>
    </w:p>
    <w:p>
      <w:pPr>
        <w:pStyle w:val="Normal"/>
        <w:rPr>
          <w:rFonts w:ascii="Microsoft Sans Serif" w:hAnsi="Microsoft Sans Serif" w:cs="Microsoft Sans Serif"/>
          <w:color w:val="000000"/>
          <w:szCs w:val="24"/>
        </w:rPr>
      </w:pPr>
      <w:r>
        <w:rPr>
          <w:sz w:val="28"/>
          <w:szCs w:val="28"/>
        </w:rPr>
        <w:t>Глава Крупецкого сельсовета                                                     А.И. Скрипкин</w:t>
      </w:r>
    </w:p>
    <w:p>
      <w:pPr>
        <w:pStyle w:val="Normal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В. Ходосов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упецкого сельсовета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8.12. 2021 года № 88                                                                   </w:t>
      </w:r>
    </w:p>
    <w:p>
      <w:pPr>
        <w:pStyle w:val="Style1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вышение эффективности работы с молодежью, организация отдыха и оздоровления детей, развитие физической культуры и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рупец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овет» Дмитриев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 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рупецкой сельсовет» Дмитриевского района Ку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095"/>
      </w:tblGrid>
      <w:tr>
        <w:trPr>
          <w:trHeight w:val="2350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108"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 программа «Повышение эффективности работы с молодежью, организация отдыха и оздоровления детей, молодежи, развитие физической культуры и спорта муниципального образования «Крупецкой сельсовет» Дмитриевского района 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2-2024 годы» (далее Программа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ind w:left="-12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24" w:right="-108" w:hanging="0"/>
              <w:rPr/>
            </w:pPr>
            <w:r>
              <w:rPr>
                <w:sz w:val="28"/>
                <w:szCs w:val="28"/>
              </w:rPr>
              <w:t xml:space="preserve">Основание для разработки 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Крупецкого сельсовета  Дмитриевского района</w:t>
            </w:r>
          </w:p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атегия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>
          <w:trHeight w:val="770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  Дмитриевского района</w:t>
            </w:r>
          </w:p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эффективности реализации молодежной политики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пецк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овет» Дмитриевского района Курской области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-202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ы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ализация муниципальной политики в сфере физической культуры и спорта в муниципальном образовани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пецк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овет» Дмитриевского района Курской области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-202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ы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целью Программы является создание  возможностей для  успешной социализации и эффективной самореализации  молодых людей. Для достижения цели требуется решение следующих задач: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создание условий для инновационной  деятельности молодых людей, государственная поддержка талантливой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создание условий для вовлечения молодежи в активную общественную деятельность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профилактика асоциальных явлений в молодежной  среде, формирование механизмов поддержки и реабилитации молодежи, находящейся в трудной  жизненной ситуаци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гражданско–патриотическое воспитание и допризывная подготовка молодежи. Формирование российской  идентичности и толерантности в молодежной среде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молодежи в социальную практику. Поддержка молодой семь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инфраструктуры государственной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олодежной политики. Информационное обеспечение  государственной  и молодежной политики.</w:t>
            </w:r>
            <w:r>
              <w:rPr/>
              <w:t xml:space="preserve"> </w:t>
            </w:r>
          </w:p>
        </w:tc>
      </w:tr>
      <w:tr>
        <w:trPr>
          <w:trHeight w:val="4962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</w:t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 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оказат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вовлеченных в проекты и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программы в сфере социальной адаптации и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асоциального поведения, в общем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количестве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>
          <w:trHeight w:val="904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и  и этапы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ю Программы  предполагается осуществить в один этап в течение </w:t>
            </w:r>
            <w:r>
              <w:rPr>
                <w:rFonts w:cs="Times New Roman" w:ascii="Times New Roman" w:hAnsi="Times New Roman"/>
                <w:szCs w:val="28"/>
              </w:rPr>
              <w:t>2022-2024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ов</w:t>
            </w:r>
          </w:p>
        </w:tc>
      </w:tr>
      <w:tr>
        <w:trPr>
          <w:trHeight w:val="1417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 xml:space="preserve">Перечень основных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в рамках Программы предусматривается  реализация следующих основных мероприятий: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оддержка талантливой и одаренной молодежи Дмитриевского района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направление молодежных и детских коллективов, отдельных исполнителей для участия в районных мероприятиях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ой акции «Молодость соловьиного края»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ом фестивале «Детство без границ»;</w:t>
            </w:r>
          </w:p>
          <w:p>
            <w:pPr>
              <w:pStyle w:val="Normal"/>
              <w:tabs>
                <w:tab w:val="clear" w:pos="708"/>
                <w:tab w:val="left" w:pos="6288" w:leader="none"/>
                <w:tab w:val="left" w:pos="6662" w:leader="none"/>
                <w:tab w:val="left" w:pos="7139" w:leader="none"/>
              </w:tabs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Дню  Российской молодеж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рганизация и проведение круглых столов по вопросам профилактики негативных явлений  в молодежной среде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держка и развитие военно - патриотических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поисковых клуб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призыву в Вооруженные Силы Росси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проведение мероприятий, посвященных памятным датам российской истории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еминаров, конференций, круглых  столов по вопросам воспитания гражданственности, патриотизма, российской идентичности и  толерантности в молодежной среде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участие в районном туристическом слете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 Дмитри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5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FR1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рограммы осуществляется </w:t>
            </w:r>
          </w:p>
          <w:p>
            <w:pPr>
              <w:pStyle w:val="FR1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бюджета муниципального образования «</w:t>
            </w:r>
            <w:r>
              <w:rPr>
                <w:rFonts w:cs="Times New Roman" w:ascii="Times New Roman" w:hAnsi="Times New Roman"/>
                <w:szCs w:val="28"/>
              </w:rPr>
              <w:t>Крупецкой</w:t>
            </w:r>
            <w:r>
              <w:rPr>
                <w:rFonts w:cs="Times New Roman" w:ascii="Times New Roman" w:hAnsi="Times New Roman"/>
              </w:rPr>
              <w:t xml:space="preserve"> сельсовет» Дмитриевского района. </w:t>
            </w:r>
          </w:p>
          <w:p>
            <w:pPr>
              <w:pStyle w:val="FR1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</w:t>
            </w:r>
            <w:r>
              <w:rPr>
                <w:rFonts w:cs="Times New Roman" w:ascii="Times New Roman" w:hAnsi="Times New Roman"/>
                <w:lang w:val="uk-UA"/>
              </w:rPr>
              <w:t xml:space="preserve">Программы </w:t>
            </w:r>
            <w:r>
              <w:rPr>
                <w:rFonts w:cs="Times New Roman" w:ascii="Times New Roman" w:hAnsi="Times New Roman"/>
              </w:rPr>
              <w:t xml:space="preserve">составляет </w:t>
            </w:r>
            <w:r>
              <w:rPr>
                <w:rFonts w:cs="Times New Roman" w:ascii="Times New Roman" w:hAnsi="Times New Roman"/>
                <w:lang w:val="uk-UA"/>
              </w:rPr>
              <w:t>-  18</w:t>
            </w:r>
            <w:r>
              <w:rPr>
                <w:rFonts w:cs="Times New Roman" w:ascii="Times New Roman" w:hAnsi="Times New Roman"/>
              </w:rPr>
              <w:t xml:space="preserve"> тыс. руб., в том числе:</w:t>
            </w:r>
          </w:p>
          <w:p>
            <w:pPr>
              <w:pStyle w:val="FR1"/>
              <w:ind w:left="-70" w:hanging="0"/>
              <w:rPr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 2022 году -  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3 году -  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4 году -  6 тыс. рублей;</w:t>
            </w:r>
          </w:p>
        </w:tc>
      </w:tr>
      <w:tr>
        <w:trPr>
          <w:trHeight w:val="2236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 за 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ind w:left="-124" w:hanging="0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lang w:val="uk-UA"/>
              </w:rPr>
              <w:t>общий контроль за</w:t>
            </w:r>
            <w:r>
              <w:rPr>
                <w:sz w:val="28"/>
              </w:rPr>
              <w:t xml:space="preserve"> реализацией Программы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осуществляет Администрация </w:t>
            </w:r>
            <w:r>
              <w:rPr>
                <w:sz w:val="28"/>
                <w:szCs w:val="28"/>
              </w:rPr>
              <w:t>Крупецкого</w:t>
            </w:r>
            <w:r>
              <w:rPr>
                <w:sz w:val="28"/>
              </w:rPr>
              <w:t xml:space="preserve"> сельсовета Дмитриевского района</w:t>
            </w:r>
            <w:r>
              <w:rPr>
                <w:sz w:val="28"/>
                <w:lang w:val="uk-UA"/>
              </w:rPr>
              <w:t>;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кущий контроль осуществляется заказчиком Программы - </w:t>
            </w:r>
            <w:r>
              <w:rPr>
                <w:sz w:val="28"/>
              </w:rPr>
              <w:t xml:space="preserve"> Администрацией </w:t>
            </w:r>
            <w:r>
              <w:rPr>
                <w:sz w:val="28"/>
                <w:szCs w:val="28"/>
              </w:rPr>
              <w:t>Крупецкого</w:t>
            </w:r>
            <w:r>
              <w:rPr>
                <w:sz w:val="28"/>
              </w:rPr>
              <w:t xml:space="preserve"> сельсовета Дмитриевского района</w:t>
            </w:r>
          </w:p>
        </w:tc>
      </w:tr>
      <w:tr>
        <w:trPr>
          <w:trHeight w:val="2236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реализация Программы приведет к росту потребления качественных государственных услуг в области молодежной политики, стабилизирующих общественные отношения, что является значимым социальным результатом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беспечит повышение продуктивности 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7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8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вовлеченных в проекты и программы в сфере социальной адаптации и  профилактики асоциального поведения, в  общем количестве молодежи на 5 проценто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доля молодых людей, участвующих в деятельности  патриотических объединений, клубов, центров,  в общем количестве молодежи на 3 процента.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Характеристика проблемы, на решение котор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а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приоритетом  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 Крупецком сельсовете за последние годы позволил выявить проблемы и нерешенные вопросы как физической культуры и спорта, так и физического и духовного состояния жителей  поселения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Проблемы физического состояния и здоровья населения  поселения  заключаются в снижении физической активности  людей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Крупецком сельсовете, прежде всего на темпе роста числа граждан, систематически занимающихся физкультурой и спортом, и в результате приведет к росту потерь по больничным листам, снижению демографических показателей, показателей здоровья граждан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поселения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е проблемы развития физической культуры и спорта в  Крупецком сельсовет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финансирование сферы физической культуры и спорта, отрицательно сказывающееся на реализации   плана официальных физкультурных мероприятий и спортивных мероприятий  поселения, решении задач развития массового спор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ая обеспеченность населения (по социальным нормам и нормативам) объектами физической культуры и 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им из ключевых моментов успешного осуществления программных мероприятий является   пропаганда Программы на организационном этапе и  освещение по мере выполнения  этих мероприятий 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. Основные цели и задачи Программы с указанием сро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этапов ее реализации, а также целевые индикато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казатели, характеризующие эффектив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потребности населения  Крупецкого сельсовета в систематических занятиях физической культурой и спор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здание условий для занятия жителями Крупецкого сельсовета физической культурой и спортом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онное освещение физической культуры и спорта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паганда развития физической культуры и спорта;</w:t>
      </w:r>
    </w:p>
    <w:p>
      <w:pPr>
        <w:pStyle w:val="ConsPlusNormal"/>
        <w:widowControl/>
        <w:ind w:firstLine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вершенствование физкультурно-спортивной инфраструктуры Крупецкого сельсовета                                                                                           4) поддержка и развитие детско-юношеского и массового спорта;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участия спортсменов  в региональных, всероссийских   спортивных мероприят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 ориентиром Программы является достижение целевых индикаторов развития физической культуры и спорта в  Крупецком сельсовете в соответствии с целевыми ориентирами реализации данной Программы, а именн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величение доли систематически занимающихся физической культурой и спортом до 30% (в соответствии со статистическими данными в 2021 году - 14%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0% (в соответствии со статистическими данными в 2021 году - 2%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величение доли обучающихся и студентов, систематически занимающихся физической культурой и спортом, в общей численности данной категории населения до 60% (в соответствии со статистическими данными в 2021 году - 37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удет реализована в 2022-202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еречень программных мероприятий, сроки их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ъемы финансир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осуществл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 через средства массовой информации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риобретение подарков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награждения победителей спортивных соревнований;</w:t>
      </w:r>
    </w:p>
    <w:p>
      <w:pPr>
        <w:pStyle w:val="ConsPlusNonformat"/>
        <w:widowControl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</w:rPr>
        <w:t>ремонт и реконструкция объектов спорта муниципальной собственности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 физкультурно-спортивных мероприятий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спортсменов для участия в региональных и   всероссийских спортивных мероприятиях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ое обеспечение спортивных сборных команд, приобретение инвентаря и оборудования.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программных  мероприятий Программы, объемы финансирования по источникам   приведены в  приложении № 2 к настоящей  Программе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Ресурсное обеспечение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 Программы за счет средств бюджета муниципального образ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 6000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-  6000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-  600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ее мероприятия могут уточняться, а объемы финансирования корректироваться с учетом утвержденных расходов бюджета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заказчиком Программы  является  Администрация Крупецкого сельсовета, который в ходе ее реализации  осуществляет  текущий контроль за  деятельностью исполнителей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ценка социально-экономичес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ные программные мероприятия позволят достигнуть следующих положительных результа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лиц, систематически занимающихся физической культурой и спортом, в общей численности населения  города на 16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ровня обеспеченности населения спортивными сооружениями исходя из единовременной пропускной способности на 6,3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8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обучающихся и студентов, систематически занимающихся физической культурой и спортом, в общей численности данной категории населения на 23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лиц, занимающихся в специализированных спортивных учреждениях, в общей численности детей 6 - 15 лет на 13%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Контроль за ходо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троль     за     исполнением      Программы осуществляется  Администрацией Крупецкого сельсовет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ab/>
        <w:t>Исполнители мероприятий  Программы несут ответственность за их качество и своевременное выполнение, рациональное использование финансовых средств, выделяемых на реализацию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52:00Z</dcterms:created>
  <dc:creator>Tatiana</dc:creator>
  <dc:description/>
  <cp:keywords/>
  <dc:language>en-US</dc:language>
  <cp:lastModifiedBy>user</cp:lastModifiedBy>
  <cp:lastPrinted>2017-11-08T16:27:00Z</cp:lastPrinted>
  <dcterms:modified xsi:type="dcterms:W3CDTF">2021-12-08T09:48:00Z</dcterms:modified>
  <cp:revision>39</cp:revision>
  <dc:subject/>
  <dc:title>УТВЕРЖДЕНА</dc:title>
</cp:coreProperties>
</file>