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7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ОССИЙСКАЯ ФЕДЕРАЦИЯ</w:t>
      </w:r>
    </w:p>
    <w:p>
      <w:pPr>
        <w:pStyle w:val="Normal"/>
        <w:ind w:right="427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right="2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Я КРУПЕЦКОГО СЕЛЬСОВЕТА</w:t>
      </w:r>
    </w:p>
    <w:p>
      <w:pPr>
        <w:pStyle w:val="Normal"/>
        <w:ind w:right="427" w:hanging="0"/>
        <w:jc w:val="center"/>
        <w:rPr/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ДМИТРИЕВСКОГО РАЙОНА КУРСКОЙ ОБЛАСТИ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от   05 июня  2014 года № 1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с.Крупец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69" w:hRule="atLeast"/>
        </w:trPr>
        <w:tc>
          <w:tcPr>
            <w:tcW w:w="4788" w:type="dxa"/>
            <w:tcBorders/>
          </w:tcPr>
          <w:p>
            <w:pPr>
              <w:pStyle w:val="Style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муниципальной программы «Развитие субъектов малого и среднего предпринимательства в Крупецком сельсовете Дмитриевского  района Курской области на 2014-2016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Крупецкого сельсовета Дмитриевского района  Курской области от 01.11.2013 г.  № 50 «</w:t>
      </w:r>
      <w:r>
        <w:rPr>
          <w:bCs/>
          <w:color w:val="000000"/>
          <w:sz w:val="28"/>
          <w:szCs w:val="28"/>
        </w:rPr>
        <w:t>Об утверждении порядка разработки, реализации и оценки эффективности муниципальных программ Крупецкого сельсовета Дмитриевского района Курской области»,</w:t>
      </w:r>
      <w:r>
        <w:rPr>
          <w:sz w:val="28"/>
          <w:szCs w:val="28"/>
        </w:rPr>
        <w:t xml:space="preserve">  Администрация Крупецкого сельсовета Дмитриевского района Курской области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1. Утвердить прилагаемую  </w:t>
      </w:r>
      <w:r>
        <w:rPr>
          <w:b w:val="false"/>
          <w:sz w:val="28"/>
          <w:szCs w:val="28"/>
        </w:rPr>
        <w:t>программу «Развитие субъектов малого и среднего предпринимательства в Крупецком сельсовете Дмитриевского  района Курской области на 2014-2016 годы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2. Контроль за исполнением настоящего постановления возложить на   заместителя Главы Администрации Крупецкого сельсовета Дмитриевского района Курской области Л.И.Понкрашо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остановление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ступает в силу с 1 января 2014 года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>Глава Крупецкого сельсовета</w:t>
      </w:r>
    </w:p>
    <w:p>
      <w:pPr>
        <w:pStyle w:val="Heading6"/>
        <w:rPr>
          <w:szCs w:val="28"/>
        </w:rPr>
      </w:pPr>
      <w:r>
        <w:rPr>
          <w:szCs w:val="28"/>
        </w:rPr>
        <w:t xml:space="preserve">Дмитриевского  района </w:t>
        <w:tab/>
        <w:tab/>
        <w:tab/>
        <w:t xml:space="preserve">                А.И.Скрипкин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Исполнитель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.И.Понкраш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4680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6" w:hRule="atLeast"/>
        </w:trPr>
        <w:tc>
          <w:tcPr>
            <w:tcW w:w="4680" w:type="dxa"/>
            <w:tcBorders/>
          </w:tcPr>
          <w:p>
            <w:pPr>
              <w:pStyle w:val="TextBody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Утвержден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рупецкого сельсовет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митриевского района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Курской  област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 05 июня 2014г  № 1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 w:val="false"/>
          <w:caps/>
          <w:sz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в Крупецком сельсовете Дмитриевского  района Курской области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 Крупецком сельсовете  Дмитриевского   района  Курской области на 2014</w:t>
      </w:r>
      <w:r>
        <w:rPr/>
        <w:t>-2016 годы»</w:t>
      </w:r>
    </w:p>
    <w:tbl>
      <w:tblPr>
        <w:tblW w:w="95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06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Программы      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/>
            </w:pPr>
            <w:r>
              <w:rPr>
                <w:b w:val="false"/>
              </w:rPr>
              <w:t>- муниципальная  программа «Развитие субъектов малого и среднего предпринимательства  в  Крупецком сельсовете Дмитриевского  района Курской области на 2014-2016 годы» (далее по тексту – Программ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снование для разработк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-Постановление Администрации Курской области от 05.10.2011 г.              № 488-па «Об утверждении областной целевой программы «Развитие малого и среднего предпринимательства в Курской области на 2012-2015 годы»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Муниципальный заказчик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-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Заказчик координатор (исполнитель координатор)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-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сновной разработчик Программ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-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ели программы: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- обеспечение благоприятных условий для развития субъектов малого и среднего предпринимательства на основе повышения качества и эффективности мер   муниципальной поддержки на районном уровне;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хранение и развитие торгового и бытового обслуживания населения в малонаселенных и труднодоступных населенных пунктах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дачи Программы: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Создание правовых и организационных условий для развития малого и среднего предпринимательств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2. Финансовое обеспечение муниципальной поддержки малого и среднего предпринимательств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3. Формирование инфраструктуры, обеспечивающей доступность для субъектов малого и среднего предпринимательства необходимых услуг и ресурсов.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Формирование условий для развития социального партнерства власти и бизнес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5. Организация торгового обслуживания жителей в малонаселенных и труднодоступных населенных пункт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 w:val="false"/>
              </w:rPr>
              <w:t>6. Сохранение социально значимых видов бытовых услуг в сельской местности, организация выездного бытового обслуживания населения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ажнейшие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казатели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- количество разработанных и утвержденных правовых актов и документов нормативного характера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- количество вновь зарегистрированных индивидуальных предпринимате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- прирост налоговых поступлений (в действующих ценах) от применения специальных режимов налогообложения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- количество консультационных услуг, предоставленных малому и  среднему предпринимательству;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убликация информации в СМИ по вопросам реализации мероприятий поддержки малого и среднего предпринимательства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- количество индивидуальных предпринимателей, привлеченных для выездного торгового обслуживания в малонаселенных и труднодоступных населенных пунктах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- количество хозяйствующих субъектов, осуществляющих выездное бытовое обслуживание сельского  на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едставителей малого и среднего предпринимательства, участвующих в работе ярмарок на территории области, района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роки реализаци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2014 - 2016 годы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еречень основных мероприятий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. </w:t>
            </w:r>
            <w:r>
              <w:rPr>
                <w:b w:val="false"/>
              </w:rPr>
              <w:t>Подготовка и разработка правовых актов и документов нормативного характера по предоставлению муниципальных гарантий и субсидий, выделению земельных участ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</w:rPr>
              <w:t>2. Предоставление субсидий начинающим собственный бизнес на субсидирование части затрат, связанных с организацией и ведением де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</w:rPr>
              <w:t>3. Предоставление муниципальных гарантий по обязательствам субъектов малого и среднего предпринимательства в российских кредитных организаци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</w:rPr>
              <w:t>4. Предоставление субсидий субъектам малого и среднего предпринимательства на возмещение затрат, связанных с реализацией программ энергосбережения и присоединением к сетям инженерной инфраструк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</w:rPr>
              <w:t>5. Публикация информации в СМИ по вопросам реализации мероприятий поддержки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6. Размещение на официальном сайте Администрации Крупецкого сельсовета Дмитриевского  района Курской области информации, способствующей развитию и поддержке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7. Привлечение индивидуальных предпринимателей для выездного торгового обслуживания в малонаселенных и труднодоступных населенных пунктах. 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ители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новных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роприятий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Крупецкого сельсовета Дмитриевского района Курской области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Программы  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е средства   на  выполнение Программы: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о -  6,0 тыс. рублей, в том числе:  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14 году  -   2,0   тыс. руб.;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15 году  -   2,0  тыс. руб.;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16 году  -   2,0  тыс. руб.;</w:t>
            </w:r>
          </w:p>
          <w:p>
            <w:pPr>
              <w:pStyle w:val="Normal"/>
              <w:ind w:first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истема организации контроля за исполнением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- Контроль за исполнением и мониторинг реализации Программы осуществляет Администрация  Крупецкого сельсовета Дмитриевского района Курской области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8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>1. Количество разработанных и утвержденных правовых актов и документов нормативного характера – 2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 xml:space="preserve">2. Количество вновь зарегистрированных индивидуальных предпринимателей – 4;           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3. Прирост налоговых поступлений (в действующих ценах) от применения специальных режимов налогообложения – прирост 9%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 Публикация информации в СМИ по вопросам реализации мероприятий поддержки малого и среднего предпринимательства - 3;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. Количество индивидуальных предпринимателей,     привлеченных для выездного торгового обслуживания в малонаселенных и труднодоступных населенных пунктах – прирост 3 единицы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ая программа «Развитие субъектов малого и среднего предпринимательства  в Дмитриевского района Курской области на 2014-2016 годы» (далее – Программа) разработана в соответствии с Федеральным законом от 24 июля 2007 года №209-ФЗ  «О развитии малого и среднего предпринимательства в Российской Федерации» и на основании постановления Администрации Курской области от 05.10.2011 г. №488-па «Об утверждении областной целевой программы «Развитие малого и среднего предпринимательства  в Курской области на 2012-2015 годы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Целью Программы является обеспечение благоприятных условий для развития субъектов малого и среднего предпринимательства на основе повышение качества и эффективности мер муниципальной поддержки на муниципальном уровне, а также  сохранение и развитие торгового и бытового обслуживания населения в малонаселенных 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В сфере торговли и бытового обслуживания в малонаселенных и труднодоступных населенных пунктах существует проблема: в связи с малым спросом на товары, низким товарооборотом, происходит закрытие стационарных объектов торговли и бытового обслуживания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Затраты на доставку товаров и содержание магазинов почти не превышают выручку от их реализации, что в условиях рынка приводит к отсутствию заинтересованности субъектов к ведению бизнеса в сел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В таких населенных пунктах специалистами Администрации Крупецкого сельсовета Дмитриевского района Курской области   организовывается разъездная торговля и выездное бытовое обслуживани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алое и среднее предпринимательство  Крупецкого сельсовета Дмитриевского района Курской области динамично развивается в составе хозяйственного комплекса, что позволяет планировать дальнейшее расширение сфер его деятельности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ограмма на 2014-2016 годы предусматривает систему мер муниципальной поддержки, среди которых информационная, консультационная и финансовая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ые материалы о мерах государственной и муниципальной поддержки субъектов малого и среднего предпринимательства      регулярно публикуются в районной газете «Дмитриевский вестник».  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Пропаганде идей развития малого и среднего бизнеса, формированию среди населения имиджа предпринимательства, выявлению лидеров и развитию деловых контактов способствовало ежегодное участие представителей малого и среднего бизнеса  Крупецкого сельсовета Дмитриевского  района Курской области в региональных форумах  «День предпринимателя Курской области», на котором были вручены награды Администрации Курской  области, комитета потребительского рынка, развития малого предпринимательства и лицензирования Курской области за вклад в развитие малого и среднего предпринимательства.  Принимались меры по   участию в межрегиональной оптово-розничной Курской Коренской ярмарке, которая ежегодно проводится в м. Свобода Золотухин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состоянию на  01.01.2013 года -  на территории Крупецкого сельсовета Дмитриевского   района Курской области действовало  8  малых предприятий,  на сегодня  все они постоянно занимаются производственно-торговой деятельностью. 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раслевая структура малых и средних предприятий характеризуется преобладанием в ней предприятий торговли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Занятость в малом и среднем предпринимательстве Крупецкого сельсовета Дмитриевского района Курской области по состоянию на 01.01.2014 г. составляет более 35 человек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асштабы предпринимательства в малом и среднем бизнесе в настоящее время определяются главным образом числом предприятий, осуществляющих свою деятельность в области торговли и посреднических услуг (их совокупная доля в числе малых и средних предприятий составляет более 90%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В малом и среднем бизнесе сельсовета имеются проблемы, препятствующие его развитию и требующие решения программно-целевым методом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се большее влияние на развитие малого и среднего предпринимательства оказывают внешние факторы. Повышаются требования к конкурентоспособности, качеству продукции и услуг, производимых субъектами малого и среднего предпринимательства. Развитие малого и среднего бизнеса и переход его на качественно новый уровень, требует существенного расширения возможностей для субъектов малого и среднего уровня в вопросах обеспечения финансовыми ресурсами и нежилыми производственными помещениями. В практической деятельности предприниматели по-прежнему сталкиваются с определенными трудностями, среди которых недостаточность собственного капитала и оборотных средств, высокая арендная плата и значительные расходы на подключение к сетям инженерной инфраструктуры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Из анализа проблемных вопросов следует, что основными сдерживающими факторами в развитии малого и среднего бизнеса являются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т тарифов на услуги естественных монополий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нехватка оборотных средств на создание и развитие бизнеса и ограниченный доступ к кредитным ресурсам из-за жестких требований банков и высокой стоимости кредит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слабая ресурсная база (техническая, производственная, финансовая)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лохая информированность предпринимателей о государственной и муниципальной поддержк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Все это создает дополнительные  проблемы в сфере охраны и безопасности труда, сдерживает рост средней заработной платы в малом и среднем предпринимательств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существление мероприятий, направленных на реализацию указанных решений, обуславливает необходимость концентрации и координации финансовых, имущественных и организационных ресурсов, взаимодействия органов власти всех уровней и субъектов малого и среднего предпринимательств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. Основные цели и задачи  Программы с указанием сроков ее реализации,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 также целевые индикаторы и показатели, характеризующие                   эффективность  реализации Программы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) Обеспечение благоприятных условий для развития субъектов малого и среднего предпринимательства на основе повышения качества и эффективности мер муниципальной поддержки на районном уровн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) Сохранение и развитие торгового и бытового обслуживания населения в малонаселенных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Для достижения указанных целей муниципальная  программа «Развитие субъектов малого и среднего предпринимательства в Крупецком сельсовете Дмитриевского района Курской области на 2014-2016 годы» предусматривает решение следующих задач:                                     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 Создание правовых и организационных условий для развития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2. Финансовое обеспечение муниципальной  поддержки малого и среднего предпринимательства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3. Формирование инфраструктуры, обеспечивающей доступность для субъектов малого и среднего предпринимательства необходимых услуг и ресурс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Формирование условий для развития социального партнерства власти и бизнеса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5. Организация торгового обслуживания жителей в малонаселенных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6. Сохранение социально значимых видов бытовых услуг в сельской местности, организация выездного бытового обслуживания населения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ограмма будет реализована в течение 2014-2016 годов. С учетом того, что в рамках Программы ежегодно планируется решать аналогичные задачи, не имеется оснований для разграничения этапов реализации Программы. В связи с этим ее осуществление проводится в один этап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и выполнении поставленных задач предполагается достижение следующих показателей Программы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 Количество разработанных и утвержденных правовых актов и документов нормативного характера - 2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 Количество вновь зарегистрированных индивидуальных предпринимателей - 4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 Прирост налоговых поступлений (в действующих ценах) от применения специальных режимов налогообложения – прирост 9%; </w:t>
      </w:r>
    </w:p>
    <w:p>
      <w:pPr>
        <w:pStyle w:val="Normal"/>
        <w:ind w:firstLine="24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 Количество индивидуальных предпринимателей,     привлеченных для выездного торгового обслуживания в малонаселенных и труднодоступных населенных пунктах – прирост 3 единицы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нозируемые значения целевых индикаторов и показателей Программы в целом и за период реализации Программы с разбивкой по годам приведены в приложении №1 к настоящей Программ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. Перечень программных мероприятий, 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сроки их реализации и объемы финансирования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Для решения задач и достижения поставленной цели предусматриваются следующие основные мероприятия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Задача №1 «Создание правовых и организационных условий для развития малого и среднего предпринимательства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одготовка и разработка правовых актов и документов нормативного характера по предоставлению муниципальных гарантий и субсидий, выделению земельных участков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Задача №2 «Финансовое обеспечение муниципальной поддержки малого и среднего предпринимательства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едоставление субсидий начинающим собственный бизнес на субсидирование части затрат, связанных с организацией и ведением дел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едоставление муниципальных гарантий по обязательствам субъектов малого и среднего предпринимательства в российских кредитных организациях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едоставление субсидий субъектам малого и среднего предпринимательства на возмещение затрат, связанных с реализацией программ энергосбережения и присоединением к сетям инженерной инфраструктуры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Задача №3 «Формирование инфраструктуры, обеспечивающей доступность для объектов малого и среднего предпринимательства необходимых услуг и ресурсов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</w:rPr>
        <w:t>размещение на официальном сайте Администрации Крупецкого сельсовета Дмитриевского района Курской области информации, способствующей развитию и поддержке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дача №4.  «Организация торгового обслуживания жителей в малонаселенных и труднодоступных населенных пунктах»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привлечение индивидуальных предпринимателей для выездного торгового обслуживания в малонаселенных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рок реализации Программы – 2014-2016 годы. С учетом того, что в рамках Программы ежегодно планируется решать аналогичные задачи, не имеется оснований для разграничения этапов реализации Программы. В связи с этим ее осуществление проводится в один этап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Финансирование мероприятий Программы осуществляется за счет собственных средств предприятий, привлеченных кредитных ресурсов, средств областного бюджета  в виде субсидий по возмещению процентной ставки по кредитам, возмещение затрат на производство датируемой  продукции и бюджета Крупецкого сельсовета Дмитриев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Общий объем финансовых средств на реализацию Программы на весь период составляет  6 тыс. рублей, в том числе из бюджета  Крупецкого сельсовета Дмитриевского района Курской области в 2014 году  - 2 тыс. рублей,   в 2015 году  - 2   тыс. рублей,  в 2016 году  - 2   тыс. рублей    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Ресурсное обеспечение Программы с разбивкой по годам приведено в приложении № 3 к настоящей Программе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. Механизм реализации Программы, включающий в себя механизм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Программой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Программа реализуется в соответствии с перечнем мероприятий, предусмотренных в приложении № 2 к настоящей Программе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>
          <w:b w:val="false"/>
          <w:sz w:val="28"/>
          <w:szCs w:val="28"/>
        </w:rPr>
        <w:t>Механизм реализации Программы включает организационные, экономические и правовые меры, необходимые для ее реализации в полном объеме, а также мониторинг объемов финансирования и сроков выполнения программных мероприятий.</w:t>
      </w:r>
    </w:p>
    <w:p>
      <w:pPr>
        <w:pStyle w:val="Style8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рганизацию реализации Программы осуществляет  Администрация Крупецкого сельсовета  Дмитриевского района Курской области,     подготовку предложений, необходимых для реализации мероприятий Программы, уточняет механизм их реализации, а также вносит в установленном порядке Главе  Крупецкого сельсовета Дмитриевского района Курской области предложения по корректировке, продлению срока реализации Программы либо прекращению ее выполнения. 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>
          <w:b w:val="false"/>
          <w:sz w:val="28"/>
          <w:szCs w:val="28"/>
        </w:rPr>
        <w:t xml:space="preserve">Основным  исполнителем Программы является Администрация Крупецкого сельсовета  Дмитриевского  района Курской области 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. Оценка социально-экономической, эффективности реализации                  Программы </w:t>
      </w:r>
    </w:p>
    <w:p>
      <w:pPr>
        <w:pStyle w:val="Style8"/>
        <w:widowControl w:val="false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пределяется на основе системы целевых индикаторов и показателей, позволяющей оценить ход и результативность решения поставленных задач  для развития субъектов малого и среднего предпринимательства и определить его влияние на социально-экономическое развитие Крупецкого сельсовета Дмитриевского района Курской области.</w:t>
      </w:r>
    </w:p>
    <w:p>
      <w:pPr>
        <w:pStyle w:val="Style8"/>
        <w:widowControl w:val="false"/>
        <w:ind w:firstLine="720"/>
        <w:jc w:val="both"/>
        <w:rPr/>
      </w:pPr>
      <w:r>
        <w:rPr>
          <w:sz w:val="28"/>
          <w:szCs w:val="28"/>
        </w:rPr>
        <w:t>Все целевые индикаторы и показатели соответствуют целям и задачам Программы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 Количество разработанных и утвержденных правовых актов и документов нормативного характера – 2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 Количество вновь зарегистрированных индивидуальных предпринимателей - 4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 Прирост налоговых поступлений (в действующих ценах) от применения специальных режимов налогообложения – прирост 6%;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4. Публикация информации в районной газете «Дмитриевский вестник» по вопросам реализации мероприятий поддержки малого и среднего предпринимательства - 3;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5. Количество индивидуальных предпринимателей, привлеченных для выездного торгового обслуживания в малонаселенных и труднодоступных населенных пунктах – прирост 3 единицы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ценка эффективности реализации Программы производится путем сравнения фактических значений целевых индикаторов и показателей, предусмотренных в приложении №1 к настоящей Программе, с запланированными; сравнения фактического объема финансирования мероприятий Программы с запланированными; фактического выполнения мероприятий Программы с запланированными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етодика оценки эффективности реализации Программы приведена в приложении № 4 к настоящей Программ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>. Контроль за ходом реализации Программы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Контроль за исполнением  и мониторинг реализации Программы   осуществляет Администрация Крупецкого сельсовета Дмитриевского  района Курской об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 w:val="false"/>
          <w:sz w:val="28"/>
          <w:szCs w:val="28"/>
        </w:rPr>
        <w:t>Исполнители мероприятий Программы несут ответственность за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Администрация Крупецкого сельсовета  Дмитриевского   района Курской области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tabs>
          <w:tab w:val="clear" w:pos="708"/>
          <w:tab w:val="left" w:pos="23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993" w:hRule="atLeast"/>
        </w:trPr>
        <w:tc>
          <w:tcPr>
            <w:tcW w:w="4757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 №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Cs w:val="28"/>
              </w:rPr>
              <w:t>к муниципальной целевой программе               «Развитие субъектов малого и среднего предпринимательства в Крупецком сельсовете  Дмитриевского  района Курской области на 2014-2016 годы»</w:t>
            </w:r>
          </w:p>
        </w:tc>
      </w:tr>
    </w:tbl>
    <w:p>
      <w:pPr>
        <w:pStyle w:val="Style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нозируемые знач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ых индикаторов и показателей районной целев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szCs w:val="28"/>
        </w:rPr>
        <w:t>в Крупецком сельсовете Дмитриевского  района Курской области на 2014-2016 годы»</w:t>
      </w:r>
    </w:p>
    <w:p>
      <w:pPr>
        <w:pStyle w:val="Normal"/>
        <w:jc w:val="both"/>
        <w:rPr/>
      </w:pPr>
      <w:r>
        <w:rPr/>
        <w:t xml:space="preserve">              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46"/>
        <w:gridCol w:w="675"/>
        <w:gridCol w:w="1533"/>
        <w:gridCol w:w="1013"/>
        <w:gridCol w:w="795"/>
        <w:gridCol w:w="764"/>
        <w:gridCol w:w="2290"/>
      </w:tblGrid>
      <w:tr>
        <w:trPr>
          <w:tblHeader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 це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задач Программы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Программы</w:t>
            </w:r>
          </w:p>
        </w:tc>
      </w:tr>
      <w:tr>
        <w:trPr>
          <w:tblHeader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реализации Програм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период реализации Программы</w:t>
            </w:r>
          </w:p>
        </w:tc>
      </w:tr>
      <w:tr>
        <w:trPr>
          <w:trHeight w:val="323" w:hRule="atLeast"/>
        </w:trPr>
        <w:tc>
          <w:tcPr>
            <w:tcW w:w="10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ь 1. Обеспечение благоприятных условий для развития субъектов малого и среднего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предпринимательства на основе повышения качества и  эффективности мер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поддержки на районном уровне.</w:t>
            </w:r>
          </w:p>
        </w:tc>
      </w:tr>
      <w:tr>
        <w:trPr/>
        <w:tc>
          <w:tcPr>
            <w:tcW w:w="10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№1. Создание правовых и организационных условий для развития малог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разработанных и утвержденных правовых актов и документов нормативного характер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правовых актов</w:t>
            </w:r>
          </w:p>
        </w:tc>
      </w:tr>
      <w:tr>
        <w:trPr/>
        <w:tc>
          <w:tcPr>
            <w:tcW w:w="10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№2. Финансовое обеспечение муниципальной поддержки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новь зарегистрированных индивидуальных предпринимател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ост - 4 индивидуальных предприним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налоговых поступлений (в действующих ценах) от применения специальных режимов налогооблож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 9%</w:t>
            </w:r>
          </w:p>
        </w:tc>
      </w:tr>
      <w:tr>
        <w:trPr/>
        <w:tc>
          <w:tcPr>
            <w:tcW w:w="10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№3.  Формирование инфраструктуры, обеспечивающей доступность для субъект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ого и среднего предпринимательства необходимых услуг и ресур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информации в районной газете «Дмитриевский вестник» по вопросам реализации мероприятий поддержки малого и среднего предприниматель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информации </w:t>
            </w:r>
          </w:p>
        </w:tc>
      </w:tr>
      <w:tr>
        <w:trPr/>
        <w:tc>
          <w:tcPr>
            <w:tcW w:w="10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дача №4.  Организация торгового обслуживания жителей в малонаселенных и труднодоступных  населенных пункта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индивидуальных предпринимателей, привлеченных  для выездного торгового обслуживания в малонаселенных и труднодоступных населенных пункта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единицы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993" w:hRule="atLeast"/>
        </w:trPr>
        <w:tc>
          <w:tcPr>
            <w:tcW w:w="4820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3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к районной целевой программе                   «Развитие субъектов малого и среднего предпринимательства в Крупецком сельсовете Дмитриевском  районе Курской области                на 2014-2016 годы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Ресурсное обеспечение </w:t>
      </w:r>
    </w:p>
    <w:p>
      <w:pPr>
        <w:pStyle w:val="Normal"/>
        <w:jc w:val="center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йонной целевой программы  «Развитие субъектов малого и среднего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редпринимательства в Крупецком сельсовете Дмитриевского  района Курской области  на 2014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tbl>
      <w:tblPr>
        <w:tblW w:w="98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640"/>
        <w:gridCol w:w="1969"/>
        <w:gridCol w:w="1701"/>
        <w:gridCol w:w="1601"/>
      </w:tblGrid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ирова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Всего за период реализаци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ы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.ч. по годам (тыс. руб.)</w:t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г.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Бюджет  Крупец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митр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айона Курской област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93" w:hRule="atLeast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4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к районной целевой программе  «Развитие субъектов малого и среднего предпринимательства в Крупецком сельсовете Дмитриевского  района Курской области на 2014-2016 годы»</w:t>
            </w:r>
          </w:p>
        </w:tc>
      </w:tr>
    </w:tbl>
    <w:p>
      <w:pPr>
        <w:pStyle w:val="Header"/>
        <w:spacing w:lineRule="auto" w:line="360"/>
        <w:rPr/>
      </w:pPr>
      <w:r>
        <w:rPr/>
      </w:r>
    </w:p>
    <w:p>
      <w:pPr>
        <w:pStyle w:val="NoSpacing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Cs w:val="false"/>
          <w:szCs w:val="28"/>
        </w:rPr>
        <w:t xml:space="preserve">оценки эффективности реализации </w:t>
      </w:r>
      <w:r>
        <w:rPr>
          <w:szCs w:val="28"/>
        </w:rPr>
        <w:t xml:space="preserve">районной целевой программы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szCs w:val="28"/>
        </w:rPr>
        <w:t xml:space="preserve">в Крупецком сельсовете Дмитриевского  райо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урской области на 2014-2016 годы»</w:t>
      </w:r>
    </w:p>
    <w:p>
      <w:pPr>
        <w:pStyle w:val="NoSpacing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эффективности реализации районной целевой программы «Развитие субъектов малого и среднего предпринимательства в Крупецком сельсовете Дмитриевского  района Курской области на 2014-2016 годы» осуществляется Администрацией Крупецкого сельсовета Дмитриевского района Курской области по итогам ее исполнения за отчетный финансовый год и в целом после завершения реализации Программы по следующим критериям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а) степень достижения за отчетный период запланированных значений показателей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б) уровень финансирования за отчетный период мероприятий Программы от запланированных объемов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пень выполнения мероприятий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  <w:lang w:eastAsia="en-US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показателей за отчетный период с их плановыми значениями за отчетный период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Cs w:val="28"/>
        </w:rPr>
        <w:t>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И</w:t>
      </w:r>
      <w:r>
        <w:rPr>
          <w:szCs w:val="28"/>
        </w:rPr>
        <w:t xml:space="preserve"> - оценка достижения запланированных результа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szCs w:val="28"/>
        </w:rPr>
        <w:t xml:space="preserve"> - фактически достигнутые значения показател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П</w:t>
      </w:r>
      <w:r>
        <w:rPr>
          <w:szCs w:val="28"/>
        </w:rPr>
        <w:t xml:space="preserve"> - плановые зна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Фактически значения показателей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3.2. Уровень финансирования за отчетный период мероприятий Программы от запланированных объем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и</w:t>
      </w:r>
      <w:r>
        <w:rPr>
          <w:szCs w:val="28"/>
        </w:rPr>
        <w:t xml:space="preserve"> - оценка уровня финансирования мероприят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 xml:space="preserve">ф </w:t>
      </w:r>
      <w:r>
        <w:rPr>
          <w:szCs w:val="28"/>
        </w:rPr>
        <w:t>- фактический уровень финансирования мероприят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 xml:space="preserve">п </w:t>
      </w:r>
      <w:r>
        <w:rPr>
          <w:szCs w:val="28"/>
        </w:rPr>
        <w:t>- объем финансирования мероприятия, предусматриваемый Программ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3.3. Степень выполнения мероприяти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/>
          <w:i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и</w:t>
      </w:r>
      <w:r>
        <w:rPr>
          <w:szCs w:val="28"/>
        </w:rPr>
        <w:t xml:space="preserve"> - степень выполнения мероприятий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ф</w:t>
      </w:r>
      <w:r>
        <w:rPr>
          <w:szCs w:val="28"/>
        </w:rPr>
        <w:t xml:space="preserve"> - количество мероприятий Программы, фактически реализованных за отчетны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- количество мероприятий Программы, запланированных на отчетный пери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4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эффективность реализации Программы снизилас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эффективность реализации Программы находится на прежнем уровн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эффективность реализации Программы повысилас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5. Информация об оценке эффективности реализации Программы за отчетный финансовый год и в целом за весь период реализации Программы представляется    Администрацией  Крупецкого сельсовета Дмитриевского района Курской области Главе Крупецкого сельсовета Дмитриевского района Курской области  ежегодно в срок  до 1 мар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14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8:00Z</dcterms:created>
  <dc:creator>Пахомов В. Н.</dc:creator>
  <dc:description/>
  <cp:keywords/>
  <dc:language>en-US</dc:language>
  <cp:lastModifiedBy>user</cp:lastModifiedBy>
  <cp:lastPrinted>2014-06-03T11:42:00Z</cp:lastPrinted>
  <dcterms:modified xsi:type="dcterms:W3CDTF">2014-06-05T05:24:00Z</dcterms:modified>
  <cp:revision>15</cp:revision>
  <dc:subject/>
  <dc:title> </dc:title>
</cp:coreProperties>
</file>