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</w:tblGrid>
      <w:tr>
        <w:trPr>
          <w:trHeight w:val="993" w:hRule="atLeast"/>
        </w:trPr>
        <w:tc>
          <w:tcPr>
            <w:tcW w:w="4756" w:type="dxa"/>
            <w:tcBorders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ложение №2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Cs w:val="28"/>
              </w:rPr>
              <w:t>к районной целевой программе «Развитие субъектов малого и среднего предпринимательства в Крупецком сельсовете Дмитриевском районе Курской области                   на 2014-2016 годы»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</w:t>
      </w:r>
    </w:p>
    <w:p>
      <w:pPr>
        <w:pStyle w:val="Normal"/>
        <w:jc w:val="center"/>
        <w:rPr/>
      </w:pPr>
      <w:r>
        <w:rPr>
          <w:szCs w:val="28"/>
        </w:rPr>
        <w:t>мероприятий районной целевой программы  «Развитие субъектов малого и среднего предпринимательства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в Крупецком сельсовете Дмитриевского района Курской области на 2014-2016 годы</w:t>
      </w:r>
      <w:r>
        <w:rPr/>
        <w:t>»</w:t>
      </w:r>
    </w:p>
    <w:tbl>
      <w:tblPr>
        <w:tblW w:w="157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2305"/>
        <w:gridCol w:w="1532"/>
        <w:gridCol w:w="1275"/>
        <w:gridCol w:w="993"/>
        <w:gridCol w:w="1161"/>
        <w:gridCol w:w="1134"/>
        <w:gridCol w:w="1276"/>
        <w:gridCol w:w="1533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Наименование, цели, задачи,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/>
              <w:t>выполнения мероприятия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Исполнители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Направления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/>
              <w:t>расходов (капвложения НИОКР и прочие расх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Объем финансирования (тыс. руб.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1. Обеспечение благоприятных условий для развития субъектов малого и среднего предпринимательства на основе повышения качества и                эффективности мер муниципальной поддержки на районном уровне</w:t>
            </w:r>
          </w:p>
        </w:tc>
      </w:tr>
      <w:tr>
        <w:trPr/>
        <w:tc>
          <w:tcPr>
            <w:tcW w:w="15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1. Создание правовых и организационных условий для развития малого и средне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разработка правовых актов и документов нормативного характера по предоставлению муниципальных гарантий и субсидий, выделению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Крупецкого сельсовета  Дмитриевского  района Курской обла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>
                <w:sz w:val="24"/>
                <w:szCs w:val="24"/>
              </w:rPr>
              <w:t>Принятие порядков предоставления муниципальных гарантий и субсидий. Формирование и предоставление земельных участков субъектам малого и среднего предпринимательства</w:t>
            </w:r>
          </w:p>
        </w:tc>
      </w:tr>
      <w:tr>
        <w:trPr/>
        <w:tc>
          <w:tcPr>
            <w:tcW w:w="15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№ 2.  Формирование инфраструктуры, обеспечивающей доступность для субъектов малого и среднего предпринимательства необходимых услуг и ресур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Дмитриевского района Курской области информации способствующей, развитию и поддержке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я Крупецкого сельсовета  Дмитриевского района Курской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ая поддержка малого и среднего предпринима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№ 3.  Организация торгового обслуживания жителей в малонаселенных и труднодоступных населенных пункт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индивидуальных предпринимателей для выездного торгового обслуживания в малонаселенных и труднодоступных населенных пункт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Администрация Крупецкого сельсовета  Дмитриевского района Курской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учшение качества торгового обслуживания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дача N 4. Финансовое обеспечение муниципальной поддержки малого и среднего предпринимательства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Курской Коренной ярмарке в м.Свобода Золотухинского района Кур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я Крупецкого сельсовета  Дмитриевского района Курской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Крупецкого сельсовета Дмитриевского района Кур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 источники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1800" w:hanging="18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01:00Z</dcterms:created>
  <dc:creator>Репетенко</dc:creator>
  <dc:description/>
  <cp:keywords/>
  <dc:language>en-US</dc:language>
  <cp:lastModifiedBy>user</cp:lastModifiedBy>
  <cp:lastPrinted>2013-01-22T13:52:00Z</cp:lastPrinted>
  <dcterms:modified xsi:type="dcterms:W3CDTF">2014-05-30T06:43:00Z</dcterms:modified>
  <cp:revision>104</cp:revision>
  <dc:subject/>
  <dc:title>О наложении карантина по</dc:title>
</cp:coreProperties>
</file>