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факс:       (4712) 70–00–9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!  1 декабря Управляющий Отделением ПФР по Курской области проведёт личный приём граждан в общественной приёмной  Председателя партии «Единая Россия» Д.А. Медвед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 декабря с 10.00 до 12.00 в Единый приемный день  граждан в региональной общественной приемной Председателя партии «Единая Россия»  Д.А.Медведева  ведет   приём  Управляющий ГУ «Отделение Пенсионного фонда РФ в Курской области» Романова Валентина Николаевн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Запись на приём осуществляется по адресу: г.Курск, ул. Ленина, 11, кабинет 15. Контактный телефон: 51-45-49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братившиеся в этот день в приёмную Председателя партии «Единая Россия»  получат  подробные консультации по вопросам применения пенсионного законодательства и  о круге  государственных услуг, оказываемых гражданам  по линии Пенсионного фонда Российской Федераци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825" w:gutter="0" w:header="567" w:top="62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xtexposedshow">
    <w:name w:val="text_exposed_show"/>
    <w:basedOn w:val="Style11"/>
    <w:qFormat/>
    <w:rPr/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5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02:00Z</dcterms:created>
  <dc:creator>golovina_In</dc:creator>
  <dc:description/>
  <cp:keywords/>
  <dc:language>en-US</dc:language>
  <cp:lastModifiedBy>Kiseleva0562206</cp:lastModifiedBy>
  <cp:lastPrinted>2015-11-19T17:00:00Z</cp:lastPrinted>
  <dcterms:modified xsi:type="dcterms:W3CDTF">2015-11-20T05:58:00Z</dcterms:modified>
  <cp:revision>3</cp:revision>
  <dc:subject/>
  <dc:title>1</dc:title>
</cp:coreProperties>
</file>