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ул. К.Зеленко, 5.                            факс:       (4712) 70–00–93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Заявление о назначении и доставке пенсии можно подать через интернет</w:t>
      </w:r>
    </w:p>
    <w:p>
      <w:pPr>
        <w:pStyle w:val="Normal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ение ПФР по Курской области напоминает курянам о возможности подавать электронные заявления о назначении и доставке пенсии через «Личный кабинет застрахованного лица», размещенный на официальном сайте Пенсионного фонда РФ. Доступ к нему имеют все пользователи, прошедшие регистрацию на портале государственных услуг (</w:t>
      </w:r>
      <w:hyperlink r:id="rId4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«Личном кабинете застрахованного лица» существует раздел «Подать заявление», где необходимо заполнить специальную интерактивную форму с указанием личной информации (гражданство, место жительства, место рождения, данные документа, удостоверяющего личность, и др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а приёма электронного заявления устроена так, что гражданин получает сообщения в своем «Личном кабинете» о текущем статусе заявления и уведомления о дальнейших действия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гражданин подал заявление о назначении пенсии, а в ПФР уже сформирован макет пенсионного дела гражданина (то есть он или его работодатель заблаговременно предоставили все необходимые для назначения пенсии документы), то решение о назначении пенсии будет вынесено в течение 10 дней. При этом в «Личный кабинет застрахованного лица» поступит соответствующее сообщение и уведомление о размере назначенной пенси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Если в учреждении ПФР отсутствует макет выплатного дела на данного гражданина, часть необходимых документов или имеющиеся в макете документы требуют подтверждения, то гражданину придет уведомление о том, что в течение 3 месяцев следует представить необходимые документы в учреждение ПФР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В случае отказа в назначении пенсии гражданину будет рекомендовано в течение 5 рабочих дней обратиться в учреждение ПФР для получения решения об отказе. Если гражданин не обратится в указанный срок, то документы будут направлены ему по поч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Если гражданин подал электронное заявление, чтобы изменить способ доставки пенсии, то уже со следующего месяца ему будут доставлять пенсию новым способо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Подача документов о назначении и выплате пенсии в электронном виде –  ещё один шаг в совершенствовании взаимодействия ПФР с застрахованными лицами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Консультацию по вопросам подачи электронных заявлений о назначении и доставке пенсии можно получить в учреждении ПФР по месту жительства или по телефону «горячей линии» Отделения ПФР по Курской области: </w:t>
      </w:r>
      <w:r>
        <w:rPr>
          <w:b/>
          <w:sz w:val="28"/>
          <w:szCs w:val="28"/>
        </w:rPr>
        <w:t>8 (4712) 70-37-71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информации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сегодня почти 38 тыс. россиян подали заявление о назначении пенсии через Личный кабинет застрахованного лица на сайте ПФР, еще 22 тыс. граждан – о выборе способа ее доставки. Такой способ обращения за назначением пенсии делает необязательным личный визит гражданина в клиентскую службу Пенсионного фонда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роме возможности назначения пенсии и выбора способа ее доставки онлайн, Личный кабинет застрахованного лица позволяет гражданам допенсионного возраста в режиме реального времени узнать о своих уже сформированных пенсионных правах, о количестве пенсионных баллов и длительности стажа, учтенных на индивидуальном счете в ПФР. В Личном кабинете для удобства пользователей предусмотрена функция мгновенного формирования и печати извещения о состоянии индивидуального лицевого счета гражданина. Также сервис предоставляет информацию о пенсионных накоплениях, в том числе данные о добровольных взносах в рамках Программы государственного софинансирования пенсии и средствах госсофинансирования;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Личном кабинете также можно воспользоваться персональным пенсионным калькулятором для расчета условного размера будущей пенсии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vanish/>
        </w:rPr>
      </w:pPr>
      <w:r>
        <w:rPr>
          <w:i/>
          <w:sz w:val="28"/>
          <w:szCs w:val="28"/>
        </w:rPr>
        <w:t xml:space="preserve">- всего сервисами Личного кабинета с начала 2015 года  россияне пользовались </w:t>
      </w:r>
      <w:r>
        <w:rPr>
          <w:b/>
          <w:i/>
          <w:sz w:val="28"/>
          <w:szCs w:val="28"/>
        </w:rPr>
        <w:t>2,23 млн раз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825" w:gutter="0" w:header="567" w:top="62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26:00Z</dcterms:created>
  <dc:creator>golovina_In</dc:creator>
  <dc:description/>
  <cp:keywords/>
  <dc:language>en-US</dc:language>
  <cp:lastModifiedBy>Mikhailova0562201</cp:lastModifiedBy>
  <cp:lastPrinted>2015-11-19T17:24:00Z</cp:lastPrinted>
  <dcterms:modified xsi:type="dcterms:W3CDTF">2015-11-19T14:26:00Z</dcterms:modified>
  <cp:revision>2</cp:revision>
  <dc:subject/>
  <dc:title>1</dc:title>
</cp:coreProperties>
</file>