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ОБРАНИЕ ДЕПУТАТОВ КРУПЕЦКОГО СЕЛЬСОВЕТА</w:t>
      </w:r>
    </w:p>
    <w:p>
      <w:pPr>
        <w:pStyle w:val="Style20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МИТРИЕВСКОГО РАЙОНА КУРСКОЙ ОБЛАСТИ</w: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9  октября  2015 года  №9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и дополнений в решение                                                             Собрания депутатов Крупецкого сельсовета</w:t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митриевского района от 17 декабря 2014 года № 53</w:t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бюджете муниципального образования «Крупецкой</w:t>
      </w:r>
    </w:p>
    <w:p>
      <w:pPr>
        <w:pStyle w:val="Style20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ельсовет» Дмитриевского района Курской области                                                                                              на 2015 год и плановый  период 2016 и 2017 годов.»</w:t>
      </w:r>
    </w:p>
    <w:p>
      <w:pPr>
        <w:pStyle w:val="Style20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Рассмотрев вопрос о внесении изменений и дополнений в решение собрания депутатов Крупецкого сельсовета «О бюджете муниципального образования «Крупецкой сельсовет» Дмитриевского района Курской области на 2015 год и плановый период 2016 и 2017 годов», Собрание депутатов Крупецкого сельсовета Дмитриевского района  РЕШИЛО: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192" w:leader="none"/>
        </w:tabs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Внести в решение Собрания депутатов Крупецкого сельсовета Дмитриевского района  «О бюджете муниципального образования «Крупецкой сельсовет» Дмитриевского района Курской области на 2015 год и плановый период 2016 и 2017 годов» № 53 от 17 декабря 2014 года следующие изменения и дополнения:</w:t>
      </w:r>
    </w:p>
    <w:p>
      <w:pPr>
        <w:pStyle w:val="Style20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Пункт 1. «Основные характеристики бюджета муниципального образования на  2015 год» изложить в новой редакции: </w:t>
      </w:r>
    </w:p>
    <w:p>
      <w:pPr>
        <w:pStyle w:val="Style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образования на 2015 год:</w:t>
      </w:r>
    </w:p>
    <w:p>
      <w:pPr>
        <w:pStyle w:val="Style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муниципального образования на 2015 год в сумме 7000097,00 рублей;</w:t>
      </w:r>
    </w:p>
    <w:p>
      <w:pPr>
        <w:pStyle w:val="Style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 прогнозируемый общий объем расходов бюджета муниципального образования на 2015 год в сумме 8994528,85 рублей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муниципального образования на 2015 год в сумме 1994431,85 рубл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приложение № 7 «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униципального образования "Крупецкой сельсовет"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на 2015 год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№ 9 «Ведомственная структура расходов бюджета муниципального образования «Крупецкой сельсовет» на 2015 год» изложить в новой редакции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со дня его обнародования. 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упецко</w:t>
      </w:r>
      <w:r>
        <w:rPr/>
        <w:t xml:space="preserve">го сельсовета  </w:t>
        <w:tab/>
        <w:t xml:space="preserve">                           А.И.Скрипкин</w:t>
      </w:r>
    </w:p>
    <w:tbl>
      <w:tblPr>
        <w:tblW w:w="1693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7"/>
        <w:gridCol w:w="550"/>
        <w:gridCol w:w="1432"/>
        <w:gridCol w:w="574"/>
        <w:gridCol w:w="304"/>
        <w:gridCol w:w="1648"/>
        <w:gridCol w:w="249"/>
        <w:gridCol w:w="303"/>
        <w:gridCol w:w="516"/>
        <w:gridCol w:w="303"/>
        <w:gridCol w:w="516"/>
        <w:gridCol w:w="303"/>
        <w:gridCol w:w="516"/>
        <w:gridCol w:w="303"/>
        <w:gridCol w:w="516"/>
        <w:gridCol w:w="303"/>
        <w:gridCol w:w="516"/>
        <w:gridCol w:w="303"/>
        <w:gridCol w:w="516"/>
        <w:gridCol w:w="303"/>
        <w:gridCol w:w="516"/>
        <w:gridCol w:w="303"/>
        <w:gridCol w:w="516"/>
        <w:gridCol w:w="303"/>
        <w:gridCol w:w="517"/>
        <w:gridCol w:w="302"/>
      </w:tblGrid>
      <w:tr>
        <w:trPr>
          <w:trHeight w:val="255" w:hRule="atLeast"/>
        </w:trPr>
        <w:tc>
          <w:tcPr>
            <w:tcW w:w="4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2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  <w:br/>
              <w:t xml:space="preserve"> к решению Собрания 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пец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ие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октября 2015 года №96 </w:t>
              <w:br/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901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90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муниципального образования "Крупецкой сельсовет"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 Е Г 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94528,85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8442,95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2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1 0000 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14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6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14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4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(прочих) обязательств органа местного самоуправления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140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140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143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143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высшего органа местного самоуправления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4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рупецкого сельсовета Дмитриевского района Курской области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4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4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120,16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5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29,84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контрольно-счетного органов муниципального образования 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 счетного органа муниципального образ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ередаваемые бюджету муниципального района на содержание ревизионной комиссии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148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148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е фонды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140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140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2042,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еступлений и иных правонарушений»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 муниципальной программы «Профилактика преступлений и иных правонарушений»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143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143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ругих (прочих) обязательств органа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42,95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ругих (прочих) обязательств Администрации Крупецкого сельсовет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42,95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42,95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42,95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законодательные «представительные органы государственной власти субъектов Российской Федерации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52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52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563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63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63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Администрации Крупецкого сельсовета Дмитриевского района Курской област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63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11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463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11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463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 подготовка экономик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Администрации Крупецкого сельсовета Дмитриевского района Курской област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мобилизационной готовности экономики Администрации Крупецкого сельсове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48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48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нижение рисков и смягчение последствий чрезвычайных ситуаций природного и техногенного характера муниципального образования 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0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в области гражданской обороны, защиты населения и территории от чрезвычайных ситуаций, обеспечение пожарной безопасности людей на водных объекта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146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0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146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0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законодательные «представительные органы государственной власти субъектов Российской Федерации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51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51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96,11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96,11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Курской области «Развитие физической культуры и спорта в Курской области»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96,11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условий для успешного выступления спортсменов Курской области на межрегиональных, всероссийских и международных спортивных соревнованиях» государственной программы Курской области  «Развитие физической культуры и спорта в Курской области»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96,11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42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96,11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42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96,11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4092,49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744,49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Курской области «Содействие занятости населения в Курской области»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47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Активная политика занятости населения  и социальная поддержка безработных граждан» государственной программы Курской области «Содействие занятости населения в Курской области»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147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34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000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34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000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42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47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42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47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Курской области  «Развитие информационного общества в Курской области»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597,49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 «Электронное правительство Курской област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программы Курской области  «Развитие информационного общества в Кур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597,49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134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738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134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738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142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927,49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142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927,49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501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932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501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932</w:t>
            </w:r>
          </w:p>
        </w:tc>
        <w:tc>
          <w:tcPr>
            <w:tcW w:w="106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34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доступным и комфортным жильем и коммунальными услугами и граждан в муниципальном образовании»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4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качественными услугами ЖКХ населения муниципального образования "Обеспечение доступным и комфортным жильем и коммунальными услугами и граждан в муниципальном образовании"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4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43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4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43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4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законодательные «представительные органы государственной власти субъектов Российской Федерации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43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2 1488 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законодательные «представительные органы государственной власти субъектов Российской Федераци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492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овышение эффективности работы с молодежью, организация отдыха и оздоровление детей, развитие физической культуры и спорта"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эффективности реализации молодежной политики" муниципальной программы "Повышение эффективности работы с молодежью, организация отдыха и оздоровление детей, развитие физической культуры и спорта"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41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414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4559,3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4559,3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0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4559,3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Искусство" муниципальной программы «Развитие культуры»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4559,3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504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504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140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6055,3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1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140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740,85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140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4,45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68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"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6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44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445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"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473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47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40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140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5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856"/>
        <w:gridCol w:w="487"/>
        <w:gridCol w:w="549"/>
        <w:gridCol w:w="1469"/>
        <w:gridCol w:w="860"/>
        <w:gridCol w:w="1559"/>
        <w:gridCol w:w="1024"/>
        <w:gridCol w:w="807"/>
        <w:gridCol w:w="807"/>
        <w:gridCol w:w="807"/>
        <w:gridCol w:w="807"/>
      </w:tblGrid>
      <w:tr>
        <w:trPr>
          <w:trHeight w:val="1133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9</w:t>
              <w:br/>
              <w:t xml:space="preserve">к решению Собрания  депу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ецкого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евского райо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29  октября 2015 года № 9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7" w:hRule="atLeast"/>
        </w:trPr>
        <w:tc>
          <w:tcPr>
            <w:tcW w:w="98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едомственная структура расходов бюджета муниципального образования "Крупецкой сельсовет" Дмитриевского района Курской области на 2015 год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 Е Г 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94528,8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94528,8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8442,9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1 000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14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1 14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4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(прочих) обязательств органа местного самоуправления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14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14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143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143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5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5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2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120,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14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29,8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контрольно счетных органов муниципального образования 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контрольно счетного органа муниципального образ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ередаваемые в бюджет муниципального района на содержание Ревизионной комисс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14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 14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ы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14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14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2042,9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еступлений и иных правонарушени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равопорядка на территории муниципального образования муниципальной программы «Профилактика преступлений и иных правонарушений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14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 14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42,9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42,9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42,9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14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042,9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законодательные «представительные органы государственной власти субъектов Российской Федерац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5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5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563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63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63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Администрации Крупецкого сельсовета Дмитриевского района Курской област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63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1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63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4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51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63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 подготовка эконом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Администрации Крупецкого сельсовета Дмитриевского района Курской област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мобилизационной готовности экономики Администрации Крупецкого сельсове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48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4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5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нижение рисков и смягчение последствий чрезвычайных ситуаций природного и техногенного характера муниципального образования 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в области гражданской обороны,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 146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14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законодательные «представительные органы государственной власти субъектов Российской Федерац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5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5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96,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96,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Курской области  «Развитие физической культуры и спорта в Курской области»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96,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условий для успешного выступления спортсменов Курской области на межрегиональных, всероссийских и международных спортивных соревнованиях» государственной программы Курской области  «Развитие физической культуры и спорта в Курской област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96,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 значе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4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96,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4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796,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64092,4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73744,4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Курской области «Содействие занятости населения в Курской област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014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Активная политика занятости населения и социальная поддержка безработных граждан» государственной программы Курской области «Содействие занятости населения в Курской област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 1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014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 1 13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8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 1 13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8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 1 14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14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 1 14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14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3597,4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рограмма Курской области «Развитие информационного общества в Курской област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3597,4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Электронное правительство Кур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й программы Курской области «Развитие информационного общества в Кур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43597,4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 13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073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(муниципальной собственност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 13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073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 14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9927,4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(муниципальной собственност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 14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9927,4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муниципальной собственност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 50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293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е вложения в объекты государственной(муниципальной собственности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 50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293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34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0 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4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4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4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4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4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4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законодательные «представительные органы государственной власти субъектов Российской Федерац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4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48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законодательные «представительные органы государственной власти субъектов Российской Федераци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149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4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41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4559,3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4559,3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4559,3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4559,3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 3 13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850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 3 13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850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14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2963,4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14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14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740,8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14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4,4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4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44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 поддержка граждан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я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4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47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4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4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napToGrid w:val="false"/>
      <w:spacing w:lineRule="auto" w:line="240" w:before="0" w:after="0"/>
      <w:ind w:left="360" w:hanging="360"/>
      <w:jc w:val="center"/>
      <w:outlineLvl w:val="6"/>
    </w:pPr>
    <w:rPr>
      <w:rFonts w:ascii="Times New Roman" w:hAnsi="Times New Roman" w:cs="Times New Roman"/>
      <w:b/>
      <w:color w:val="000000"/>
      <w:sz w:val="3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3"/>
    <w:qFormat/>
    <w:rPr>
      <w:rFonts w:ascii="Arial" w:hAnsi="Arial" w:eastAsia="Lucida Sans Unicode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4">
    <w:name w:val="Знак Знак4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3:09:00Z</dcterms:created>
  <dc:creator>BreAV</dc:creator>
  <dc:description/>
  <cp:keywords/>
  <dc:language>en-US</dc:language>
  <cp:lastModifiedBy>user</cp:lastModifiedBy>
  <cp:lastPrinted>2014-12-12T10:42:00Z</cp:lastPrinted>
  <dcterms:modified xsi:type="dcterms:W3CDTF">2015-12-02T12:19:00Z</dcterms:modified>
  <cp:revision>58</cp:revision>
  <dc:subject/>
  <dc:title>Об областном бюджете на 2010 год</dc:title>
</cp:coreProperties>
</file>