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РУПЕЦ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 12 ноября 2015 г. №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.Крупец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Об утверждении муниципальной  программы</w:t>
      </w:r>
    </w:p>
    <w:p>
      <w:pPr>
        <w:pStyle w:val="TextBody"/>
        <w:rPr/>
      </w:pPr>
      <w:r>
        <w:rPr>
          <w:color w:val="000000"/>
          <w:szCs w:val="28"/>
        </w:rPr>
        <w:t>«</w:t>
      </w:r>
      <w:r>
        <w:rPr>
          <w:szCs w:val="28"/>
        </w:rPr>
        <w:t>Обеспечение  доступным и комфортным жильем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коммунальными  услугами граждан в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м образовании «Крупецкой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овет» Дмитриевского района Курской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области  на 2016 год</w:t>
      </w:r>
      <w:r>
        <w:rPr>
          <w:color w:val="000000"/>
          <w:szCs w:val="28"/>
        </w:rPr>
        <w:t>»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атьей 179 Бюджетного кодекса Российской Федерации, Администрация Крупецкого сельсовета Дмитриевского района  ПОСТАНОВЛЯЕТ: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 Утвердить муниципальную   программу «Обеспечение  доступным и комфортным жильем и коммунальными  услугами граждан в  муниципальном образовании «Крупецкой сельсовет» Дмитриевского района Курской области  на 2016 год</w:t>
      </w:r>
      <w:r>
        <w:rPr>
          <w:color w:val="000000"/>
          <w:szCs w:val="28"/>
        </w:rPr>
        <w:t xml:space="preserve"> </w:t>
      </w:r>
      <w:r>
        <w:rPr>
          <w:szCs w:val="28"/>
        </w:rPr>
        <w:t>» (Приложение № 1).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 Начальнику отдела бухгалтерского учета и отчетности  Администрации Крупецкого сельсовета  (Ермаковой Н.В.) предусмотреть ассигнования на реализацию долгосрочной целевой программы  «Обеспечение  доступным и комфортным жильем и коммунальными </w:t>
      </w:r>
    </w:p>
    <w:p>
      <w:pPr>
        <w:pStyle w:val="TextBody"/>
        <w:jc w:val="both"/>
        <w:rPr/>
      </w:pPr>
      <w:r>
        <w:rPr>
          <w:szCs w:val="28"/>
        </w:rPr>
        <w:t xml:space="preserve">услугами граждан в  муниципальном образовании «Крупецкой сельсовет» Дмитриевского района Курской области  на 2016 год»  в бюджете Крупецкого сельсовета на 2015 год и плановый период 2016-2017 г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Постановление Администрации Крупецкого сельсовета Дмитриевского района от  24 ноября 2014 г. № 76 «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 утверждении муниципальной  программы «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ение  доступным и комфортным жильем  и коммунальными  услугами граждан в  муниципальном образовании «Крупецкой сельсовет» Дмитриевского района Курской  области  на 2015-2017 год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считать утратившим сил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>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5. Настоящее постановление вступает в силу со дня его подписания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  Крупецкого сельсовета       </w:t>
        <w:tab/>
        <w:tab/>
        <w:tab/>
        <w:tab/>
        <w:t xml:space="preserve">   А.И.Скрип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и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Понкрашова Л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рупец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2 ноября 2015 года № 147 </w:t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Крупецкой сельсовет» Дмитриевского района Курской области</w:t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2016 год».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Крупецкой сельсовет» Дмитриевского района Курской области на 2016 год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792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Крупецкой сельсовет» Дмитриевского района Курской области на 2016 год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Крупецкой сельсовет» Дмитриевского района Курской области на 2016 год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ю Программы являются комплексное развитие  и благоустройство территории Крупецкого сельсовета Дмитриевского района Курской области создание максимально благоприятных, комфортных и безопасных условий для проживания  жителей Крупецкого сельсовета.                                   </w:t>
              <w:br/>
              <w:t xml:space="preserve">Задачами Программы являются:                 </w:t>
              <w:br/>
              <w:t xml:space="preserve">- организация экономически эффективной системы благоустройства Крупецкого сельсовета, отвечающей современным экологическим, санитарно -гигиеническим требованиям и создающей безопасные комфортные условия для проживания населения Крупецкого сельсов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- содержание и обслуживание водопроводной системы и муниципального жилищного фон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содержание технических средств, занятых в осуществлении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рритории Крупецкого сельсовета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 xml:space="preserve">- комплексное благоустройство внутриквартальных и придомовых территор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здание безопасных и комфортных условий проживания граждан и поддержка инициативы населения по обеспечению сохранности жилищ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риведение жилищного фонда в соответствии с санитарно-гигиеническими, экологическими, архитектурно-градостроительными, противопожарными и эксплуатационными требованиями, увеличение сроков эксплуатации конструктивных элементов, внутридомовых систем, оборудования и технических устройств, создание комфортных условий проживания.                 </w:t>
            </w:r>
          </w:p>
        </w:tc>
      </w:tr>
      <w:tr>
        <w:trPr>
          <w:trHeight w:val="7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составляет – 161,3 тыс. рублей (средства местного бюджет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16 г. – 161,3 тыс.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Крупецкого сельсовета к требуемому эксплуатационному уровню, формирование надлежащего эстетического облика Крупец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Крупецкого сельсовета.            </w:t>
              <w:br/>
              <w:t>Уменьшение количества жалоб на внешний облик и на  проблемы благоустройства территории  Крупецкого сельсовета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- повышение качества содержания водопроводной системы и муниципального жилищного фонда</w:t>
            </w:r>
            <w:r>
              <w:rPr>
                <w:szCs w:val="28"/>
              </w:rPr>
              <w:t xml:space="preserve"> Крупецкого сельсовета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нижение убытков по содержанию водопроводной системы и муниципального жилищного фон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рупецкого сельсов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обеспечение надлежащего содержания и использования технических средств, занятых в осуществлении благоустрой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ецкого сельсовета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3:00Z</dcterms:created>
  <dc:creator>User1</dc:creator>
  <dc:description/>
  <cp:keywords/>
  <dc:language>en-US</dc:language>
  <cp:lastModifiedBy>user</cp:lastModifiedBy>
  <cp:lastPrinted>2014-12-11T16:18:00Z</cp:lastPrinted>
  <dcterms:modified xsi:type="dcterms:W3CDTF">2015-11-30T07:06:00Z</dcterms:modified>
  <cp:revision>11</cp:revision>
  <dc:subject/>
  <dc:title/>
</cp:coreProperties>
</file>