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Cs w:val="28"/>
        </w:rPr>
        <w:t xml:space="preserve">РОССИЙСКАЯ ФЕДЕРАЦ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КРУПЕЦ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МИТРИЕВСКОГО РАЙОНА КУ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12  ноября  2015 г. № 148</w:t>
      </w:r>
    </w:p>
    <w:p>
      <w:pPr>
        <w:pStyle w:val="Normal"/>
        <w:rPr>
          <w:szCs w:val="28"/>
        </w:rPr>
      </w:pPr>
      <w:r>
        <w:rPr>
          <w:szCs w:val="28"/>
        </w:rPr>
        <w:t>с. Круп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б утверждении  муниципальной </w:t>
      </w:r>
    </w:p>
    <w:p>
      <w:pPr>
        <w:pStyle w:val="Normal"/>
        <w:rPr/>
      </w:pPr>
      <w:r>
        <w:rPr>
          <w:szCs w:val="28"/>
        </w:rPr>
        <w:t>программы «Развитие культур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муниципальном образовании </w:t>
      </w:r>
    </w:p>
    <w:p>
      <w:pPr>
        <w:pStyle w:val="Normal"/>
        <w:rPr>
          <w:szCs w:val="28"/>
        </w:rPr>
      </w:pPr>
      <w:r>
        <w:rPr>
          <w:szCs w:val="28"/>
        </w:rPr>
        <w:t>«Крупецкой сельсовет»  Дмитр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йона Курской области на 2016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сохранения и развития материально - технической базы муниципальных учреждений культуры Крупецкого сельсовета Дмитриевского района Курской области, сохранение объектов культурного наследия, обеспечение свободы творчества и прав граждан на библиотечное обслуживание, Администрация  Крупецкого сельсовета Дмитриевского района Курской области  ПОСТАНОВЛЯЕТ: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прилагаемую  муниципальную   программу «Развитие культуры</w:t>
      </w:r>
    </w:p>
    <w:p>
      <w:pPr>
        <w:pStyle w:val="Normal"/>
        <w:rPr/>
      </w:pPr>
      <w:r>
        <w:rPr>
          <w:szCs w:val="28"/>
        </w:rPr>
        <w:t>в муниципальном образовании  «Крупецкой сельсовет»  Дмитриевского  района Курской области на 2016год » (далее Программ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 При формировании уточнения бюджета поселения предусматривать необходимые денежные средства на финансирование мероприятий, направленных на улучшение культурного   обслуживания Крупецкого сельсовета Дмитриевского района Курской области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В ходе реализации Программы отдельные её мероприятия могут уточняться, изменяться дополнительно, а объемы их финансирования корректироваться с учетом произведенных расходов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Постановление Администрации Крупецкого сельсовета Дмитриевского района  от  07   ноября  2014 г. № 60  «Об утверждении  муниципальной  программы «Развитие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х учреждений культуры  Крупецкого  сельсовета  Дмитриев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Курской области на 2015-2017 годы» считать утратившим силу.</w:t>
      </w:r>
    </w:p>
    <w:p>
      <w:pPr>
        <w:pStyle w:val="Normal"/>
        <w:ind w:firstLine="708"/>
        <w:jc w:val="both"/>
        <w:rPr/>
      </w:pPr>
      <w:r>
        <w:rPr>
          <w:szCs w:val="28"/>
        </w:rPr>
        <w:t>5. Контроль над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 Постановление вступает в силу с 1 января 2016 год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 Крупецкого сельсовета                                       А.И. Скрипкин</w:t>
      </w:r>
      <w:r>
        <w:rPr>
          <w:szCs w:val="28"/>
          <w:lang w:val="uk-UA"/>
        </w:rPr>
        <w:t xml:space="preserve">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  <w:t>Исполнитель:</w:t>
      </w:r>
    </w:p>
    <w:p>
      <w:pPr>
        <w:pStyle w:val="Normal"/>
        <w:rPr>
          <w:sz w:val="22"/>
        </w:rPr>
      </w:pPr>
      <w:r>
        <w:rPr>
          <w:sz w:val="22"/>
        </w:rPr>
        <w:t>Л.И.Понкраш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Крупец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2 ноября  2015 года №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«Развитие культуры в муниципальном образовании «Крупецкой сельсовет»  Дмитриевского района Курской области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 «Крупецкой сельсовет»  Дмитриевского района Курской области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"/>
        <w:gridCol w:w="6102"/>
      </w:tblGrid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ind w:left="-49" w:hanging="311"/>
              <w:jc w:val="both"/>
              <w:rPr/>
            </w:pPr>
            <w:r>
              <w:rPr>
                <w:sz w:val="28"/>
                <w:szCs w:val="28"/>
              </w:rPr>
              <w:t>-ммуниципальная программа «Развитие культуры в муниципальном образовании «Крупецкой сельсовет» Дмитриевского района Курской области на 2016 год» (далее Программа)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дпрограмма «Искусство в муниципальном образовании «Крупецкой сельсовет» Дмитриевского района Курской области на 2016 год»</w:t>
            </w:r>
          </w:p>
        </w:tc>
      </w:tr>
      <w:tr>
        <w:trPr>
          <w:trHeight w:val="5797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02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новными целями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граммы являютс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обеспечение прав населения 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rFonts w:cs="Times New Roman" w:ascii="Times New Roman" w:hAnsi="Times New Roman"/>
                <w:sz w:val="28"/>
              </w:rPr>
              <w:t xml:space="preserve"> сельсовета Дмитриевского района на доступ к культурным ценностям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прав граждан, проживающих на территории 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, в сфере культуры, и информац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, направленными на достижение поставленных целей, являютс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объектов культурного наследия и обеспечение равного права граждан, проживающих на территории 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, на доступ к объектам культурного наслед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информационных потребностей граждан, проживающих на территории 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и развитие творческого потенциала 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ультурного наслед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деятельности учреждений культуры 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.</w:t>
            </w:r>
          </w:p>
        </w:tc>
      </w:tr>
      <w:tr>
        <w:trPr>
          <w:trHeight w:val="1916" w:hRule="atLeast"/>
        </w:trPr>
        <w:tc>
          <w:tcPr>
            <w:tcW w:w="3379" w:type="dxa"/>
            <w:tcBorders/>
          </w:tcPr>
          <w:p>
            <w:pPr>
              <w:pStyle w:val="Normal"/>
              <w:ind w:left="13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показател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 сельсовета, участвующего в   культурно - досуговых меро-приятиях, проводимых   учреждениями куль- 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6 год 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10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сохранению, использованию, популяризации и государственной охране объектов культурного наследия, в том числе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районной и областной выставке «Вышитая картина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выставках народных художественных промысл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 социально значимых проектов, в том числ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ствование юбиляров, руководителей и лучших работников    учреждений культур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районных и областных конкурсах, фестивалях и смотр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, направленных на качественное преобразование сферы досуга, в том числе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смотр-конкурс среди сельских учреждений культуры «Сельский  клуб в новый век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конкурс профессионального мастерства «Клубный мастер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зднование «Дня работников культуры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работке, внедрению и распространению новых информационных технологий в сфере культуры, в том числе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учреждений культуры современ-ными техническими средствам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беспечению культурного обмена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териальной базы и техническое переоснащение учреждений культуры сельсовета.</w:t>
            </w:r>
          </w:p>
        </w:tc>
      </w:tr>
      <w:tr>
        <w:trPr>
          <w:trHeight w:val="823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10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 счет средств бюджета 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составляет  728 тыс. рублей в том числе: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– 728  тыс. рублей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реализацией Программы осуществляется Администрацией Крупецкого сельсовета Дмитриевского района 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оординацию деятельности по реализации и общий контроль за исполнением мероприятий Программы осуществляет отдел по вопросам культуры, молодёжной политики, физкультуры и спорта Администрации Дмитриевского район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в 2016 году ожидаетс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населения сельсо-вета, участвующего в   культурно - досуговых мероприятиях, проводимых    учреждениями культуры сельсовета на 2%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3:00Z</dcterms:created>
  <dc:creator>Dimon</dc:creator>
  <dc:description/>
  <cp:keywords/>
  <dc:language>en-US</dc:language>
  <cp:lastModifiedBy>user</cp:lastModifiedBy>
  <cp:lastPrinted>2014-12-11T16:15:00Z</cp:lastPrinted>
  <dcterms:modified xsi:type="dcterms:W3CDTF">2015-11-30T08:09:00Z</dcterms:modified>
  <cp:revision>9</cp:revision>
  <dc:subject/>
  <dc:title/>
</cp:coreProperties>
</file>